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story of mview.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</w:t>
        <w:tab/>
        <w:t>1998/09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MVIEW.X version 1.20����̕ύX�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EW.RC��koview�Akoed�̃G���g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EW.RC�ŕK�{�</w:t>
      </w:r>
      <w:r>
        <w:rPr>
          <w:rtl w:val="true"/>
        </w:rPr>
        <w:t>ݒ</w:t>
      </w:r>
      <w:r>
        <w:rPr/>
        <w:t>�̃</w:t>
      </w:r>
      <w:r>
        <w:rPr/>
        <w:t>`�F�b�N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�p�L����'��'(�S�p)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&gt; ver 0.20 ��MVIEW.X�ɍ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K���[���</w:t>
      </w:r>
      <w:r>
        <w:rPr/>
        <w:t>쐬���</w:t>
      </w:r>
      <w:r>
        <w:rPr/>
        <w:t>ɁASubject: *����*�Ƃ��</w:t>
      </w:r>
      <w:r>
        <w:rPr/>
        <w:t>邱�</w:t>
      </w:r>
      <w:r>
        <w:rPr/>
        <w:t>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&gt; ver 0.20 ��MVIEW.X�ɍ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X�V(MAILLIST.INF�č</w:t>
      </w:r>
      <w:r>
        <w:rPr/>
        <w:t>쐬</w:t>
      </w:r>
      <w:r>
        <w:rPr/>
        <w:t>)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~���[���ŏ��</w:t>
      </w:r>
      <w:r>
        <w:rPr/>
        <w:t>擾�</w:t>
      </w:r>
      <w:r>
        <w:rPr/>
        <w:t>ł��Ȃ��Ɩ�����[�v�Ɋ</w:t>
      </w:r>
      <w:r>
        <w:rPr/>
        <w:t>ׂ�̂�</w:t>
      </w:r>
      <w:r>
        <w:rPr/>
        <w:t>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t�t�@�C����1�����}�[�N�������̏�����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0</w:t>
        <w:tab/>
        <w:t>1998/09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.c �ŕ����}�[�N���̏�����ԈႦ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b�_�t�@�C���̍X�V�Ƃ��������œ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E�B���h�E�ŕ����}�[�N�ł��Ȃ�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���fclose���Y��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EW v1.20�ȍ~��RC�t�@�C���ǉ�</w:t>
      </w:r>
      <w:r>
        <w:rPr>
          <w:rtl w:val="true"/>
        </w:rPr>
        <w:t>ݒ</w:t>
      </w:r>
      <w:r>
        <w:rPr/>
        <w:t>��</w:t>
      </w:r>
      <w:r>
        <w:rPr/>
        <w:t>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ʖ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E�B���h�E�ŕ����}�[�N�ł��</w:t>
      </w:r>
      <w:r>
        <w:rPr/>
        <w:t>鎞�̏����</w:t>
      </w:r>
      <w:r>
        <w:rPr/>
        <w:t>e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|�b�v�A�b�v���j���[�o���O�ɃE�B���h�E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�ł�2byte�������</w:t>
      </w:r>
      <w:r>
        <w:rPr/>
        <w:t>؂</w:t>
      </w:r>
      <w:r>
        <w:rPr/>
        <w:t>ꂽ���</w:t>
      </w:r>
      <w:r>
        <w:rPr/>
        <w:t>ɂ����̂Ŏ��O�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�n�`�F�b�N��p�</w:t>
      </w:r>
      <w:r>
        <w:rPr>
          <w:rtl w:val="true"/>
        </w:rPr>
        <w:t>֐</w:t>
      </w:r>
      <w:r>
        <w:rPr/>
        <w:t>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�n�̎�����MailTempInit����-&gt;�X��DOS�R�[���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�0�ł�MAILLIST.INF����Ă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rap�</w:t>
      </w:r>
      <w:r>
        <w:rPr>
          <w:rtl w:val="true"/>
        </w:rPr>
        <w:t>ݒ</w:t>
      </w:r>
      <w:r>
        <w:rPr/>
        <w:t>肪���鎞�͏�</w:t>
      </w:r>
      <w:r>
        <w:rPr/>
        <w:t>Ƀt�B���^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E�B���h�E�Ń{�^����f���������K�v����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|�b�v�A�b�v���j���[��mime�Y�t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e�[�^�X�\�������������̂ŉ�P�������</w:t>
      </w:r>
      <w:r>
        <w:rPr>
          <w:rtl w:val="true"/>
        </w:rPr>
        <w:t>܂</w:t>
      </w:r>
      <w:r>
        <w:rPr/>
        <w:t>��</w:t>
      </w:r>
      <w:r>
        <w:rPr/>
        <w:t>s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undary"�ȊO�̕�����ƍ���strncmp()�ō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[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u���N���b�N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