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mview.win �L�[�{�[�h���</w:t>
      </w:r>
      <w:r>
        <w:rPr/>
        <w:t>쑁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Ko-window�ł̃L�[�o�C���h�́A�R�}���h���C���łƈ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D(TF)�h�ƃ�emacs(mint�A��ǂ���)�h�̑o��Ɋ�</w:t>
      </w:r>
      <w:r>
        <w:rPr/>
        <w:t>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��ł����A�C�ɓ��Ȃ���΍ă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̋L�q�ł́ACtrl�L�[����Ȃ���A���t�@�x�b�g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Ƃ� ^���� �̂</w:t>
      </w:r>
      <w:r>
        <w:rPr/>
        <w:t>悤�</w:t>
      </w:r>
      <w:r>
        <w:rPr/>
        <w:t>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ẴE�B���h�E�ɋ��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>�J�[�\������̍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>�J�[�\�������̍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LUP</w:t>
        <w:tab/>
        <w:t>�J�[�\����1�y�[�W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LDOWN</w:t>
        <w:tab/>
        <w:t>�J�[�\����1�y�[�W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E�B���h�E(DirWin)��L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>�J�[�\���ʒu�̃f�B���N�g�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B</w:t>
        <w:tab/>
        <w:tab/>
        <w:t>(�J�[�\����MailWin�Ɉ</w:t>
      </w:r>
      <w:r>
        <w:rPr>
          <w:rtl w:val="true"/>
        </w:rPr>
        <w:t>ړ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URN</w:t>
        <w:tab/>
        <w:t>�J�[�\���ʒu�̃f�B���N�g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m</w:t>
        <w:tab/>
        <w:tab/>
        <w:t>(�J�[�\����DirWin�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ACE</w:t>
        <w:tab/>
        <w:tab/>
        <w:t>�J�[�\���ʒu�̃T�u�f�B���N�g���̕\����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0.3x�ł͖��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</w:t>
        <w:tab/>
        <w:tab/>
        <w:t>�V�������[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</w:t>
        <w:tab/>
        <w:tab/>
        <w:t>mview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E�B���h�E(MailWin)��L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>�J�[�\����DirWin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>�J�[�\���ʒu�̃��[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URN</w:t>
        <w:tab/>
        <w:t>(wordrap��</w:t>
      </w:r>
      <w:r>
        <w:rPr>
          <w:rtl w:val="true"/>
        </w:rPr>
        <w:t>ݒ</w:t>
      </w:r>
      <w:r>
        <w:rPr/>
        <w:t>肵�</w:t>
      </w:r>
      <w:r>
        <w:rPr/>
        <w:t>Ă���΁A�t�B���^��ʂ��ăr���A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ACE</w:t>
        <w:tab/>
        <w:tab/>
        <w:t>�J�[�\���ʒu��}�[�N(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̈ꊇ�����</w:t>
      </w:r>
      <w:r>
        <w:rPr/>
        <w:t>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Ƀ}�[�N���Ă���΃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</w:t>
        <w:tab/>
        <w:tab/>
        <w:t>�J�[�\���ʒu�̃��[���ɑ΂���ԐM���[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</w:t>
        <w:tab/>
        <w:tab/>
        <w:t>�V�������[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</w:t>
        <w:tab/>
        <w:tab/>
        <w:t>�</w:t>
      </w:r>
      <w:r>
        <w:rPr/>
        <w:t>擪����</w:t>
      </w:r>
      <w:r>
        <w:rPr/>
        <w:t>J�[�\���ʒu�</w:t>
      </w:r>
      <w:r>
        <w:rPr>
          <w:rtl w:val="true"/>
        </w:rPr>
        <w:t>܂</w:t>
      </w:r>
      <w:r>
        <w:rPr/>
        <w:t>ł̃��[���Ɋ�ǃ}�[�N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ND�n�ł͑��M�σ}�[�N��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</w:t>
        <w:tab/>
        <w:tab/>
        <w:t>�}�[�N������΃}�[�N��</w:t>
      </w:r>
      <w:r>
        <w:rPr/>
        <w:t>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�Ȃ���΂��</w:t>
      </w:r>
      <w:r>
        <w:rPr/>
        <w:t>ׂ</w:t>
      </w:r>
      <w:r>
        <w:rPr/>
        <w:t>ĂɃ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</w:t>
        <w:tab/>
        <w:tab/>
        <w:t>���[���</w:t>
      </w:r>
      <w:r>
        <w:rPr/>
        <w:t>𑼂̃</w:t>
      </w:r>
      <w:r>
        <w:rPr/>
        <w:t>f�B���N�g��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</w:t>
        <w:tab/>
        <w:tab/>
        <w:t>���[����</w:t>
      </w:r>
      <w:r>
        <w:rPr>
          <w:rtl w:val="true"/>
        </w:rPr>
        <w:t>ݔ</w:t>
      </w:r>
      <w:r>
        <w:rPr/>
        <w:t>��</w:t>
      </w:r>
      <w:r>
        <w:rPr/>
        <w:t>Ɉ</w:t>
      </w:r>
      <w:r>
        <w:rPr>
          <w:rtl w:val="true"/>
        </w:rPr>
        <w:t>ڂ</w:t>
      </w:r>
      <w:r>
        <w:rPr/>
        <w:t>��</w:t>
      </w:r>
      <w:r>
        <w:rPr/>
        <w:t>iSEND�n�ATRASH�̏</w:t>
      </w:r>
      <w:r>
        <w:rPr/>
        <w:t>ꍇ�͖</w:t>
      </w:r>
      <w:r>
        <w:rPr/>
        <w:t>{���ɏ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R</w:t>
        <w:tab/>
        <w:tab/>
        <w:t>MailWin�̕\�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</w:t>
        <w:tab/>
        <w:tab/>
        <w:t>mview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D�n�f�B���N�g���̎��AMailWin�ɒǉ����</w:t>
      </w:r>
      <w:r>
        <w:rPr/>
        <w:t>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</w:t>
        <w:tab/>
        <w:tab/>
        <w:t>�J�[�\���ʒu�̃��[���������M�Ȃ�΍ĕҏ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</w:t>
        <w:tab/>
        <w:tab/>
        <w:t>�J�[�\���ʒu�̃��[����smail.x�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l�b�g���[�N�ɐ</w:t>
      </w:r>
      <w:r>
        <w:rPr>
          <w:rtl w:val="true"/>
        </w:rPr>
        <w:t>ڑ</w:t>
      </w:r>
      <w:r>
        <w:rPr/>
        <w:t>����</w:t>
      </w:r>
      <w:r>
        <w:rPr/>
        <w:t>łȂ���Ζ��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</w:t>
        <w:tab/>
        <w:tab/>
        <w:t>�J�[�\���ʒu�̃��[���������M�����Y�t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�Y�t���j���[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u�E�B���h�E(SubWin)��L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h���X���ƁAmime�Y�t�t�@�C���I��E�B���h�E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\��g�</w:t>
      </w:r>
      <w:r>
        <w:rPr/>
        <w:t>킸�蓮�</w:t>
      </w:r>
      <w:r>
        <w:rPr/>
        <w:t>ŏ����������́A�}�[�N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ACE</w:t>
        <w:tab/>
        <w:tab/>
        <w:t>�J�[�\���ʒu��}�[�N(= 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Ƀ}�[�N���Ă���΃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URN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</w:t>
        <w:tab/>
        <w:tab/>
        <w:t>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ignature�Asmail option�Amime�f�B���N�g���I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͈�̍��</w:t>
      </w:r>
      <w:r>
        <w:rPr>
          <w:rtl w:val="true"/>
        </w:rPr>
        <w:t>ڂ</w:t>
      </w:r>
      <w:r>
        <w:rPr/>
        <w:t>����</w:t>
      </w:r>
      <w:r>
        <w:rPr/>
        <w:t>I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TURN</w:t>
        <w:tab/>
        <w:t>�J�[�\���ʒu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</w:t>
        <w:tab/>
        <w:tab/>
        <w:t>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