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-window �C���^�[�l�b�g���[��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ew.win</w:t>
        <w:tab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10/09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 �� spop.x �ŃC���^�[�l�b�g�����M�������[����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ail.x �ő��M���</w:t>
      </w:r>
      <w:r>
        <w:rPr/>
        <w:t>郁�</w:t>
      </w:r>
      <w:r>
        <w:rPr/>
        <w:t>[��������</w:t>
      </w:r>
      <w:r>
        <w:rPr>
          <w:rtl w:val="true"/>
        </w:rPr>
        <w:t>߂̎</w:t>
      </w:r>
      <w:r>
        <w:rPr/>
        <w:t>x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smail.x�Aspop.x �͈��N�</w:t>
      </w:r>
      <w:r>
        <w:rPr/>
        <w:t>炳���̃��</w:t>
      </w:r>
      <w:r>
        <w:rPr/>
        <w:t>[���N���C�A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v���񂪐��</w:t>
      </w:r>
      <w:r>
        <w:rPr/>
        <w:t xml:space="preserve">삵�� </w:t>
      </w:r>
      <w:r>
        <w:rPr/>
        <w:t>MVIEW.X ver 1.25 �̈</w:t>
      </w:r>
      <w:r>
        <w:rPr>
          <w:rtl w:val="true"/>
        </w:rPr>
        <w:t>ڐ</w:t>
      </w:r>
      <w:r>
        <w:rPr/>
        <w:t>A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.win ��g�p���</w:t>
      </w:r>
      <w:r>
        <w:rPr/>
        <w:t>邽�</w:t>
      </w:r>
      <w:r>
        <w:rPr>
          <w:rtl w:val="true"/>
        </w:rPr>
        <w:t>߂</w:t>
      </w:r>
      <w:r>
        <w:rPr/>
        <w:t>ɍŒ��K�v�Ȃ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mand.x ���[�U�[����ƂȂ�</w:t>
      </w:r>
      <w:r>
        <w:rPr>
          <w:rtl w:val="true"/>
        </w:rPr>
        <w:t>܂</w:t>
      </w:r>
      <w:r>
        <w:rPr/>
        <w:t>����</w:t>
      </w:r>
      <w:r>
        <w:rPr/>
        <w:t>A���̃V�F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܂</w:t>
      </w:r>
      <w:r>
        <w:rPr/>
        <w:t>��̂</w:t>
      </w:r>
      <w:r>
        <w:rPr/>
        <w:t>ŁA�K���ɃA�����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VIEW.X��g��Ă�����3)�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�C���^�[�l�b�g�ɐ</w:t>
      </w:r>
      <w:r>
        <w:rPr>
          <w:rtl w:val="true"/>
        </w:rPr>
        <w:t>ڑ</w:t>
      </w:r>
      <w:r>
        <w:rPr/>
        <w:t>�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C�_�⃁�[���A�h���X���̖��͎����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o�</w:t>
      </w:r>
      <w:r>
        <w:rPr>
          <w:rtl w:val="true"/>
        </w:rPr>
        <w:t>ނ̓</w:t>
      </w:r>
      <w:r>
        <w:rPr/>
        <w:t>l�b�g���[�N��œ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[���{�b�N�X�̃f�B���N�g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Ƃ���A�h���C�u�� mail �Ƃ������O�̃f�B���N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a:\mail�̉��ɁAInbox�ASEND�ATRASH�Ƃ������O�Ń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[���̑���M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ɃC���^�[�l�b�g���[�����M����̂� spop.x 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�s�Ȃ��̂� smail.x �ł��B���</w:t>
      </w:r>
      <w:r>
        <w:rPr/>
        <w:t>炩�̕�</w:t>
      </w:r>
      <w:r>
        <w:rPr/>
        <w:t>@�ł�����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̃</w:t>
      </w:r>
      <w:r>
        <w:rPr/>
        <w:t>h�L�������g��Q�Ƃ��Ďg���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̎� smail.rc �̒��� mailspool �̍��</w:t>
      </w:r>
      <w:r>
        <w:rPr>
          <w:rtl w:val="true"/>
        </w:rPr>
        <w:t>ڂ</w:t>
      </w:r>
      <w:r>
        <w:rPr/>
        <w:t>�</w:t>
      </w:r>
      <w:r>
        <w:rPr/>
        <w:t>AMVIEW�̃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b�N�X��̂ǂ����ɐ</w:t>
      </w:r>
      <w:r>
        <w:rPr>
          <w:rtl w:val="true"/>
        </w:rPr>
        <w:t>ݒ</w:t>
      </w:r>
      <w:r>
        <w:rPr/>
        <w:t>肷�邱�</w:t>
      </w:r>
      <w:r>
        <w:rPr/>
        <w:t>Ƃ��K�v�ł��B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ool</w:t>
        <w:tab/>
        <w:t>a:\mail\Inbo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Ə������ƂɂȂ�</w:t>
      </w:r>
      <w:r>
        <w:rPr>
          <w:rtl w:val="true"/>
        </w:rPr>
        <w:t>܂</w:t>
      </w:r>
      <w:r>
        <w:rPr/>
        <w:t>��</w:t>
      </w:r>
      <w:r>
        <w:rPr/>
        <w:t>B�Ō�� \ ��Y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smail ver0.33�Aspop ver0.19�ȍ~�ł͍Ō�� \ �͕s�v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A�[�J�C�u�Ɋ��t�@�C��MVIEW.RC�̃T���v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̒��ŕK�v�ȕ���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̓T���v���t�@�C����MVIEW.RC�Ƃ������O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A�h���C�u�� \ (���[�g)�ɒu�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VIEW.R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f�B�^��MVIEW.RC��������</w:t>
      </w:r>
      <w:r>
        <w:rPr>
          <w:rtl w:val="true"/>
        </w:rPr>
        <w:t>܂</w:t>
      </w:r>
      <w:r>
        <w:rPr/>
        <w:t>��</w:t>
      </w:r>
      <w:r>
        <w:rPr/>
        <w:t>B��΂ɏ����Ȃ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</w:t>
      </w:r>
      <w:r>
        <w:rPr>
          <w:rtl w:val="true"/>
        </w:rPr>
        <w:t>ڂ</w:t>
      </w:r>
      <w:r>
        <w:rPr/>
        <w:t xml:space="preserve">� </w:t>
      </w:r>
      <w:r>
        <w:rPr/>
        <w:t>mailbox, koed, koview ��3�ł��B����ȊO�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(�s����#)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p�X��</w:t>
      </w:r>
      <w:r>
        <w:rPr/>
        <w:t>؂</w:t>
      </w:r>
      <w:r>
        <w:rPr/>
        <w:t xml:space="preserve">�� </w:t>
      </w:r>
      <w:r>
        <w:rPr/>
        <w:t>\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) Ko-window�łł́AMVIEW.RC�̐</w:t>
      </w:r>
      <w:r>
        <w:rPr>
          <w:rtl w:val="true"/>
        </w:rPr>
        <w:t>ݒ</w:t>
      </w:r>
      <w:r>
        <w:rPr/>
        <w:t>�</w:t>
      </w:r>
      <w:r>
        <w:rPr/>
        <w:t>L�q�ōs���Ƀ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u����Ă͂����</w:t>
      </w:r>
      <w:r>
        <w:rPr>
          <w:rtl w:val="true"/>
        </w:rPr>
        <w:t>܂</w:t>
      </w:r>
      <w:r>
        <w:rPr/>
        <w:t>���</w:t>
      </w:r>
      <w:r>
        <w:rPr/>
        <w:t>B�ȉ�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  <w:tab/>
        <w:t>a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iew</w:t>
        <w:tab/>
        <w:t>tview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d</w:t>
        <w:tab/>
        <w:t>em.win</w:t>
        <w:tab/>
        <w:t>-f12 -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̗�ł́APATH�ɐ</w:t>
      </w:r>
      <w:r>
        <w:rPr>
          <w:rtl w:val="true"/>
        </w:rPr>
        <w:t>ݒ</w:t>
      </w:r>
      <w:r>
        <w:rPr/>
        <w:t>肵���</w:t>
      </w:r>
      <w:r>
        <w:rPr/>
        <w:t>f�B���N�g���� tview.w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.win �����</w:t>
      </w:r>
      <w:r>
        <w:rPr/>
        <w:t>邱�</w:t>
      </w:r>
      <w:r>
        <w:rPr/>
        <w:t>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t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q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Ő����Ă��Ȃ����</w:t>
      </w:r>
      <w:r>
        <w:rPr>
          <w:rtl w:val="true"/>
        </w:rPr>
        <w:t>ڂ�ݒ</w:t>
      </w:r>
      <w:r>
        <w:rPr/>
        <w:t>肵����</w:t>
      </w:r>
      <w:r>
        <w:rPr/>
        <w:t>A���</w:t>
      </w:r>
      <w:r>
        <w:rPr/>
        <w:t>邢�͕</w:t>
      </w:r>
      <w:r>
        <w:rPr/>
        <w:t>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ӂ��</w:t>
      </w:r>
      <w:r>
        <w:rPr/>
        <w:t>邱�</w:t>
      </w:r>
      <w:r>
        <w:rPr/>
        <w:t>Ƃŗ��</w:t>
      </w:r>
      <w:r>
        <w:rPr>
          <w:rtl w:val="true"/>
        </w:rPr>
        <w:t>֐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�̏ڍׂ</w:t>
      </w:r>
      <w:r>
        <w:rPr/>
        <w:t>ɂ��ẮAmviewrc.doc �y�� MVIEW.X �̃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g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MVIEWRC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)�ō</w:t>
      </w:r>
      <w:r>
        <w:rPr/>
        <w:t>쐬�����</w:t>
      </w:r>
      <w:r>
        <w:rPr/>
        <w:t>��t�@�C������t���p�X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VIEWRC=a:\MVIEW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utoexec.bat�̒��ɏ�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ŏ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win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: -x, -y �N�����̈ʒ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�B���N�g���\���E�B���h�E(�ȉ�DirWin�ƌĂ�)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[���</w:t>
      </w:r>
      <w:r>
        <w:rPr/>
        <w:t>ꗗ�</w:t>
      </w:r>
      <w:r>
        <w:rPr/>
        <w:t>\���E�B���h�E(�ȉ�MailWin�ƌĂ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ԉ��ɃX�e�[�^�X�\���s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Win�ł̑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E�X�ō��N���b�N����ƁA���̃f�B���N�g����̃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ꗗ��</w:t>
      </w:r>
      <w:r>
        <w:rPr/>
        <w:t>MailWin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��N�g�����</w:t>
      </w:r>
      <w:r>
        <w:rPr/>
        <w:t xml:space="preserve">擪�� </w:t>
      </w:r>
      <w:r>
        <w:rPr/>
        <w:t>+ �́A�T�u�f�B���N�g���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��Ƃ�����ł��B�N���b�N����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</w:t>
      </w:r>
      <w:r>
        <w:rPr/>
        <w:t>B���T�u�f�B���N�g�����Ȃ���΁A+ �͏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u�f�B���N�g���\������ -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. mview.win ��s���Ƀf�B���N�g����</w:t>
      </w:r>
      <w:r>
        <w:rPr/>
        <w:t>쐬�</w:t>
      </w:r>
      <w:r>
        <w:rPr/>
        <w:t>E�</w:t>
      </w:r>
      <w:r>
        <w:rPr/>
        <w:t>폜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ɔ��f����Ȃ��\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ilWin�ł̑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ubject�A���o�Җ��A�</w:t>
      </w:r>
      <w:r>
        <w:rPr/>
        <w:t>쐬��</w:t>
      </w:r>
      <w:r>
        <w:rPr/>
        <w:t>t�A���Ԃ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ʒu�̃��[���̓A���_�[���C���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s�̍��[�ɁA���[���̏�Ԃ��G�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ǁA��ǁA���M�ρA�Y�t�ρA���̑���5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̕�����N���b�N����ƃr���A���N�����</w:t>
      </w:r>
      <w:r>
        <w:rPr>
          <w:rtl w:val="true"/>
        </w:rPr>
        <w:t>܂</w:t>
      </w:r>
      <w:r>
        <w:rPr/>
        <w:t>��</w:t>
      </w:r>
      <w:r>
        <w:rPr/>
        <w:t>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̕����ō��N���b�N����ƃ}�[�N�ł��</w:t>
      </w:r>
      <w:r>
        <w:rPr>
          <w:rtl w:val="true"/>
        </w:rPr>
        <w:t>܂</w:t>
      </w:r>
      <w:r>
        <w:rPr/>
        <w:t>����</w:t>
      </w:r>
      <w:r>
        <w:rPr/>
        <w:t>A0.3�b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ʒu�ŃN���b�N����ƃ_�u���N���b�N�Ƃ</w:t>
      </w:r>
      <w:r>
        <w:rPr/>
        <w:t>݂</w:t>
      </w:r>
      <w:r>
        <w:rPr/>
        <w:t>Ȃ��ă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[�N���</w:t>
      </w:r>
      <w:r>
        <w:rPr/>
        <w:t>邱�</w:t>
      </w:r>
      <w:r>
        <w:rPr/>
        <w:t>Ƃŕ����̃��[���ɑ΂��Ď�s�ł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</w:t>
      </w:r>
      <w:r>
        <w:rPr/>
        <w:t>݂̂</w:t>
      </w:r>
      <w:r>
        <w:rPr/>
        <w:t>Ƃ����)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[�N����̏�Ԃ�DirWin�Ƀh���b�O����ƁA���[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b�N����ƃ|�b�v�A�b�v���j���[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ȊO�̓J�[�\���ʒu�̃��[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E�N���b�N�ł�J�[�\���ʒu���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@�@�J�[�\���ʒu�̃��[��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wordrap�w�</w:t>
      </w:r>
      <w:r>
        <w:rPr/>
        <w:t>肪����</w:t>
      </w:r>
      <w:r>
        <w:rPr/>
        <w:t>΂��̃t�B���^��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koview�Ŏw�</w:t>
      </w:r>
      <w:r>
        <w:rPr/>
        <w:t>肵���</w:t>
      </w:r>
      <w:r>
        <w:rPr/>
        <w:t>r���A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ԐM�</w:t>
      </w:r>
      <w:r>
        <w:rPr/>
        <w:t>쐬�</w:t>
      </w:r>
      <w:r>
        <w:rPr/>
        <w:t>@�@�J�[�\���ʒu�̃��[���̍��o�l���Ƃ��ă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SEND) 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signature�</w:t>
      </w:r>
      <w:r>
        <w:rPr>
          <w:rtl w:val="true"/>
        </w:rPr>
        <w:t>ݒ</w:t>
      </w:r>
      <w:r>
        <w:rPr/>
        <w:t>肪����</w:t>
      </w:r>
      <w:r>
        <w:rPr/>
        <w:t>΂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koed�Ŏw�</w:t>
      </w:r>
      <w:r>
        <w:rPr/>
        <w:t>肵���</w:t>
      </w:r>
      <w:r>
        <w:rPr/>
        <w:t>G�f�B�^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ҏW�@�@�G�f�B�^�Ń��[����ҏW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K�</w:t>
      </w:r>
      <w:r>
        <w:rPr/>
        <w:t>쐬�</w:t>
      </w:r>
      <w:r>
        <w:rPr/>
        <w:t>@�G�f�B�^�ŐV����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AD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΃A�h���X����J���đ��M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signature�</w:t>
      </w:r>
      <w:r>
        <w:rPr>
          <w:rtl w:val="true"/>
        </w:rPr>
        <w:t>ݒ</w:t>
      </w:r>
      <w:r>
        <w:rPr/>
        <w:t>肪����</w:t>
      </w:r>
      <w:r>
        <w:rPr/>
        <w:t>΂����w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[����SEND�f�B���N�g�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�@�@smail.x ��N�����ă��[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ɑ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�̂�) �̃��[�����ƃT�u�E�B���h�E���J���A�đ��M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Ă��</w:t>
      </w:r>
      <w:r>
        <w:rPr>
          <w:rtl w:val="true"/>
        </w:rPr>
        <w:t>܂</w:t>
      </w:r>
      <w:r>
        <w:rPr/>
        <w:t>��</w:t>
      </w:r>
      <w:r>
        <w:rPr/>
        <w:t>Bsmail option�̐</w:t>
      </w:r>
      <w:r>
        <w:rPr>
          <w:rtl w:val="true"/>
        </w:rPr>
        <w:t>ݒ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t�@�@mime�œY�t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VIEW.R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�̂�) mimebox ��w�</w:t>
      </w:r>
      <w:r>
        <w:rPr/>
        <w:t>肵�</w:t>
      </w:r>
      <w:r>
        <w:rPr/>
        <w:t>Ă���΁A�T�u�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(Ko-window�̏</w:t>
      </w:r>
      <w:r>
        <w:rPr/>
        <w:t>ꍇ�́</w:t>
      </w:r>
      <w:r>
        <w:rPr/>
        <w:t>AKF����G�f�B�^�Ƀ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h���b�O�����</w:t>
      </w:r>
      <w:r>
        <w:rPr/>
        <w:t>֗��</w:t>
      </w:r>
      <w:r>
        <w:rPr/>
        <w:t>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ړ</w:t>
      </w:r>
      <w:r>
        <w:rPr/>
        <w:t>��</w:t>
      </w:r>
      <w:r>
        <w:rPr/>
        <w:t>@�@�}�[�N�������[����</w:t>
      </w:r>
      <w:r>
        <w:rPr>
          <w:rtl w:val="true"/>
        </w:rPr>
        <w:t>ړ����܂</w:t>
      </w:r>
      <w:r>
        <w:rPr/>
        <w:t>��</w:t>
      </w:r>
      <w:r>
        <w:rPr/>
        <w:t>B�}�[�N��1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΃J�[�\���ʒu�̃��[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u�E�B���h�E���J���̂ň</w:t>
      </w:r>
      <w:r>
        <w:rPr>
          <w:rtl w:val="true"/>
        </w:rPr>
        <w:t>ړ</w:t>
      </w:r>
      <w:r>
        <w:rPr/>
        <w:t>���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폜�</w:t>
      </w:r>
      <w:r>
        <w:rPr/>
        <w:t>@�@�}�[�N�������[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}�[�N��1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΃J�[�\���ʒu�̃��[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SEND�n�y��TRASH�f�B���N�g���ł͎�</w:t>
      </w:r>
      <w:r>
        <w:rPr>
          <w:rtl w:val="true"/>
        </w:rPr>
        <w:t>ۂ</w:t>
      </w:r>
      <w:r>
        <w:rPr/>
        <w:t>Ƀ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Ȃ�</w:t>
      </w:r>
      <w:r>
        <w:rPr>
          <w:rtl w:val="true"/>
        </w:rPr>
        <w:t>܂</w:t>
      </w:r>
      <w:r>
        <w:rPr/>
        <w:t>��</w:t>
      </w:r>
      <w:r>
        <w:rPr/>
        <w:t>B����ȊO�̃f�B���N�g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TRASH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X�V�@���[���</w:t>
      </w:r>
      <w:r>
        <w:rPr/>
        <w:t>ꗗ�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Ko�ł̓G�f�B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^�X�N�Ȃ̂ŁA���[����ҏW������ɓ�e�𔽉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}�[�N�@�}�[�N��1�������͑S���Ƀ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Ƀ}�[�N�����</w:t>
      </w:r>
      <w:r>
        <w:rPr/>
        <w:t>鎞�͑</w:t>
      </w:r>
      <w:r>
        <w:rPr/>
        <w:t>S�Ẵ}�[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��h�E�̈�ԏ�Ƀ{�^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��A�ԐM(�ҏW)�A�V�K�A�Y�t�A���M�A��M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</w:t>
      </w:r>
      <w:r>
        <w:rPr/>
        <w:t>ꂼ�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M�{�^������ƁAspop.x ���s������ɏ��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{�[�h����ɂ��Ă� mviewkey.doc 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�p�J�p�J�J�ł���</w:t>
      </w:r>
      <w:r>
        <w:rPr/>
        <w:t>悤�</w:t>
      </w:r>
      <w:r>
        <w:rPr/>
        <w:t>ɂ���(�Ӗ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r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[�N���ĕ����{���A���M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.X�̍�҂ł��</w:t>
      </w:r>
      <w:r>
        <w:rPr/>
        <w:t>閩����</w:t>
      </w:r>
      <w:r>
        <w:rPr/>
        <w:t>A������spop�Asmail�̍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肳��</w:t>
      </w:r>
      <w:r>
        <w:rPr/>
        <w:t>Ɋ��ӂ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ނ</w:t>
      </w:r>
      <w:r>
        <w:rPr/>
        <w:t>肳��</w:t>
      </w:r>
      <w:r>
        <w:rPr/>
        <w:t>ɂ́A���C�����e�X�g�ɋ��͂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o-window�ł̓���Ɋւ��ẮA����҂̖��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    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