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 of mview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  <w:tab/>
        <w:t>1998/0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VIEW.X version 1.20����̕ύX�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.RC��koview�Akoed�̃G���g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.RC�ŕK�{�</w:t>
      </w:r>
      <w:r>
        <w:rPr>
          <w:rtl w:val="true"/>
        </w:rPr>
        <w:t>ݒ</w:t>
      </w:r>
      <w:r>
        <w:rPr/>
        <w:t>�̃</w:t>
      </w:r>
      <w:r>
        <w:rPr/>
        <w:t>`�F�b�N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p�L����'��'(�S�p)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&gt; ver 0.20 ��MVIEW.X�ɍ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��[���</w:t>
      </w:r>
      <w:r>
        <w:rPr/>
        <w:t>쐬���</w:t>
      </w:r>
      <w:r>
        <w:rPr/>
        <w:t>ɁASubject: *����*�Ƃ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&gt; ver 0.20 ��MVIEW.X�ɍ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X�V(MAILLIST.INF�č</w:t>
      </w:r>
      <w:r>
        <w:rPr/>
        <w:t>쐬</w:t>
      </w:r>
      <w:r>
        <w:rPr/>
        <w:t>)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~���[���ŏ��</w:t>
      </w:r>
      <w:r>
        <w:rPr/>
        <w:t>擾�</w:t>
      </w:r>
      <w:r>
        <w:rPr/>
        <w:t>ł��Ȃ��Ɩ�����[�v�Ɋ</w:t>
      </w:r>
      <w:r>
        <w:rPr/>
        <w:t>ׂ�̂�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t�t�@�C����1�����}�[�N�������̏����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</w:t>
        <w:tab/>
        <w:t>1998/09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.c �ŕ����}�[�N���̏�����ԈႦ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t�@�C���̍X�V�Ƃ�������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E�B���h�E�ŕ����}�[�N�ł��Ȃ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���fclose���Y��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 v1.20�ȍ~��RC�t�@�C���ǉ�</w:t>
      </w:r>
      <w:r>
        <w:rPr>
          <w:rtl w:val="true"/>
        </w:rPr>
        <w:t>ݒ</w:t>
      </w:r>
      <w:r>
        <w:rPr/>
        <w:t>��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ʖ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E�B���h�E�ŕ����}�[�N�ł��</w:t>
      </w:r>
      <w:r>
        <w:rPr/>
        <w:t>鎞�̏����</w:t>
      </w:r>
      <w:r>
        <w:rPr/>
        <w:t>e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b�v�A�b�v���j���[�o���O�ɃE�B���h�E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�ł�2byte�������</w:t>
      </w:r>
      <w:r>
        <w:rPr/>
        <w:t>؂</w:t>
      </w:r>
      <w:r>
        <w:rPr/>
        <w:t>ꂽ���</w:t>
      </w:r>
      <w:r>
        <w:rPr/>
        <w:t>ɂ����̂Ŏ��O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�n�`�F�b�N��p�</w:t>
      </w:r>
      <w:r>
        <w:rPr>
          <w:rtl w:val="true"/>
        </w:rPr>
        <w:t>֐</w:t>
      </w:r>
      <w:r>
        <w:rPr/>
        <w:t>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�n�̎�����MailTempInit����-&gt;�X��DOS�R�[��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�0�ł�MAILLIST.INF��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rap�</w:t>
      </w:r>
      <w:r>
        <w:rPr>
          <w:rtl w:val="true"/>
        </w:rPr>
        <w:t>ݒ</w:t>
      </w:r>
      <w:r>
        <w:rPr/>
        <w:t>肪���鎞�͏�</w:t>
      </w:r>
      <w:r>
        <w:rPr/>
        <w:t>Ƀt�B���^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E�B���h�E�Ń{�^����f���������K�v���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b�v�A�b�v���j���[��mime�Y�t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e�[�^�X�\�������������̂ŉ�P�������</w:t>
      </w:r>
      <w:r>
        <w:rPr>
          <w:rtl w:val="true"/>
        </w:rPr>
        <w:t>܂</w:t>
      </w:r>
      <w:r>
        <w:rPr/>
        <w:t>��</w:t>
      </w:r>
      <w:r>
        <w:rPr/>
        <w:t>s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undary"�ȊO�̕�����ƍ���strncmp()�ō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u���N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</w:t>
        <w:tab/>
        <w:t>1998/09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L��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^���̔z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{�[�h�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V�Ŋ�ǃ}�[�N����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�n�ł� Title: ��To: �Ɍ��A����ǂ</w:t>
      </w:r>
      <w:r>
        <w:rPr>
          <w:rtl w:val="true"/>
        </w:rPr>
        <w:t>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b�O�</w:t>
      </w:r>
      <w:r>
        <w:rPr>
          <w:rtl w:val="true"/>
        </w:rPr>
        <w:t>ړ</w:t>
      </w:r>
      <w:r>
        <w:rPr/>
        <w:t>��</w:t>
      </w:r>
      <w:r>
        <w:rPr/>
        <w:t>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1</w:t>
        <w:tab/>
        <w:t>1998/09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{�[�h�֌W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</w:t>
        <w:tab/>
        <w:t>1998/09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{�[�h�֌W�̏C��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</w:t>
        <w:tab/>
        <w:t>1998/09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.INF�ɒǉ���</w:t>
      </w:r>
      <w:r>
        <w:rPr/>
        <w:t>镔����</w:t>
      </w:r>
      <w:r>
        <w:rPr/>
        <w:t>C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�{�^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�20�����\���ł��Ȃ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</w:t>
        <w:tab/>
        <w:t>1998/09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w�f�B���N�g���ɂ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֌W�̃o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C�R��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�I���"������g��Ȃ�"���</w:t>
      </w:r>
      <w:r>
        <w:rPr>
          <w:rtl w:val="true"/>
        </w:rPr>
        <w:t>ڂ</w:t>
      </w:r>
      <w:r>
        <w:rPr/>
        <w:t>�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Win�ɓ������Ƀ��b�Z�[�W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�d�N���̋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ڕ</w:t>
      </w:r>
      <w:r>
        <w:rPr/>
        <w:t>W�f�B���N�g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</w:t>
        <w:tab/>
        <w:t>1998/09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ʖ����</w:t>
      </w:r>
      <w:r>
        <w:rPr>
          <w:rtl w:val="true"/>
        </w:rPr>
        <w:t>ݒ</w:t>
      </w:r>
      <w:r>
        <w:rPr/>
        <w:t>莞�</w:t>
      </w:r>
      <w:r>
        <w:rPr/>
        <w:t>ɉ���\������Ȃ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�ŃL�����Z������ƃS�~���[�����ł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b�v�A�b�v���j���[�̈ʒu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E�B���h�E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ʏ����������̂���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</w:t>
        <w:tab/>
        <w:t>1998/10/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�̃^�C�g�����}�[�N�Əd�Ȃ�Ȃ��</w:t>
      </w:r>
      <w:r>
        <w:rPr/>
        <w:t>悤�</w:t>
      </w:r>
      <w:r>
        <w:rPr/>
        <w:t>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��microwm�g�p����SubWin�Ń}�E�X�J�[�\������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悪�����̎��</w:t>
      </w:r>
      <w:r>
        <w:rPr/>
        <w:t>A1�s��1�A�h���X�������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</w:t>
      </w:r>
      <w:r>
        <w:rPr/>
        <w:t>쐬��</w:t>
      </w:r>
      <w:r>
        <w:rPr/>
        <w:t>t�A���Ԃ̌��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</w:t>
      </w:r>
      <w:r>
        <w:rPr/>
        <w:t>쐬���</w:t>
      </w:r>
      <w:r>
        <w:rPr/>
        <w:t>Ƀ}�[�N�Ɖ�ʂ</w:t>
      </w:r>
      <w:r>
        <w:rPr>
          <w:rtl w:val="true"/>
        </w:rPr>
        <w:t>𐳂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�̕\���J�n�ʒu�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C�R����</w:t>
      </w:r>
      <w:r>
        <w:rPr/>
        <w:t>傫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΍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