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0x0 Ko-Window �e�L�X�g�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view.win v1.11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8 4/18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t�@�C���̊ȒP�ȃr���A�ł��B�e�L�X�g�t�@�C���̓�e���A�C�ӂ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\�����Č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view.win �Ƃ̈Ⴂ�́A�ǂ</w:t>
      </w:r>
      <w:r>
        <w:rPr>
          <w:rtl w:val="true"/>
        </w:rPr>
        <w:t>ݍ</w:t>
      </w:r>
      <w:r>
        <w:rPr/>
        <w:t>��݃</w:t>
      </w:r>
      <w:r>
        <w:rPr/>
        <w:t>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�𖳂����</w:t>
      </w:r>
      <w:r>
        <w:rPr/>
        <w:t>āA�@�\��</w:t>
      </w:r>
      <w:r>
        <w:rPr/>
        <w:t>啝�</w:t>
      </w:r>
      <w:r>
        <w:rPr/>
        <w:t>ɏk��������̂ł��B�������̎g�p��͎</w:t>
      </w:r>
      <w:r>
        <w:rPr/>
        <w:t>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̑���1�̃v���Z�X�ŕ����̃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R.����� tview.win 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���̕ύX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Event�ɗ��</w:t>
      </w:r>
      <w:r>
        <w:rPr/>
        <w:t>炸�</w:t>
      </w:r>
      <w:r>
        <w:rPr/>
        <w:t>ȈՌ���@�\�</w:t>
      </w:r>
      <w:r>
        <w:rPr/>
        <w:t>𗘗</w:t>
      </w:r>
      <w:r>
        <w:rPr/>
        <w:t>p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o�C���h�</w:t>
      </w:r>
      <w:r>
        <w:rPr/>
        <w:t>ꕔ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���ɉ�ʒ[�ŃX�N���[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͎���ESC�L�[����ƃL����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�R�[�h��1byte�</w:t>
      </w:r>
      <w:r>
        <w:rPr/>
        <w:t>폜�����̏�����</w:t>
      </w:r>
      <w:r>
        <w:rPr/>
        <w:t>s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̓�e�A�����͗^����</w:t>
      </w:r>
      <w:r>
        <w:rPr/>
        <w:t>ꂽ�</w:t>
      </w:r>
      <w:r>
        <w:rPr/>
        <w:t>e�L�X�g������f�[�^��E�B���h�E�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iew [�X�C�b�`] &lt;�t�@�C��&gt;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s����^�����t�@�C����ǂ</w:t>
      </w:r>
      <w:r>
        <w:rPr>
          <w:rtl w:val="true"/>
        </w:rPr>
        <w:t>ݍ</w:t>
      </w:r>
      <w:r>
        <w:rPr/>
        <w:t>���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�����t�@�C���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���</w:t>
      </w:r>
      <w:r>
        <w:rPr/>
        <w:t>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\������t�@�C�����Ȃ��</w:t>
      </w:r>
      <w:r>
        <w:rPr/>
        <w:t>ꍇ�͋</w:t>
      </w:r>
      <w:r>
        <w:rPr/>
        <w:t>N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 KF ����t�@�C���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(�����t�@�C�����Ή�)�B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ݍ</w:t>
      </w:r>
      <w:r>
        <w:rPr/>
        <w:t>��񂾃</w:t>
      </w:r>
      <w:r>
        <w:rPr/>
        <w:t>t�@�C���͏�ɐV�����E�B���h�E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ƃe�L�X�g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���^����������� KF�APaste ���������f�[�^�́A�ʏ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Ď󂯎��A���̓�e��\�����</w:t>
      </w:r>
      <w:r>
        <w:rPr>
          <w:rtl w:val="true"/>
        </w:rPr>
        <w:t>܂</w:t>
      </w:r>
      <w:r>
        <w:rPr/>
        <w:t>��</w:t>
      </w:r>
      <w:r>
        <w:rPr/>
        <w:t>B�ł������̕����񂪕����s�ɓn�</w:t>
      </w:r>
      <w:r>
        <w:rPr/>
        <w:t>钷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/>
        <w:t>ꍇ�</w:t>
      </w:r>
      <w:r>
        <w:rPr/>
        <w:t>A�t�@�C�����ł͂Ȃ����</w:t>
      </w:r>
      <w:r>
        <w:rPr/>
        <w:t>ꎩ�̂𕶎���</w:t>
      </w:r>
      <w:r>
        <w:rPr/>
        <w:t>f�[�^�ƌ��Ȃ��ăE�B���h�E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Α��̃E�B���h�E����</w:t>
      </w:r>
      <w:r>
        <w:rPr/>
        <w:t>؂</w:t>
      </w:r>
      <w:r>
        <w:rPr/>
        <w:t>�</w:t>
      </w:r>
      <w:r>
        <w:rPr/>
        <w:t>o���������s�ɂ</w:t>
      </w:r>
      <w:r>
        <w:rPr/>
        <w:t xml:space="preserve">킽�� </w:t>
      </w:r>
      <w:r>
        <w:rPr/>
        <w:t>Clip Board �̓�e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iew �� Paste ���Ă����Γ�e��\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ȒP�ȃ���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Ƃ��Ďg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̃A�v���P�[�V�����ŁA�e�L�X�g�f�[�^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ɂ�g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tview���g�����͂ł���</w:t>
      </w:r>
      <w:r>
        <w:rPr/>
        <w:t>悤�</w:t>
      </w:r>
      <w:r>
        <w:rPr/>
        <w:t>ɂȂ���̂ŁAUserEv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: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𑗂�</w:t>
      </w:r>
      <w:r>
        <w:rPr/>
        <w:t>Ă��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X�C�b�`�́A���̃t�@�C�������O�ɏ�������̂��L��ɂȂ�</w:t>
      </w:r>
      <w:r>
        <w:rPr>
          <w:rtl w:val="true"/>
        </w:rPr>
        <w:t>܂</w:t>
      </w:r>
      <w:r>
        <w:rPr/>
        <w:t>��</w:t>
      </w:r>
      <w:r>
        <w:rPr/>
        <w:t>B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utview -x0 -y0 smplA.doc -x300 -y30 smplB.doc�v�Ƃ���΁A(0,0) �� smpl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(300,30) �� smplB.doc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n&gt;</w:t>
        <w:tab/>
        <w:tab/>
        <w:t>�E�B���h�E��I�[�v�������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&lt;n&gt;</w:t>
        <w:tab/>
        <w:tab/>
        <w:t>�E�B���h�E�̑</w:t>
      </w:r>
      <w:r>
        <w:rPr/>
        <w:t>傫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n&gt;</w:t>
        <w:tab/>
        <w:tab/>
        <w:t>�t�H���g�T�C�Y�w�� -f10,-f12,-f16,-f24 ����I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n&gt;</w:t>
        <w:tab/>
        <w:tab/>
        <w:t>1�s�̃h�b�g���w��(�s�Ԃ𒲐��ł���,-f����Ɏw�</w:t>
      </w:r>
      <w:r>
        <w:rPr/>
        <w:t>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&lt;n&gt;</w:t>
        <w:tab/>
        <w:tab/>
        <w:t>�\�������̃A�g���r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n&gt;</w:t>
        <w:tab/>
        <w:tab/>
        <w:t>�^�u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&lt;n&gt;</w:t>
        <w:tab/>
        <w:tab/>
        <w:t>1�s�̌���(�</w:t>
      </w:r>
      <w:r>
        <w:rPr>
          <w:rtl w:val="true"/>
        </w:rPr>
        <w:t>܂</w:t>
      </w:r>
      <w:r>
        <w:rPr/>
        <w:t>�</w:t>
      </w:r>
      <w:r>
        <w:rPr/>
        <w:t>Ԃ��ʒu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&lt;string&gt;</w:t>
        <w:tab/>
        <w:t>&lt;string&gt;��E�B���h�E��ɕ\�����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��e�L�X�g�̓�e�́A�X�N���[���o�[��g��ă}�E�X�ő��</w:t>
      </w:r>
      <w:r>
        <w:rPr/>
        <w:t>삷�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\������Ă���e�L�X�g��e�͂����}�E�X�� clip 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ȉ��̃L�[��g��ăL�[�{�[�h����̑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</w:t>
      </w:r>
      <w:r>
        <w:rPr/>
        <w:t>ǂ̃L�[��g��Ă��</w:t>
      </w:r>
      <w:r>
        <w:rPr>
          <w:rtl w:val="true"/>
        </w:rPr>
        <w:t>܂��܂</w:t>
      </w:r>
      <w:r>
        <w:rPr/>
        <w:t>���</w:t>
      </w:r>
      <w:r>
        <w:rPr/>
        <w:t>B�A���t�@�x�b�g�L�[�ɂ͑</w:t>
      </w:r>
      <w:r>
        <w:rPr/>
        <w:t>啶���</w:t>
      </w:r>
      <w:r>
        <w:rPr/>
        <w:t>Ə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(ed+emacs+vi+less(?)�̂</w:t>
      </w:r>
      <w:r>
        <w:rPr/>
        <w:t>悤�</w:t>
      </w:r>
      <w:r>
        <w:rPr/>
        <w:t>Ȋ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s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, CTRL-X, [��], 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s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, CTRL-E, [��],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y�[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=], [f], CTRL-F, CTRL-V, CTRL-C, [ROLL UP], 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y�[�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, [b], CTRL-B, CTRL-Z, CTRL-R, CTRL-H, [ROLL DOWN], [ESC]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[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[�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, [&lt;], [ESC][&lt;],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, [&gt;], [ESC][&gt;],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̐</w:t>
      </w:r>
      <w:r>
        <w:rPr/>
        <w:t>擪�</w:t>
      </w:r>
      <w:r>
        <w:rPr/>
        <w:t>A�</w:t>
      </w:r>
      <w:r>
        <w:rPr>
          <w:rtl w:val="true"/>
        </w:rPr>
        <w:t>܂</w:t>
      </w:r>
      <w:r>
        <w:rPr/>
        <w:t>��͍</w:t>
      </w:r>
      <w:r>
        <w:rPr/>
        <w:t>Ō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R],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, [��],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, [��],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, [J], CTRL-M, CTRL-N, CTRL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, [K], CTRL-K, 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dot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dot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̃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, [ESC][E], [ESC][Q], [F10], [DEL], [: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  <w:tab/>
        <w:t>(���p32�����ȓ�Ō��������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win �ƈႢ�A�ǂ</w:t>
      </w:r>
      <w:r>
        <w:rPr>
          <w:rtl w:val="true"/>
        </w:rPr>
        <w:t>ݍ��߂</w:t>
      </w:r>
      <w:r>
        <w:rPr/>
        <w:t>�</w:t>
      </w:r>
      <w:r>
        <w:rPr/>
        <w:t>t�@�C���T�C�Y�Ƀv���O�����I�Ȍ�E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đ</w:t>
      </w:r>
      <w:r>
        <w:rPr/>
        <w:t>傫�</w:t>
      </w:r>
      <w:r>
        <w:rPr/>
        <w:t>ȃt�@�C����n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̑��</w:t>
      </w:r>
      <w:r>
        <w:rPr/>
        <w:t>胁�����̎</w:t>
      </w:r>
      <w:r>
        <w:rPr/>
        <w:t>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悭����</w:t>
      </w:r>
      <w:r>
        <w:rPr>
          <w:rtl w:val="true"/>
        </w:rPr>
        <w:t>܂</w:t>
      </w:r>
      <w:r>
        <w:rPr/>
        <w:t>���</w:t>
      </w:r>
      <w:r>
        <w:rPr/>
        <w:t>B��ɓǂ</w:t>
      </w:r>
      <w:r>
        <w:rPr>
          <w:rtl w:val="true"/>
        </w:rPr>
        <w:t>ݍ��ݎ</w:t>
      </w:r>
      <w:r>
        <w:rPr/>
        <w:t>��</w:t>
      </w:r>
      <w:r>
        <w:rPr/>
        <w:t>ɂ́A�</w:t>
      </w:r>
      <w:r>
        <w:rPr/>
        <w:t>ꎞ�</w:t>
      </w:r>
      <w:r>
        <w:rPr/>
        <w:t>I�ɂł����t�@�C���T�C�Y�̖�3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̋󂫂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Clip�����J��Ԃ��ƃo�X�G���[��A�h���X�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O��tview.win�ł��Ǐ�)�B����͂����̊������Ȃ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񍐂𒸂���</w:t>
      </w:r>
      <w:r>
        <w:rPr/>
        <w:t>Ƃ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W�i���Ɠ��l�ɔz�z�A�]�</w:t>
      </w:r>
      <w:r>
        <w:rPr>
          <w:rtl w:val="true"/>
        </w:rPr>
        <w:t>ڂ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SX MKSX0500 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