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me�Y�t�t�@�C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aish.x</w:t>
        <w:tab/>
        <w:t>version 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iginal aish v1.13 1998/03/19 ���}�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modify 1998/10/09 �{�ԐT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aish ���� mime�W�J��������o������̂ł��B����͈ȉ��̒ʂ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Y�t�t�@�C����S�Ē��o����(���t�@�C���̒��o��\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e64�����łȂ��A�e�L�X�g�t�@�C�����o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��o�͂ɂ͉���o�͂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t�@�C���͏�ɏ</w:t>
      </w:r>
      <w:r>
        <w:rPr/>
        <w:t>㏑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W�J��f�B���N�g����w��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�p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sh [�I�v�V����]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t�@�C�����𕡐��w�</w:t>
      </w:r>
      <w:r>
        <w:rPr/>
        <w:t>肷�邱�</w:t>
      </w:r>
      <w:r>
        <w:rPr/>
        <w:t>Ƃ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x �I�v�V�����̎w�</w:t>
      </w:r>
      <w:r>
        <w:rPr/>
        <w:t>肪�</w:t>
      </w:r>
      <w:r>
        <w:rPr/>
        <w:t>Ȃ��ƁA�S�Ă̓Y�t�t�@�C���</w:t>
      </w:r>
      <w:r>
        <w:rPr/>
        <w:t>𒊏</w:t>
      </w:r>
      <w:r>
        <w:rPr/>
        <w:t>o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I�v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�W�J�p�X</w:t>
        <w:tab/>
        <w:t>�t�@�C����</w:t>
      </w:r>
      <w:r>
        <w:rPr/>
        <w:t>쐬����</w:t>
      </w:r>
      <w:r>
        <w:rPr/>
        <w:t>f�B���N�g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x���o�t�@�C��</w:t>
        <w:tab/>
        <w:t>���o����t�@�C����w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ӎ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sh �</w:t>
      </w:r>
      <w:r>
        <w:rPr/>
        <w:t>쐬�</w:t>
      </w:r>
      <w:r>
        <w:rPr/>
        <w:t>ɂ�����A�ȉ��̃\�t�g�E�F�A�</w:t>
      </w:r>
      <w:r>
        <w:rPr/>
        <w:t>𗘗</w:t>
      </w:r>
      <w:r>
        <w:rPr/>
        <w:t>p�����Ē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cc v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 v3.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lk v3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bc �ς��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ꂼ��̍�</w:t>
      </w:r>
      <w:r>
        <w:rPr/>
        <w:t>҂̕�X�Ɋ��Ӓ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mime�w�b�_��͖͂��a�v����� MVIEW.X ��Q�l�ɂ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</w:t>
      </w:r>
      <w:r>
        <w:rPr/>
        <w:t>ؖ��</w:t>
      </w:r>
      <w:r>
        <w:rPr>
          <w:rtl w:val="true"/>
        </w:rPr>
        <w:t>ۏ</w:t>
      </w:r>
      <w:r>
        <w:rPr/>
        <w:t>؂</w:t>
      </w:r>
      <w:r>
        <w:rPr/>
        <w:t>ł��B�I���W�i��(aish)���l�ɔz�z�E���p���͎��R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ԐT�� (R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nma@geocities.co.j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