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-window ARchive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per.win  version 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8/09/07</w:t>
        <w:tab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Ƀt�@�C��(LZH,ZIP)�̎�</w:t>
      </w:r>
      <w:r>
        <w:rPr/>
        <w:t>舵����������</w:t>
      </w:r>
      <w:r>
        <w:rPr/>
        <w:t>y�ɂ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ɏ��ɂ�W�J����̂� lx.r �y�� zx.r (�͂</w:t>
      </w:r>
      <w:r>
        <w:rPr/>
        <w:t>炵�����</w:t>
      </w:r>
      <w:r>
        <w:rPr/>
        <w:t>)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̎�s�t�@�C����PATH�̒ʂ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̐</w:t>
      </w:r>
      <w:r>
        <w:rPr>
          <w:rtl w:val="true"/>
        </w:rPr>
        <w:t>ݒ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pool</w:t>
        <w:tab/>
        <w:t>�</w:t>
      </w:r>
      <w:r>
        <w:rPr/>
        <w:t>ꎞ�</w:t>
      </w:r>
      <w:r>
        <w:rPr/>
        <w:t>I�Ƀt�@�C����W�J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肪�</w:t>
      </w:r>
      <w:r>
        <w:rPr/>
        <w:t>Ȃ��</w:t>
      </w:r>
      <w:r>
        <w:rPr/>
        <w:t>ꍇ�</w:t>
      </w:r>
      <w:r>
        <w:rPr/>
        <w:t>A�J�����g�f�B���N�g��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rper [�I�v�V����]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[num] -y[num]</w:t>
        <w:tab/>
        <w:t>�N���ʒ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num] -v[num]</w:t>
        <w:tab/>
        <w:t>�E�B���h�E�̑</w:t>
      </w:r>
      <w:r>
        <w:rPr/>
        <w:t>傫��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��pre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��Ƀt�@�C�����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̓</w:t>
      </w:r>
      <w:r>
        <w:rPr/>
        <w:t>y�[�X�g����ƁA�^��arper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w�</w:t>
      </w:r>
      <w:r>
        <w:rPr/>
        <w:t>肵�</w:t>
      </w:r>
      <w:r>
        <w:rPr/>
        <w:t>ċN������ƁA�����ɐ^��arper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��h�E�^�C�g�������ɏ��ɖ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̉���(�^��)�f�B���N�g���\�����ŁA������N���b�N����ƈ�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w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[���E�B���h�E�ɏ��ɂ̓�e���\������</w:t>
      </w:r>
      <w:r>
        <w:rPr>
          <w:rtl w:val="true"/>
        </w:rPr>
        <w:t>܂</w:t>
      </w:r>
      <w:r>
        <w:rPr/>
        <w:t>�</w:t>
      </w:r>
      <w:r>
        <w:rPr/>
        <w:t>(�ő�255�G���g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{�^���A�t�@�C�����A�T�C�Y�A�^�C���X�^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N���b�N����ƃ}�[�N�ł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܂܃</w:t>
      </w:r>
      <w:r>
        <w:rPr/>
        <w:t>v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t�@�C��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f�B���N�g���̏</w:t>
      </w:r>
      <w:r>
        <w:rPr/>
        <w:t>ꍇ�</w:t>
      </w:r>
      <w:r>
        <w:rPr/>
        <w:t>A���̃t�@�C����S���W�J����̂Ŏ��Ԃ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|�C���^����̌`�ɂȂ����A�}�[�N���</w:t>
      </w:r>
      <w:r>
        <w:rPr/>
        <w:t>ꂽ�</w:t>
      </w:r>
      <w:r>
        <w:rPr/>
        <w:t>t�@�C�����</w:t>
      </w:r>
      <w:r>
        <w:rPr/>
        <w:t>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ɑ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. KF�Ɏ������</w:t>
      </w:r>
      <w:r>
        <w:rPr>
          <w:rtl w:val="true"/>
        </w:rPr>
        <w:t>ގ</w:t>
      </w:r>
      <w:r>
        <w:rPr/>
        <w:t>��́</w:t>
      </w:r>
      <w:r>
        <w:rPr/>
        <w:t>A�K��COPY�ɂ��ĉ�����(CTRL+�h���b�O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J�t�@�C����spool��������Ɠ��</w:t>
      </w:r>
      <w:r>
        <w:rPr/>
        <w:t>삪��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^������Ɗg���q��s�ɂȂ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>
          <w:rtl w:val="true"/>
        </w:rPr>
        <w:t>ݒ</w:t>
      </w:r>
      <w:r>
        <w:rPr/>
        <w:t>肪�</w:t>
      </w:r>
      <w:r>
        <w:rPr/>
        <w:t>Ȃ���ΓW�J�����s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̎��͒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b�N�Ń|�b�v�A�b�v���j���[���o�����A�R�}���h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A�}�[�N�t�@�C���ɉ���ă}�E�X�ʒu�̃t�@�C��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�</w:t>
      </w:r>
      <w:r>
        <w:rPr/>
        <w:t>ꂽ�</w:t>
      </w:r>
      <w:r>
        <w:rPr/>
        <w:t>t�@�C���� arper ���N���[�Y�����</w:t>
      </w:r>
      <w:r>
        <w:rPr>
          <w:rtl w:val="true"/>
        </w:rPr>
        <w:t>܂</w:t>
      </w:r>
      <w:r>
        <w:rPr/>
        <w:t>ł��̂</w:t>
      </w:r>
      <w:r>
        <w:rPr>
          <w:rtl w:val="true"/>
        </w:rPr>
        <w:t>܂܎</w:t>
      </w:r>
      <w:r>
        <w:rPr/>
        <w:t>c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ool �f�B���N�g���͏\���ȑ</w:t>
      </w:r>
      <w:r>
        <w:rPr/>
        <w:t>傫��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G���[�`�F�b�N�͂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��h�E��Ƀt�@�C����������</w:t>
      </w:r>
      <w:r>
        <w:rPr>
          <w:rtl w:val="true"/>
        </w:rPr>
        <w:t>ނ</w:t>
      </w:r>
      <w:r>
        <w:rPr/>
        <w:t>ƐV����arper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rper�̃E�B���h�E��32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ŊJ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���(LZH�̒��ɂ</w:t>
      </w:r>
      <w:r>
        <w:rPr>
          <w:rtl w:val="true"/>
        </w:rPr>
        <w:t>܂</w:t>
      </w:r>
      <w:r>
        <w:rPr/>
        <w:t>�</w:t>
      </w:r>
      <w:r>
        <w:rPr/>
        <w:t>LZH������</w:t>
      </w:r>
      <w:r>
        <w:rPr/>
        <w:t>悤�</w:t>
      </w:r>
      <w:r>
        <w:rPr/>
        <w:t>Ȃ��)��A�J���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K���q���e�̏��ɃN���[�Y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e��N���[�Y����Ǝq�̏��ɂ��Ȃ��Ȃ�Ă�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srv.rc��!ArPer�Ŏn�</w:t>
      </w:r>
      <w:r>
        <w:rPr>
          <w:rtl w:val="true"/>
        </w:rPr>
        <w:t>܂�ݒ</w:t>
      </w:r>
      <w:r>
        <w:rPr/>
        <w:t>�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t����arper.rc��Q�l�ɂ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>"�^�C�g�� �R�}���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b�v�A�b�v���j���[�p�̐</w:t>
      </w:r>
      <w:r>
        <w:rPr>
          <w:rtl w:val="true"/>
        </w:rPr>
        <w:t>ݒ</w:t>
      </w:r>
      <w:r>
        <w:rPr/>
        <w:t>�</w:t>
      </w:r>
      <w:r>
        <w:rPr/>
        <w:t>ł�(�ő�16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C�g���͔��p16�����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̐</w:t>
      </w:r>
      <w:r>
        <w:rPr>
          <w:rtl w:val="true"/>
        </w:rPr>
        <w:t>ݒ</w:t>
      </w:r>
      <w:r>
        <w:rPr/>
        <w:t>��</w:t>
      </w:r>
      <w:r>
        <w:rPr/>
        <w:t>킹��</w:t>
      </w:r>
      <w:r>
        <w:rPr/>
        <w:t>2048�����ȓ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</w:t>
        <w:tab/>
        <w:t>"�R�}���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s�p�̐</w:t>
      </w:r>
      <w:r>
        <w:rPr>
          <w:rtl w:val="true"/>
        </w:rPr>
        <w:t>ݒ</w:t>
      </w:r>
      <w:r>
        <w:rPr/>
        <w:t>�</w:t>
      </w:r>
      <w:r>
        <w:rPr/>
        <w:t>ł�(�ő�32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�͔��p3�����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̐</w:t>
      </w:r>
      <w:r>
        <w:rPr>
          <w:rtl w:val="true"/>
        </w:rPr>
        <w:t>ݒ</w:t>
      </w:r>
      <w:r>
        <w:rPr/>
        <w:t>��</w:t>
      </w:r>
      <w:r>
        <w:rPr/>
        <w:t>킹��</w:t>
      </w:r>
      <w:r>
        <w:rPr/>
        <w:t>3072�����ȓ�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}���h(�����̃R�}���h�ȍ~�ɂ͉������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</w:t>
        <w:tab/>
        <w:t>�S�ẴG���g����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͔</w:t>
      </w:r>
      <w:r>
        <w:rPr/>
        <w:t>��</w:t>
      </w:r>
      <w:r>
        <w:rPr/>
        <w:t>]�Ȃ̂ŁA�ēx��s����ƃ}�[�N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xt</w:t>
        <w:tab/>
        <w:t>�}�[�N�����G���g����W�J���</w:t>
      </w:r>
      <w:r>
        <w:rPr>
          <w:rtl w:val="true"/>
        </w:rPr>
        <w:t>܂</w:t>
      </w:r>
      <w:r>
        <w:rPr/>
        <w:t>��</w:t>
      </w:r>
      <w:r>
        <w:rPr/>
        <w:t>B�}�[�N�͏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w��(�R�}���h�̍ŏ��ɏ��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</w:t>
        <w:tab/>
        <w:t>�v���Z�X����ɑ��</w:t>
      </w:r>
      <w:r>
        <w:rPr/>
        <w:t>݂��</w:t>
      </w:r>
      <w:r>
        <w:rPr/>
        <w:t>Ă����</w:t>
      </w:r>
      <w:r>
        <w:rPr/>
        <w:t>ꍇ</w:t>
      </w:r>
      <w:r>
        <w:rPr/>
        <w:t>UserEvent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</w:t>
        <w:tab/>
        <w:t>Ko-Window���U��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</w:t>
        <w:tab/>
        <w:t>�}�E�X�J�[�\���������t�@�C��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���Ă��</w:t>
      </w:r>
      <w:r>
        <w:rPr/>
        <w:t>邩�</w:t>
      </w:r>
      <w:r>
        <w:rPr/>
        <w:t>ǂ����͖��֌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</w:t>
        <w:tab/>
        <w:t>�}�[�N����Ă���t�@�C����S�ĕ�</w:t>
      </w:r>
      <w:r>
        <w:rPr/>
        <w:t>ׂ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256������z����Ǝ�s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</w:t>
      </w:r>
      <w:r>
        <w:rPr/>
        <w:t>(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*</w:t>
        <w:tab/>
        <w:t>�}�[�N���</w:t>
      </w:r>
      <w:r>
        <w:rPr/>
        <w:t>ꂽ�</w:t>
      </w:r>
      <w:r>
        <w:rPr/>
        <w:t>t�@�C�������W�J���Ď�s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 �R�}���h�Ƃ̑��������B��s����v���Z�X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̈�����󂯎��Ă�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MES</w:t>
        <w:tab/>
        <w:t>�E�B���h�E��J���ĕ�������͂��</w:t>
      </w:r>
      <w:r>
        <w:rPr>
          <w:rtl w:val="true"/>
        </w:rPr>
        <w:t>܂</w:t>
      </w:r>
      <w:r>
        <w:rPr/>
        <w:t>�</w:t>
      </w:r>
      <w:r>
        <w:rPr/>
        <w:t>(���p40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 �̕����ɏ����</w:t>
      </w:r>
      <w:r>
        <w:rPr/>
        <w:t>ꂽ�����񂪃</w:t>
      </w:r>
      <w:r>
        <w:rPr/>
        <w:t>^�C�g��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L�[�{�[�h�����͂��</w:t>
      </w:r>
      <w:r>
        <w:rPr/>
        <w:t>邩�</w:t>
      </w:r>
      <w:r>
        <w:rPr/>
        <w:t>A���̃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b�O���</w:t>
      </w:r>
      <w:r>
        <w:rPr>
          <w:rtl w:val="true"/>
        </w:rPr>
        <w:t>܂</w:t>
      </w:r>
      <w:r>
        <w:rPr/>
        <w:t>�</w:t>
      </w:r>
      <w:r>
        <w:rPr/>
        <w:t>(�y�[�X�g�͂ł��</w:t>
      </w:r>
      <w:r>
        <w:rPr>
          <w:rtl w:val="true"/>
        </w:rPr>
        <w:t>܂</w:t>
      </w:r>
      <w:r>
        <w:rPr/>
        <w:t>���</w:t>
      </w:r>
      <w:r>
        <w:rPr/>
        <w:t>)�B��͂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L�[�������s�{�^����N���b�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~�{�^��������A�����͂��Ȃ�������͎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�B���N�g���ɖ��Ή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g���Ɗ</w:t>
      </w:r>
      <w:r>
        <w:rPr/>
        <w:t>낢</w:t>
      </w:r>
      <w:r>
        <w:rPr/>
        <w:t>(UNIX�ō������ɂ͑ʖ</w:t>
      </w:r>
      <w:r>
        <w:rPr>
          <w:rtl w:val="true"/>
        </w:rPr>
        <w:t>ڂ</w:t>
      </w:r>
      <w:r>
        <w:rPr/>
        <w:t>���</w:t>
      </w:r>
      <w:r>
        <w:rPr/>
        <w:t>m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삪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��ɂ������Â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₯�ɐH�������Ƀt�@�C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[�`�F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gz��ta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F�ƍ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ZH�t�@�C���̏��𓾂��@�Ƃ��āA�T���f�[�l�b�gX68�{�[�h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.YOKOZAWA����̏������</w:t>
      </w:r>
      <w:r>
        <w:rPr/>
        <w:t>݂�</w:t>
      </w:r>
      <w:r>
        <w:rPr/>
        <w:t>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 MKSX0500</w:t>
        <w:tab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