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history of arper.w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</w:t>
        <w:tab/>
        <w:tab/>
        <w:t>1997/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 -&gt; 0.20</w:t>
        <w:tab/>
        <w:t>1997/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ommand.x�Ŏ�s�ł��Ȃ�����̂�C��(���</w:t>
      </w:r>
      <w:r>
        <w:rPr/>
        <w:t>肳��̕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ser�ŌĂяo���v���O��������ԈႦ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\���`����ύX���f�B���N�g���t���A�[�J�C�u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UserStrings�ő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 -&gt; 0.21</w:t>
        <w:tab/>
        <w:t>1997/03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�Ɏ��s����̂œW�J�p�X��w�</w:t>
      </w:r>
      <w:r>
        <w:rPr/>
        <w:t>肷�邱�</w:t>
      </w:r>
      <w:r>
        <w:rPr/>
        <w:t>Ƃɂ���(���</w:t>
      </w:r>
      <w:r>
        <w:rPr/>
        <w:t>肳��̕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 -&gt; 0.22</w:t>
        <w:tab/>
        <w:t>1997/03/08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኱�̃</w:t>
      </w:r>
      <w:r>
        <w:rPr/>
        <w:t>o�O�t�B�N�X�ƍ�������s�Ȃ����A��ʂ������Ȃ��̂Ŕp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 -&gt; 0.23</w:t>
        <w:tab/>
        <w:t>1997/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\��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��T�C�Y�����Ȃ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p�R�}���h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A�R���\�[���Ƀ��b�Z�[�W��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0�̃t�@�C����F������</w:t>
      </w:r>
      <w:r>
        <w:rPr/>
        <w:t>悤�</w:t>
      </w:r>
      <w:r>
        <w:rPr/>
        <w:t>ɂ���(�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 -&gt; 0.24</w:t>
        <w:tab/>
        <w:t>1997/03/10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񏈗��Ȃǂ̋Ǐ��I�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 -&gt; 0.25</w:t>
        <w:tab/>
        <w:t>1997/03/12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������̊Ǘ��̕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 -&gt; 0.26</w:t>
        <w:tab/>
        <w:t>1997/03/15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C�A���g�|�C���^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 -&gt; 0.27</w:t>
        <w:tab/>
        <w:t>1997/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nSHELL�p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N�t�@�C���̋����Ȃǂ</w:t>
      </w:r>
      <w:r>
        <w:rPr/>
        <w:t>𑽏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 -&gt; 0.30</w:t>
        <w:tab/>
        <w:t>1997/1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t�@�C������window�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b�O�N�����̈ʒu�������������(���</w:t>
      </w:r>
      <w:r>
        <w:rPr/>
        <w:t>肳��̕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er.tmp��</w:t>
      </w:r>
      <w:r>
        <w:rPr/>
        <w:t>ꊇ�</w:t>
      </w:r>
      <w:r>
        <w:rPr/>
        <w:t>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�255�����ȓ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A�R���\�[���Ƀ��b�Z�[�W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 -&gt; 0.31</w:t>
        <w:tab/>
        <w:t>1998/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xt�̏����������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 -&gt; 0.40</w:t>
        <w:tab/>
        <w:t>1998/09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g���r���[�g�̕\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E���ł��T�C�Y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</w:t>
      </w:r>
      <w:r>
        <w:rPr/>
        <w:t>쐬��͂</w:t>
      </w:r>
      <w:r>
        <w:rPr/>
        <w:t>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A�g���q��`�A�E�B���h�E���̏��</w:t>
      </w:r>
      <w:r>
        <w:rPr/>
        <w:t>𑝂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�E�B���h�E�����Ȃ����Ƃ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