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history of arper.w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</w:t>
        <w:tab/>
        <w:tab/>
        <w:t>1997/0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 -&gt; 0.20</w:t>
        <w:tab/>
        <w:t>1997/03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command.x�Ŏ�s�ł��Ȃ�����̂�C��(���</w:t>
      </w:r>
      <w:r>
        <w:rPr/>
        <w:t>肳��̕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User�ŌĂяo���v���O��������ԈႦ�Ă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\���`����ύX���f�B���N�g���t���A�[�J�C�u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�UserStrings�ő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 -&gt; 0.21</w:t>
        <w:tab/>
        <w:t>1997/03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dir�Ɏ��s����̂œW�J�p�X��w�</w:t>
      </w:r>
      <w:r>
        <w:rPr/>
        <w:t>肷�邱�</w:t>
      </w:r>
      <w:r>
        <w:rPr/>
        <w:t>Ƃɂ���(���</w:t>
      </w:r>
      <w:r>
        <w:rPr/>
        <w:t>肳��̕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1 -&gt; 0.22</w:t>
        <w:tab/>
        <w:t>1997/03/08(����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኱�̃</w:t>
      </w:r>
      <w:r>
        <w:rPr/>
        <w:t>o�O�t�B�N�X�ƍ�������s�Ȃ����A��ʂ������Ȃ��̂Ŕp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2 -&gt; 0.23</w:t>
        <w:tab/>
        <w:t>1997/03/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ʕ\���̍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B���h�E���T�C�Y�����Ȃ̂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J��p�R�}���h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J���A�R���\�[���Ƀ��b�Z�[�W��o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C�Y0�̃t�@�C����F������</w:t>
      </w:r>
      <w:r>
        <w:rPr/>
        <w:t>悤�</w:t>
      </w:r>
      <w:r>
        <w:rPr/>
        <w:t>ɂ���(�͂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3 -&gt; 0.24</w:t>
        <w:tab/>
        <w:t>1997/03/10(����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񏈗��Ȃǂ̋Ǐ��I�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 -&gt; 0.25</w:t>
        <w:tab/>
        <w:t>1997/03/12(����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N�������̊Ǘ��̕�@�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5 -&gt; 0.26</w:t>
        <w:tab/>
        <w:t>1997/03/15(����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C�A���g�|�C���^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6 -&gt; 0.27</w:t>
        <w:tab/>
        <w:t>1997/04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�nSHELL�p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N��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[�N�t�@�C���̋����Ȃǂ</w:t>
      </w:r>
      <w:r>
        <w:rPr/>
        <w:t>𑽏�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 -&gt; 0.30</w:t>
        <w:tab/>
        <w:t>1997/1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J�C�u�t�@�C������window��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b�O�N�����̈ʒu�������������(���</w:t>
      </w:r>
      <w:r>
        <w:rPr/>
        <w:t>肳��̕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per.tmp��</w:t>
      </w:r>
      <w:r>
        <w:rPr/>
        <w:t>ꊇ�</w:t>
      </w:r>
      <w:r>
        <w:rPr/>
        <w:t>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J����255�����ȓ�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Ĉ�</w:t>
      </w:r>
      <w:r>
        <w:rPr/>
        <w:t>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J���A�R���\�[���Ƀ��b�Z�[�W��o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 -&gt; 0.31</w:t>
        <w:tab/>
        <w:t>1998/0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ext�̏���������������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1 -&gt; 0.40</w:t>
        <w:tab/>
        <w:t>1998/09/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g���r���[�g�̕\��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B���h�E�E���ł��T�C�Y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g�</w:t>
      </w:r>
      <w:r>
        <w:rPr/>
        <w:t>쐬��͂</w:t>
      </w:r>
      <w:r>
        <w:rPr/>
        <w:t>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[�A�g���q��`�A�E�B���h�E���̏��</w:t>
      </w:r>
      <w:r>
        <w:rPr/>
        <w:t>𑝂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�E�B���h�E�����Ȃ����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0 -&gt; 0.41</w:t>
        <w:tab/>
        <w:t>1998/09/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L�������g�̓�t���Ԉ��Ă���(�ǂ��ł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ȉ�LHA�ɑΉ����Ă���̂Ɋg���qX��</w:t>
      </w:r>
      <w:r>
        <w:rPr>
          <w:rtl w:val="true"/>
        </w:rPr>
        <w:t>ۂ</w:t>
      </w:r>
      <w:r>
        <w:rPr/>
        <w:t>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1 -&gt; 0.42</w:t>
        <w:tab/>
        <w:t>1998/09/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C���X�^���v�̌v�Z���Ԉ��Ă����̂�fi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