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00 Ko-Window �v���O���������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ch.win 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9/03/13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�B���h�E�V�X�e���Ƃ����Εt�����Ƃ������</w:t>
      </w:r>
      <w:r>
        <w:rPr/>
        <w:t>炢�悭���郉���</w:t>
      </w:r>
      <w:r>
        <w:rPr/>
        <w:t>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ł��B�{�^����N���b�N�A�</w:t>
      </w:r>
      <w:r>
        <w:rPr>
          <w:rtl w:val="true"/>
        </w:rPr>
        <w:t>܂</w:t>
      </w:r>
      <w:r>
        <w:rPr/>
        <w:t>��̓</w:t>
      </w:r>
      <w:r>
        <w:rPr/>
        <w:t>|�b�v�A�b�v���j��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I��Ń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яo���v���O�����ƃ{�^���̊G�� wsrv.rs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h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I�v�V���� : -x[num]</w:t>
        <w:tab/>
        <w:t>�E�B���h�E�N���ʒuX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 -y[num]</w:t>
        <w:tab/>
        <w:t>�E�B���h�E�N���ʒuY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 -V</w:t>
        <w:tab/>
        <w:tab/>
        <w:t>�c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N�������10�̃{�^������񂾃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: �</w:t>
      </w:r>
      <w:r>
        <w:rPr>
          <w:rtl w:val="true"/>
        </w:rPr>
        <w:t>ݒ</w:t>
      </w:r>
      <w:r>
        <w:rPr/>
        <w:t>肳�ꂽ�</w:t>
      </w:r>
      <w:r>
        <w:rPr/>
        <w:t>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��b�N: �|�b�v�A�b�v���j���[���o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őI�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srv.rs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T���v���Ƃ��� wsrvrs.smp �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�̃{�^���ɂ�8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Ń��j���[�̑I��(��s����v���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]��āA�ő�� 10 * 8 = 80�̐</w:t>
      </w:r>
      <w:r>
        <w:rPr>
          <w:rtl w:val="true"/>
        </w:rPr>
        <w:t>ݒ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A�e���j���[�̐</w:t>
      </w:r>
      <w:r>
        <w:rPr/>
        <w:t>擪�</w:t>
      </w:r>
      <w:r>
        <w:rPr/>
        <w:t>ɒ�`������̂����N���b�N�̎��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j���[�</w:t>
      </w:r>
      <w:r>
        <w:rPr>
          <w:rtl w:val="true"/>
        </w:rPr>
        <w:t>ݒ</w:t>
      </w:r>
      <w:r>
        <w:rPr/>
        <w:t>�̏���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lexe[num]</w:t>
        <w:tab/>
        <w:t>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"�^�C�g���@���[�h�@�v���O�������@��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^�C�g���@���[�h�@�v���O�������@��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um �̓{�^���ԍ���\���</w:t>
      </w:r>
      <w:r>
        <w:rPr>
          <w:rtl w:val="true"/>
        </w:rPr>
        <w:t>܂</w:t>
      </w:r>
      <w:r>
        <w:rPr/>
        <w:t>��</w:t>
      </w:r>
      <w:r>
        <w:rPr/>
        <w:t>B��ԍ�(�c�\���̎��͈�ԏ�)�̃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0�ɂȂ�A�ȍ~ 1�A����A9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g���̓|�b�v�A�b�v���j���[�ɕ\������</w:t>
      </w:r>
      <w:r>
        <w:rPr/>
        <w:t>镶����</w:t>
      </w:r>
      <w:r>
        <w:rPr/>
        <w:t>ł��B�S�Ẵ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g���������v����2048�o�C�g�Ɏ�</w:t>
      </w:r>
      <w:r>
        <w:rPr>
          <w:rtl w:val="true"/>
        </w:rPr>
        <w:t>߂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�</w:t>
      </w:r>
      <w:r>
        <w:rPr/>
        <w:t>ꍇ�́</w:t>
      </w:r>
      <w:r>
        <w:rPr/>
        <w:t>A�C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�[�h��3��</w:t>
      </w:r>
      <w:r>
        <w:rPr>
          <w:rtl w:val="true"/>
        </w:rPr>
        <w:t>ށ</w:t>
      </w:r>
      <w:r>
        <w:rPr/>
        <w:t>B�ǂ</w:t>
      </w:r>
      <w:r>
        <w:rPr/>
        <w:t>ꂩ��</w:t>
      </w:r>
      <w:r>
        <w:rPr/>
        <w:t>�'�K��������'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.. �ʏ�̎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.. �v���O��������ɋN�����Ă�������UserEvent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-'�ȊO�Ŏn�</w:t>
      </w:r>
      <w:r>
        <w:rPr>
          <w:rtl w:val="true"/>
        </w:rPr>
        <w:t>܂</w:t>
      </w:r>
      <w:r>
        <w:rPr/>
        <w:t>�</w:t>
      </w:r>
      <w:r>
        <w:rPr/>
        <w:t>ŏ��̕������t�@�C��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.. ��U Ko-window �𔲂��Ď�s���</w:t>
      </w:r>
      <w:r>
        <w:rPr>
          <w:rtl w:val="true"/>
        </w:rPr>
        <w:t>܂</w:t>
      </w:r>
      <w:r>
        <w:rPr/>
        <w:t>�</w:t>
      </w:r>
      <w:r>
        <w:rPr/>
        <w:t>(������run��s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��͊g���q�t���ŏ����ĉ������B�p�X���ʂ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̓t���p�X�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͖����Ă�\���</w:t>
      </w:r>
      <w:r>
        <w:rPr>
          <w:rtl w:val="true"/>
        </w:rPr>
        <w:t>܂</w:t>
      </w:r>
      <w:r>
        <w:rPr/>
        <w:t>���</w:t>
      </w:r>
      <w:r>
        <w:rPr/>
        <w:t>B�t�@�C�����̓t���p�X�ŏ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� \n ��Y�</w:t>
      </w:r>
      <w:r>
        <w:rPr/>
        <w:t>ꂸ�</w:t>
      </w:r>
      <w:r>
        <w:rPr/>
        <w:t>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��(")�ň͂񂾒��ł́A�e�v�f��X�y�[�X�A�^�u�A�J���}�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�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̐</w:t>
      </w:r>
      <w:r>
        <w:rPr>
          <w:rtl w:val="true"/>
        </w:rPr>
        <w:t>ݒ</w:t>
      </w:r>
      <w:r>
        <w:rPr/>
        <w:t>��</w:t>
      </w:r>
      <w:r>
        <w:rPr/>
        <w:t>lexe0����lexe9�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B���h�E�̑</w:t>
      </w:r>
      <w:r>
        <w:rPr/>
        <w:t>傫����</w:t>
      </w:r>
      <w:r>
        <w:rPr/>
        <w:t>10���Œ�Ȃ̂ł��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 Sheet�</w:t>
      </w:r>
      <w:r>
        <w:rPr>
          <w:rtl w:val="true"/>
        </w:rPr>
        <w:t>ݒ</w:t>
      </w:r>
      <w:r>
        <w:rPr/>
        <w:t>�</w:t>
      </w:r>
      <w:r>
        <w:rPr/>
        <w:t>ł����A�{�^���̑</w:t>
      </w:r>
      <w:r>
        <w:rPr/>
        <w:t>傫����</w:t>
      </w:r>
      <w:r>
        <w:rPr/>
        <w:t>16*16�h�b�g�Ɍ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ed.win �ŏ����� iconmake.x �ŃR���o�[�g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  <w:tab/>
        <w:t>licon[num]</w:t>
        <w:tab/>
        <w:t>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unsigned short�^�̐��l��16��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unsigned short�^�̐��l��16��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num�̓{�^���ԍ��ł��B����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Ƌ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̐</w:t>
      </w:r>
      <w:r>
        <w:rPr>
          <w:rtl w:val="true"/>
        </w:rPr>
        <w:t>ݒ</w:t>
      </w:r>
      <w:r>
        <w:rPr/>
        <w:t>肪�������</w:t>
      </w:r>
      <w:r>
        <w:rPr/>
        <w:t>L�q����Ă��Ȃ��</w:t>
      </w:r>
      <w:r>
        <w:rPr/>
        <w:t>ꍇ�</w:t>
      </w:r>
      <w:r>
        <w:rPr/>
        <w:t>A�\������\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��h�D�}�l�[�W���[�� KF �̃��j���[�ɐF�X�o�^���Ă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sole�Ńo�L�o�L�łl�ɂ́A���̃v���O�����͕K�v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̓}�E�X�̉E�{�^���̒��q���������ɍ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�Sheet�f�[�^�ɂ̓Z���X�̂������������Ȃ��̂Ł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撣��</w:t>
      </w:r>
      <w:r>
        <w:rPr/>
        <w:t>Ē��B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1 �� ver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񏈗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������@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Interval�ŏ�Ɏ�O�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\�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�b�t�@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~�^�̃X�L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