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mmi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000/03/11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mi(Portable MMI) �́ATMN(Telecom Miki Next)���ʌ</w:t>
      </w:r>
      <w:r>
        <w:rPr/>
        <w:t xml:space="preserve">݊��� </w:t>
      </w:r>
      <w:r>
        <w:rPr/>
        <w:t>MMI(Miki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���s����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mint �� MMI �ɂ���</w:t>
      </w:r>
      <w:r>
        <w:rPr/>
        <w:t>悤�</w:t>
      </w:r>
      <w:r>
        <w:rPr/>
        <w:t>ȏ���������v�Ƃ����v�]��������̂ō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 ��v�A�T�C�Y�A�</w:t>
      </w:r>
      <w:r>
        <w:rPr>
          <w:rtl w:val="true"/>
        </w:rPr>
        <w:t>ێ</w:t>
      </w:r>
      <w:r>
        <w:rPr/>
        <w:t>琫�</w:t>
      </w:r>
      <w:r>
        <w:rPr/>
        <w:t>A�J������Ȃǂ̗��R�� mint �ɂ͓��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�A���̕��ėp�Ɏg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ɒ��� MMI ���</w:t>
      </w:r>
      <w:r>
        <w:rPr/>
        <w:t>ׂ</w:t>
      </w:r>
      <w:r>
        <w:rPr/>
        <w:t>ĉ�����. �t�@�C������̓ǂ</w:t>
      </w:r>
      <w:r>
        <w:rPr>
          <w:rtl w:val="true"/>
        </w:rPr>
        <w:t>ݍ</w:t>
      </w:r>
      <w:r>
        <w:rPr/>
        <w:t>��݂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 �Ȃ��A������� " �Ŋ���Ƃ��́ALIBC �� HUPAIR �f�R�[�h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ԊO���̃N�H�[�e�B���O�������̂ŁA"" �̊O���� '' �Ŋ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  <w:tab/>
        <w:t>pmmi 10 TEST '"data: %s %d\n"' strfmt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MI �ɂ��Ă� TMN �� MMI �}�j���A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v���~�e�B�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\�ȃv���~�e�B�u�͈ȉ��̒ʂ�ł�. TMN �Ɠ�����͉̂��͏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{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o�̓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op ��\�����ĉ�s���</w:t>
      </w:r>
      <w:r>
        <w:rPr>
          <w:rtl w:val="true"/>
        </w:rPr>
        <w:t>܂</w:t>
      </w:r>
      <w:r>
        <w:rPr/>
        <w:t>�</w:t>
      </w:r>
      <w:r>
        <w:rPr/>
        <w:t>(pr '\n' pr �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op �Ŏw�</w:t>
      </w:r>
      <w:r>
        <w:rPr/>
        <w:t>肵�����̂̊</w:t>
      </w:r>
      <w:r>
        <w:rPr/>
        <w:t>��ϐ��ɁA2nd �Ŏw�</w:t>
      </w:r>
      <w:r>
        <w:rPr/>
        <w:t>肵���</w:t>
      </w:r>
      <w:r>
        <w:rPr/>
        <w:t>l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 �V�F���� fish ��g��Ă���</w:t>
      </w:r>
      <w:r>
        <w:rPr/>
        <w:t>ꍇ�́</w:t>
      </w:r>
      <w:r>
        <w:rPr/>
        <w:t>A�V�F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cmds �� pmmi.x ��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Z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_�����Z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op �� 2nd �̔r���I�_���a��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</w:t>
      </w:r>
      <w:r>
        <w:rPr/>
        <w:t>擾�</w:t>
      </w:r>
      <w:r>
        <w:rPr/>
        <w:t>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R�[�h�ϊ�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񑀍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LIBC �ŃT�|�[�g����Ă���@�\�̂����A�ȉ��Ɏ��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g�p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ϊ��C��q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ϊ��w��q</w:t>
        <w:tab/>
        <w:t>f�Ae�AE�Ag�AG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r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񑀍�v���~�e�B�u(�Z���^�����O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̉E���ɋ󔒂��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񑀍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l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�v���~�e�B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�͍</w:t>
      </w:r>
      <w:r>
        <w:rPr/>
        <w:t>폜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X�P�[�v�V�[�P���X�͈ȉ��̒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\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�A\l</w:t>
        <w:tab/>
        <w:t>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r</w:t>
        <w:tab/>
        <w:t>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</w:t>
        <w:tab/>
        <w:t>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g</w:t>
        <w:tab/>
        <w:t>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t</w:t>
        <w:tab/>
        <w:t>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</w:t>
        <w:tab/>
        <w:t>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z</w:t>
        <w:tab/>
        <w:t>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xHH</w:t>
        <w:tab/>
        <w:t>16 �i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mmi ���̂ɂ̓X�^�b�N�̗e�ʁA������̒����A�z��̌��Ȃǂ̐��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. �����͏����n(GCC + LIBC)�̎d�l���s���̋󂫃������ʂ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�ԍ��y�уt�@�C���n���h���̎w��̓G���[�`�F�b�N��s��Ă��</w:t>
      </w:r>
      <w:r>
        <w:rPr>
          <w:rtl w:val="true"/>
        </w:rPr>
        <w:t>܂</w:t>
      </w:r>
      <w:r>
        <w:rPr/>
        <w:t>���</w:t>
      </w:r>
      <w:r>
        <w:rPr/>
        <w:t>. 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</w:t>
      </w:r>
      <w:r>
        <w:rPr>
          <w:rtl w:val="true"/>
        </w:rPr>
        <w:t>ۂ</w:t>
      </w:r>
      <w:r>
        <w:rPr/>
        <w:t>ɂ͏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l�m �ʂ̃}�j���A���y�у\�[�X�R�[�h��Q�l�̂��</w:t>
      </w:r>
      <w:r>
        <w:rPr>
          <w:rtl w:val="true"/>
        </w:rPr>
        <w:t>ߎ</w:t>
      </w:r>
      <w:r>
        <w:rPr/>
        <w:t>Q�Ƃ��</w:t>
      </w:r>
      <w:r>
        <w:rPr>
          <w:rtl w:val="true"/>
        </w:rPr>
        <w:t>܂</w:t>
      </w:r>
      <w:r>
        <w:rPr/>
        <w:t>������</w:t>
      </w:r>
      <w:r>
        <w:rPr/>
        <w:t>A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}�j���A����\�[�X�R�[�h�͑S�ė��Ԃ��L�q�����I���W�i���Ȃ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�^���q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7 human68k-1.0</w:t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c-1.2.20 Release Mimu</w:t>
        <w:tab/>
        <w:tab/>
        <w:t>Project LIBC Group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l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m �� Ver. 1.5.3</w:t>
        <w:tab/>
        <w:tab/>
        <w:tab/>
        <w:t>�����G / 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