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 �� strset() ���l��Ԃ��Ă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 ���������ƐM���� buff ��Ԃ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SI C ������łǂ��Ȃ�Ă�̂��m��Ȃ��ł���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ŊԈႢ�Ȃ��ł��</w:t>
      </w:r>
      <w:r>
        <w:rPr/>
        <w:t>傤�</w:t>
      </w:r>
      <w:r>
        <w:rPr/>
        <w:t>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R libc.a strset.o �ŃA�b�v�f�[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