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C �̕�����^�o�b�t�@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bcstring.fnc</w:t>
        <w:tab/>
        <w:t>v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b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؂</w:t>
      </w:r>
      <w:r>
        <w:rPr/>
        <w:t>�</w:t>
      </w:r>
      <w:r>
        <w:rPr/>
        <w:t>-BASIC ���</w:t>
      </w:r>
      <w:r>
        <w:rPr>
          <w:rtl w:val="true"/>
        </w:rPr>
        <w:t>֐</w:t>
      </w:r>
      <w:r>
        <w:rPr/>
        <w:t>��</w:t>
      </w:r>
      <w:r>
        <w:rPr/>
        <w:t>Ɗ</w:t>
      </w:r>
      <w:r>
        <w:rPr>
          <w:rtl w:val="true"/>
        </w:rPr>
        <w:t>֐</w:t>
      </w:r>
      <w:r>
        <w:rPr/>
        <w:t>������</w:t>
      </w:r>
      <w:r>
        <w:rPr/>
        <w:t>Փ˂����̂����</w:t>
      </w:r>
      <w:r>
        <w:rPr/>
        <w:t>邽�</w:t>
      </w:r>
      <w:r>
        <w:rPr>
          <w:rtl w:val="true"/>
        </w:rPr>
        <w:t>߁</w:t>
      </w:r>
      <w:r>
        <w:rPr/>
        <w:t>A�t���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Ȃ��ƈ</w:t>
      </w:r>
      <w:r>
        <w:rPr/>
        <w:t>ꕔ�̊</w:t>
      </w:r>
      <w:r>
        <w:rPr>
          <w:rtl w:val="true"/>
        </w:rPr>
        <w:t>֐</w:t>
      </w:r>
      <w:r>
        <w:rPr/>
        <w:t>����</w:t>
      </w:r>
      <w:r>
        <w:rPr/>
        <w:t>s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́</w:t>
      </w:r>
      <w:r>
        <w:rPr/>
        <w:t>A�����ɕt���̃h�L�������g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  <w:tab/>
        <w:t>�󕶎���</w:t>
      </w:r>
      <w:r>
        <w:rPr>
          <w:rtl w:val="true"/>
        </w:rPr>
        <w:t>܂</w:t>
      </w:r>
      <w:r>
        <w:rPr/>
        <w:t>��̓</w:t>
      </w:r>
      <w:r>
        <w:rPr/>
        <w:t>L�����N�^�R�[�h�O�̕����i��������I�[�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b�t�@����</w:t>
      </w:r>
      <w:r>
        <w:rPr>
          <w:rtl w:val="true"/>
        </w:rPr>
        <w:t>֐</w:t>
      </w:r>
      <w:r>
        <w:rPr/>
        <w:t>��̃��</w:t>
      </w:r>
      <w:r>
        <w:rPr/>
        <w:t>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ɂ́A�������̈��Q�ƁE���</w:t>
      </w:r>
      <w:r>
        <w:rPr/>
        <w:t>삷��</w:t>
      </w:r>
      <w:r>
        <w:rPr>
          <w:rtl w:val="true"/>
        </w:rPr>
        <w:t>֐</w:t>
      </w:r>
      <w:r>
        <w:rPr/>
        <w:t>���</w:t>
      </w:r>
      <w:r>
        <w:rPr/>
        <w:t>W�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ŃX�[�p�[�o�C�U���[�h�Ɉ</w:t>
      </w:r>
      <w:r>
        <w:rPr>
          <w:rtl w:val="true"/>
        </w:rPr>
        <w:t>ڍ</w:t>
      </w:r>
      <w:r>
        <w:rPr/>
        <w:t>s���Ă���̂ŁAVRAM �̃A�N�Z�X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��̂����m��</w:t>
      </w:r>
      <w:r>
        <w:rPr>
          <w:rtl w:val="true"/>
        </w:rPr>
        <w:t>܂</w:t>
      </w:r>
      <w:r>
        <w:rPr/>
        <w:t>��񂪃</w:t>
      </w:r>
      <w:r>
        <w:rPr/>
        <w:t>X�[�p�[�o�C�U���[�h�̂</w:t>
      </w:r>
      <w:r>
        <w:rPr>
          <w:rtl w:val="true"/>
        </w:rPr>
        <w:t>܂܌</w:t>
      </w:r>
      <w:r>
        <w:rPr/>
        <w:t>Ăя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Ȃ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�iBASIC ��ł͂</w:t>
      </w:r>
      <w:r>
        <w:rPr>
          <w:rtl w:val="true"/>
        </w:rPr>
        <w:t>܂</w:t>
      </w:r>
      <w:r>
        <w:rPr/>
        <w:t>�������</w:t>
      </w:r>
      <w:r>
        <w:rPr/>
        <w:t>Ӗ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mp( adr1, adr2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adr1,2</w:t>
        <w:tab/>
        <w:t>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�r����̈�̃o�C�g�� (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+</w:t>
        <w:tab/>
        <w:t>adr1 &lt; ad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adr1 = ad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adr1 &gt; a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dr1,2 ����� n �o�C�g��o�C�g�P�ʂŔ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Ō����Ƃ���� signed char �^�i-128�`127�j�Ŕ�r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opy( src, dst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rc,dst</w:t>
        <w:tab/>
        <w:t>�]����,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]���o�C�g���i&gt;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c ���� n �o�C�g�� dst �</w:t>
      </w:r>
      <w:r>
        <w:rPr/>
        <w:t>֓</w:t>
      </w:r>
      <w:r>
        <w:rPr/>
        <w:t>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zero( adr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adr</w:t>
        <w:tab/>
        <w:t>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o�C�g���i&gt;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擪�</w:t>
      </w:r>
      <w:r>
        <w:rPr/>
        <w:t>A�h���X adr�A���� n �o�C�g�̗̈��N���A�i0 �Ɂ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fs( ma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ask</w:t>
        <w:tab/>
        <w:t>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1�`32</w:t>
        <w:tab/>
        <w:t>����Ă��</w:t>
      </w:r>
      <w:r>
        <w:rPr/>
        <w:t>邤���̍</w:t>
      </w:r>
      <w:r>
        <w:rPr/>
        <w:t>ŉ��ʃr�b�g�ibit0�`bit3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���</w:t>
      </w:r>
      <w:r>
        <w:rPr/>
        <w:t>ׂ</w:t>
      </w:r>
      <w:r>
        <w:rPr/>
        <w:t>Ẵr�b�g���Q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sk �̒��ŉ��ʃr�b�g����T�������ɍŏ��Ɍ���������Ă���i1 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j�r�b�g�̔ԍ��{1�i1�`32�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( str,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</w:t>
        <w:tab/>
        <w:t>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ch</w:t>
        <w:tab/>
        <w:t>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 �ȊO</w:t>
        <w:tab/>
        <w:t>ch �����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���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 ����� 0 ��I�[�L���Ƃ���o�C�g��ŁAch ���ŏ��Ɍ������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ccpy( dst, src, ch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st,src</w:t>
        <w:tab/>
        <w:t>�R�s�[��,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ch</w:t>
        <w:tab/>
        <w:t>�R�s�[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o�C�g���i��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</w:t>
        <w:tab/>
        <w:t>n=0 ���Ach ���Ȃ� n �o�C�g�R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�ȊO</w:t>
        <w:tab/>
        <w:t>dst ���� ch �̎��̃A�h���X�ich ��R�s�[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擪�</w:t>
      </w:r>
      <w:r>
        <w:rPr/>
        <w:t>A�h���X src�E���� n �o�C�g�̗̈</w:t>
      </w:r>
      <w:r>
        <w:rPr/>
        <w:t>悩��擪�</w:t>
      </w:r>
      <w:r>
        <w:rPr/>
        <w:t>A�h���X dst �̗̈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h ��R�s�[����</w:t>
      </w:r>
      <w:r>
        <w:rPr>
          <w:rtl w:val="true"/>
        </w:rPr>
        <w:t>܂</w:t>
      </w:r>
      <w:r>
        <w:rPr/>
        <w:t>Ń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̈</w:t>
      </w:r>
      <w:r>
        <w:rPr/>
        <w:t>悪�</w:t>
      </w:r>
      <w:r>
        <w:rPr/>
        <w:t>d�Ȃ�Ă����</w:t>
      </w:r>
      <w:r>
        <w:rPr/>
        <w:t>ꍇ�͐������</w:t>
      </w:r>
      <w:r>
        <w:rPr/>
        <w:t>R�s�[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chr( adr, ch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adr</w:t>
        <w:tab/>
        <w:t>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ch</w:t>
        <w:tab/>
        <w:t>�������</w:t>
      </w:r>
      <w:r>
        <w:rPr/>
        <w:t>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o�C�g���i&gt;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</w:t>
        <w:tab/>
        <w:t>n��0 �</w:t>
      </w:r>
      <w:r>
        <w:rPr>
          <w:rtl w:val="true"/>
        </w:rPr>
        <w:t>܂</w:t>
      </w:r>
      <w:r>
        <w:rPr/>
        <w:t xml:space="preserve">��� </w:t>
      </w:r>
      <w:r>
        <w:rPr/>
        <w:t>ch 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�ȊO</w:t>
        <w:tab/>
        <w:t>adr ���� ch �̃A�h���X�ich 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擪�</w:t>
      </w:r>
      <w:r>
        <w:rPr/>
        <w:t>A�h���X adr�A���� n �o�C�g�̗̈�ɕ��� ch �����</w:t>
      </w:r>
      <w:r>
        <w:rPr/>
        <w:t>邩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ł� n&gt;0 �ƂȂ�Ă��</w:t>
      </w:r>
      <w:r>
        <w:rPr>
          <w:rtl w:val="true"/>
        </w:rPr>
        <w:t>܂</w:t>
      </w:r>
      <w:r>
        <w:rPr/>
        <w:t>����</w:t>
      </w:r>
      <w:r>
        <w:rPr/>
        <w:t>An=&amp;h80000000(=-2147483648) �̎�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147483648 �o�C�g��w�</w:t>
      </w:r>
      <w:r>
        <w:rPr/>
        <w:t>肵�����</w:t>
      </w:r>
      <w:r>
        <w:rPr/>
        <w:t>ƂɂȂ�</w:t>
      </w:r>
      <w:r>
        <w:rPr/>
        <w:t>悤�</w:t>
      </w:r>
      <w:r>
        <w:rPr/>
        <w:t>ł��i???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cmp( adr1, adr2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adr1,2</w:t>
        <w:tab/>
        <w:t>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o�C�g���i&gt;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+</w:t>
        <w:tab/>
        <w:t>adr1 &gt; ad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adr1 = ad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adr1 &lt; a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擪�</w:t>
      </w:r>
      <w:r>
        <w:rPr/>
        <w:t>A�h���X adr1,2�A���� n �o�C�g�̗̈��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r�̓o�C�g�P�ʁichar �^�j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cpy( dst, src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data( src, dst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st,src</w:t>
        <w:tab/>
        <w:t>�R�s�[��,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o�C�g���i&gt;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dst</w:t>
        <w:tab/>
        <w:t>�R�s�[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擪�</w:t>
      </w:r>
      <w:r>
        <w:rPr/>
        <w:t>A�h���X src ���� n �o�C�g�̗̈��</w:t>
      </w:r>
      <w:r>
        <w:rPr/>
        <w:t>擪�</w:t>
      </w:r>
      <w:r>
        <w:rPr/>
        <w:t>A�h���X dst �̗̈�Ƀ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̈</w:t>
      </w:r>
      <w:r>
        <w:rPr/>
        <w:t>悪�</w:t>
      </w:r>
      <w:r>
        <w:rPr/>
        <w:t>d�Ȃ�Ă����</w:t>
      </w:r>
      <w:r>
        <w:rPr/>
        <w:t>ꍇ�͐������</w:t>
      </w:r>
      <w:r>
        <w:rPr/>
        <w:t>R�s�[����</w:t>
      </w:r>
      <w:r>
        <w:rPr>
          <w:rtl w:val="true"/>
        </w:rPr>
        <w:t>܂</w:t>
      </w:r>
      <w:r>
        <w:rPr/>
        <w:t>���</w:t>
      </w:r>
      <w:r>
        <w:rPr/>
        <w:t>B�d�Ȃ�Ă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</w:t>
      </w:r>
      <w:r>
        <w:rPr/>
        <w:t>邱�</w:t>
      </w:r>
      <w:r>
        <w:rPr/>
        <w:t>Ƃ�]�</w:t>
      </w:r>
      <w:r>
        <w:rPr>
          <w:rtl w:val="true"/>
        </w:rPr>
        <w:t>ޏ</w:t>
      </w:r>
      <w:r>
        <w:rPr/>
        <w:t xml:space="preserve">ꍇ�� </w:t>
      </w:r>
      <w:r>
        <w:rPr/>
        <w:t>memmove,movmem ��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icmp( adr1, adr2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mcmpi( adr1, adr2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adr1,2</w:t>
        <w:tab/>
        <w:t>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o�C�g���i��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+</w:t>
        <w:tab/>
        <w:t>adr1 &gt; ad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adr1 = ad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adr1 &lt; a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擪�</w:t>
      </w:r>
      <w:r>
        <w:rPr/>
        <w:t>A�h���X adr1,2�A���� n �o�C�g�̗̈��A��^���������ʂ����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r�̓o�C�g�P�ʂōs���A�</w:t>
      </w:r>
      <w:r>
        <w:rPr>
          <w:rtl w:val="true"/>
        </w:rPr>
        <w:t>܂</w:t>
      </w:r>
      <w:r>
        <w:rPr/>
        <w:t>��</w:t>
      </w:r>
      <w:r>
        <w:rPr/>
        <w:t>A�b�Ō����Ƃ���� signed char �^�i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`127�j�ōs���</w:t>
      </w:r>
      <w:r>
        <w:rPr>
          <w:rtl w:val="true"/>
        </w:rPr>
        <w:t>܂</w:t>
      </w:r>
      <w:r>
        <w:rPr/>
        <w:t>��</w:t>
      </w:r>
      <w:r>
        <w:rPr/>
        <w:t>i���Ԃ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move(dst,sr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mem(src,d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st,src</w:t>
        <w:tab/>
        <w:t>�R�s�[��,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o�C�g���i&gt;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dst</w:t>
        <w:tab/>
        <w:t>�R�s�[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擪�</w:t>
      </w:r>
      <w:r>
        <w:rPr/>
        <w:t>A�h���X src�E���� n �o�C�g�̗̈��A�</w:t>
      </w:r>
      <w:r>
        <w:rPr/>
        <w:t>擪�</w:t>
      </w:r>
      <w:r>
        <w:rPr/>
        <w:t>A�h���X dst �̗̈�Ƀ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̈</w:t>
      </w:r>
      <w:r>
        <w:rPr/>
        <w:t>悪�</w:t>
      </w:r>
      <w:r>
        <w:rPr/>
        <w:t>d�Ȃ�Ă��Ă������R�s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set( adr, ch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mem( adr, n,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adr</w:t>
        <w:tab/>
        <w:t>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ch</w:t>
        <w:tab/>
        <w:t>���</w:t>
      </w:r>
      <w:r>
        <w:rPr>
          <w:rtl w:val="true"/>
        </w:rPr>
        <w:t>߂</w:t>
      </w:r>
      <w:r>
        <w:rPr/>
        <w:t>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o�C�g���i��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adr</w:t>
        <w:tab/>
        <w:t>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擪�</w:t>
      </w:r>
      <w:r>
        <w:rPr/>
        <w:t>A�h���X adr ���� n �o�C�g�̗̈��A���� ch �Ŗ��</w:t>
      </w:r>
      <w:r>
        <w:rPr>
          <w:rtl w:val="true"/>
        </w:rPr>
        <w:t>߂</w:t>
      </w:r>
      <w:r>
        <w:rPr>
          <w:rtl w:val="true"/>
        </w:rPr>
        <w:t>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mem( dst, src, n, 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st,src</w:t>
        <w:tab/>
        <w:t>�R�s�[��,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o�C�g���i��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um</w:t>
        <w:tab/>
        <w:t>�R�s�[�񐔁i��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擪�</w:t>
      </w:r>
      <w:r>
        <w:rPr/>
        <w:t>A�h���X src ���� n �o�C�g�̗̈��</w:t>
      </w:r>
      <w:r>
        <w:rPr/>
        <w:t>擪�</w:t>
      </w:r>
      <w:r>
        <w:rPr/>
        <w:t xml:space="preserve">A�h���X dst �̗̈��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s�[���</w:t>
      </w:r>
      <w:r>
        <w:rPr>
          <w:rtl w:val="true"/>
        </w:rPr>
        <w:t>܂</w:t>
      </w:r>
      <w:r>
        <w:rPr/>
        <w:t>��</w:t>
      </w:r>
      <w:r>
        <w:rPr/>
        <w:t>idst �Ŏ������̈�� n�~num �o�C�g�ȏ�Ȃ��ƃG���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̈</w:t>
      </w:r>
      <w:r>
        <w:rPr/>
        <w:t>悪�</w:t>
      </w:r>
      <w:r>
        <w:rPr/>
        <w:t>d�Ȃ�Ă����</w:t>
      </w:r>
      <w:r>
        <w:rPr/>
        <w:t>ꍇ�͐������</w:t>
      </w:r>
      <w:r>
        <w:rPr/>
        <w:t>R�s�[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index( str,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</w:t>
        <w:tab/>
        <w:t>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ch</w:t>
        <w:tab/>
        <w:t>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0</w:t>
        <w:tab/>
        <w:t>�Ō�Ɍ��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���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 ����� 0 ��I�[�L���Ƃ���o�C�g��ŁAch ���Ō�Ɍ������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wab( src, dst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rc,dst</w:t>
        <w:tab/>
        <w:t>�ǂ</w:t>
      </w:r>
      <w:r>
        <w:rPr>
          <w:rtl w:val="true"/>
        </w:rPr>
        <w:t>ݍ</w:t>
      </w:r>
      <w:r>
        <w:rPr/>
        <w:t>���</w:t>
      </w:r>
      <w:r>
        <w:rPr/>
        <w:t>,�����o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��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c �̏�ʃo�C�g�Ɖ��ʃo�C�g��t�]���� dst 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͋�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0 �� 1 ��w�</w:t>
      </w:r>
      <w:r>
        <w:rPr/>
        <w:t>肵���ꍇ�͓</w:t>
      </w:r>
      <w:r>
        <w:rPr/>
        <w:t>]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ŉ��ʃr�b�g�͖�������</w:t>
      </w:r>
      <w:r>
        <w:rPr>
          <w:rtl w:val="true"/>
        </w:rPr>
        <w:t>܂</w:t>
      </w:r>
      <w:r>
        <w:rPr/>
        <w:t>��</w:t>
      </w:r>
      <w:r>
        <w:rPr/>
        <w:t>i���w�</w:t>
      </w:r>
      <w:r>
        <w:rPr/>
        <w:t xml:space="preserve">肵������ </w:t>
      </w:r>
      <w:r>
        <w:rPr/>
        <w:t>n-1 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蔲���</w:t>
      </w:r>
      <w:r>
        <w:rPr/>
        <w:t>Ȑ}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 xml:space="preserve"> +0 1 2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rc</w:t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 xml:space="preserve">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 xml:space="preserve">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 xml:space="preserve">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dst</w:t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wmem( adr1, adr2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adr1,2</w:t>
        <w:tab/>
        <w:t>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o�C�g���i��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擪�</w:t>
      </w:r>
      <w:r>
        <w:rPr/>
        <w:t>A�h���X adr1,2�A���� n �o�C�g�̗̈�̒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̈</w:t>
      </w:r>
      <w:r>
        <w:rPr/>
        <w:t>悪�</w:t>
      </w:r>
      <w:r>
        <w:rPr/>
        <w:t>d�Ȃ�Ă����</w:t>
      </w:r>
      <w:r>
        <w:rPr/>
        <w:t>ꍇ�͐�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񑀍�</w:t>
      </w:r>
      <w:r>
        <w:rPr>
          <w:rtl w:val="true"/>
        </w:rPr>
        <w:t>֐</w:t>
      </w:r>
      <w:r>
        <w:rPr/>
        <w:t>��̃��</w:t>
      </w:r>
      <w:r>
        <w:rPr/>
        <w:t>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ɂ́A�������A�h���X�Ŏw�</w:t>
      </w:r>
      <w:r>
        <w:rPr/>
        <w:t>肷�镶����</w:t>
      </w:r>
      <w:r>
        <w:rPr>
          <w:rtl w:val="true"/>
        </w:rPr>
        <w:t>֐</w:t>
      </w:r>
      <w:r>
        <w:rPr/>
        <w:t>���</w:t>
      </w:r>
      <w:r>
        <w:rPr/>
        <w:t>W�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55 ��������������ȕ�ɂ͂���������</w:t>
      </w:r>
      <w:r>
        <w:rPr>
          <w:rtl w:val="true"/>
        </w:rPr>
        <w:t>܂</w:t>
      </w:r>
      <w:r>
        <w:rPr/>
        <w:t>��񂪁</w:t>
      </w:r>
      <w:r>
        <w:rPr/>
        <w:t>A�t�@�C���ǂ</w:t>
      </w:r>
      <w:r>
        <w:rPr>
          <w:rtl w:val="true"/>
        </w:rPr>
        <w:t>ݍ</w:t>
      </w:r>
      <w:r>
        <w:rPr/>
        <w:t>��݂�</w:t>
      </w:r>
      <w:r>
        <w:rPr/>
        <w:t>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̊m�</w:t>
      </w:r>
      <w:r>
        <w:rPr>
          <w:rtl w:val="true"/>
        </w:rPr>
        <w:t>ۂ</w:t>
      </w:r>
      <w:r>
        <w:rPr/>
        <w:t>���</w:t>
      </w:r>
      <w:r>
        <w:rPr/>
        <w:t>_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֐</w:t>
      </w:r>
      <w:r>
        <w:rPr/>
        <w:t xml:space="preserve">����͓��� </w:t>
      </w:r>
      <w:r>
        <w:rPr/>
        <w:t>_ ���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cgfe( ex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ext</w:t>
        <w:tab/>
        <w:t>�g���q��i�[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ame</w:t>
        <w:tab/>
        <w:t>�t�@�C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g���q�̕������i�o�C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</w:t>
      </w:r>
      <w:r>
        <w:rPr/>
        <w:t>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cgfn( node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ode</w:t>
        <w:tab/>
        <w:t>�m�[�h����i�[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ame</w:t>
        <w:tab/>
        <w:t>�t�@�C�����̂��ǂ</w:t>
      </w:r>
      <w:r>
        <w:rPr/>
        <w:t>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m�[�h���̕������i�o�C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[�h���i��t�@�C�����j�</w:t>
      </w:r>
      <w:r>
        <w:rPr/>
        <w:t>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pcpy( str1, st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1,2</w:t>
        <w:tab/>
        <w:t>�R�s�[��,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str1 �̏I�[�����iNULL�j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str2 �� str1 �փ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bpl( list, maxnum, strin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list</w:t>
        <w:tab/>
        <w:t>�|�C���^���X�g�i�[�A�h���X�i��̂</w:t>
      </w:r>
      <w:r>
        <w:rPr/>
        <w:t>݉</w:t>
      </w:r>
      <w:r>
        <w:rPr/>
        <w:t>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axnum</w:t>
        <w:tab/>
        <w:t>�ő�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s</w:t>
        <w:tab/>
        <w:t>������z��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-1</w:t>
        <w:tab/>
        <w:t>��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-1</w:t>
        <w:tab/>
        <w:t>�</w:t>
      </w:r>
      <w:r>
        <w:rPr/>
        <w:t>쐬�������</w:t>
      </w:r>
      <w:r>
        <w:rPr/>
        <w:t>X�g�̍��</w:t>
      </w:r>
      <w:r>
        <w:rPr>
          <w:rtl w:val="true"/>
        </w:rPr>
        <w:t>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C���^���X�g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s �Ɏw�</w:t>
      </w:r>
      <w:r>
        <w:rPr/>
        <w:t>肷�镶����́</w:t>
      </w:r>
      <w:r>
        <w:rPr/>
        <w:t>A�O���</w:t>
      </w:r>
      <w:r>
        <w:rPr>
          <w:rtl w:val="true"/>
        </w:rPr>
        <w:t>֐</w:t>
      </w:r>
      <w:r>
        <w:rPr/>
        <w:t>��̃</w:t>
      </w:r>
      <w:r>
        <w:rPr/>
        <w:t>g�[�N���e�[�u���Ɠ����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Ȃ���΁Amaxnum �ɔz��̃T�C�Y��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xnum �ɂ́A�</w:t>
      </w:r>
      <w:r>
        <w:rPr/>
        <w:t>쐬����</w:t>
      </w:r>
      <w:r>
        <w:rPr/>
        <w:t>|�C���^���X�g�̗v�f�̍ő�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xnum �̍��</w:t>
      </w:r>
      <w:r>
        <w:rPr>
          <w:rtl w:val="true"/>
        </w:rPr>
        <w:t>ڂ</w:t>
      </w:r>
      <w:r>
        <w:rPr/>
        <w:t>���</w:t>
      </w:r>
      <w:r>
        <w:rPr/>
        <w:t>Ȃ�����</w:t>
      </w:r>
      <w:r>
        <w:rPr/>
        <w:t>ꍇ�̓</w:t>
      </w:r>
      <w:r>
        <w:rPr/>
        <w:t>|�C���^���X�g�̖���� 0 ���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cat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1</w:t>
        <w:tab/>
        <w:t>�A���</w:t>
      </w:r>
      <w:r>
        <w:rPr/>
        <w:t>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2</w:t>
        <w:tab/>
        <w:t>�A�����</w:t>
      </w:r>
      <w:r>
        <w:rPr/>
        <w:t>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1 = string1 + string2 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chr( string, charac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string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haracter</w:t>
        <w:tab/>
        <w:t>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0 ���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0 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 ���ɕ��� character ������΂��̃A�h���X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cmp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1,string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+</w:t>
        <w:tab/>
        <w:t>string1 &g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string1 =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tring1 &l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string1 �� string2 ��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coll( s1, 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1,s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+</w:t>
        <w:tab/>
        <w:t>s1&gt;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s1=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1&lt;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s1 �� s2 ��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LIBC 1.1.32 �ł́A�\�[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Ȃ�ALC_COLLATE �ɂ��ăR�[�h�Z�b�g��ύX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</w:t>
      </w:r>
      <w:r>
        <w:rPr>
          <w:rtl w:val="true"/>
        </w:rPr>
        <w:t>֐</w:t>
      </w:r>
      <w:r>
        <w:rPr/>
        <w:t>��͂��̋</w:t>
      </w:r>
      <w:r>
        <w:rPr/>
        <w:t>@�\�������Ă��Ȃ��BLC_COLLATE �͂��ł�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��</w:t>
      </w:r>
      <w:r>
        <w:rPr>
          <w:rtl w:val="true"/>
        </w:rPr>
        <w:t>߂</w:t>
      </w:r>
      <w:r>
        <w:rPr/>
        <w:t>��</w:t>
      </w:r>
      <w:r>
        <w:rPr/>
        <w:t>��Ă���ʂ�A��� strcmp 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cpy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1</w:t>
        <w:tab/>
        <w:t>�]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2</w:t>
        <w:tab/>
        <w:t>�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1 = string2 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cspn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1</w:t>
        <w:tab/>
        <w:t>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2</w:t>
        <w:tab/>
        <w:t>�T��</w:t>
      </w:r>
      <w:r>
        <w:rPr/>
        <w:t>镶���̕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���������̑��Έʒu ( 0 = string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���� string2 ���k���̎��� string1 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1 �� string2 ���̕��������</w:t>
      </w:r>
      <w:r>
        <w:rPr>
          <w:rtl w:val="true"/>
        </w:rPr>
        <w:t>߂</w:t>
      </w:r>
      <w:r>
        <w:rPr/>
        <w:t>Č�������ʒu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dup(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0</w:t>
        <w:tab/>
        <w:t>�R�s�[��A�h���X�i= malloc�̖</w:t>
      </w:r>
      <w:r>
        <w:rPr>
          <w:rtl w:val="true"/>
        </w:rPr>
        <w:t>߂</w:t>
      </w:r>
      <w:r>
        <w:rPr/>
        <w:t>�</w:t>
      </w:r>
      <w:r>
        <w:rPr/>
        <w:t>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���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̈��V���Ɋm�</w:t>
      </w:r>
      <w:r>
        <w:rPr>
          <w:rtl w:val="true"/>
        </w:rPr>
        <w:t>ۂ</w:t>
      </w:r>
      <w:r>
        <w:rPr/>
        <w:t>��</w:t>
      </w:r>
      <w:r>
        <w:rPr/>
        <w:t>āA�����ɕ��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</w:t>
      </w:r>
      <w:r>
        <w:rPr>
          <w:rtl w:val="true"/>
        </w:rPr>
        <w:t>֐</w:t>
      </w:r>
      <w:r>
        <w:rPr/>
        <w:t xml:space="preserve">��̎����̈�� </w:t>
      </w:r>
      <w:r>
        <w:rPr/>
        <w:t>DOS _MALLOC �Ŋm�</w:t>
      </w:r>
      <w:r>
        <w:rPr>
          <w:rtl w:val="true"/>
        </w:rPr>
        <w:t>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lloc() �Ŋm�</w:t>
      </w:r>
      <w:r>
        <w:rPr>
          <w:rtl w:val="true"/>
        </w:rPr>
        <w:t>ۂ</w:t>
      </w:r>
      <w:r>
        <w:rPr/>
        <w:t>���̂</w:t>
      </w:r>
      <w:r>
        <w:rPr/>
        <w:t xml:space="preserve">ŕK�� free() �ŗ̈���Ă��������i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MFREE �ŗ̈���Ă͂�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Fmalloc(),free() �͂</w:t>
      </w:r>
      <w:r>
        <w:rPr>
          <w:rtl w:val="true"/>
        </w:rPr>
        <w:t>܂</w:t>
      </w:r>
      <w:r>
        <w:rPr/>
        <w:t>��</w:t>
      </w:r>
      <w:r>
        <w:rPr/>
        <w:t>O���</w:t>
      </w:r>
      <w:r>
        <w:rPr>
          <w:rtl w:val="true"/>
        </w:rPr>
        <w:t>֐</w:t>
      </w:r>
      <w:r>
        <w:rPr/>
        <w:t>��</w:t>
      </w:r>
      <w:r>
        <w:rPr/>
        <w:t>ɂ��Ă��</w:t>
      </w:r>
      <w:r>
        <w:rPr>
          <w:rtl w:val="true"/>
        </w:rPr>
        <w:t>܂</w:t>
      </w:r>
      <w:r>
        <w:rPr/>
        <w:t>���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error( 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error</w:t>
        <w:tab/>
        <w:t>�G���[�ԍ� ( 0�`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Y�����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�`40 �ȊO��w�</w:t>
      </w:r>
      <w:r>
        <w:rPr/>
        <w:t xml:space="preserve">肵���ꍇ�� </w:t>
      </w:r>
      <w:r>
        <w:rPr/>
        <w:t>"Unknown error" 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ԍ��ɑΉ�����G���[���b�Z�[�W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�</w:t>
      </w:r>
      <w:r>
        <w:rPr/>
        <w:t>l�͊O���</w:t>
      </w:r>
      <w:r>
        <w:rPr>
          <w:rtl w:val="true"/>
        </w:rPr>
        <w:t>֐</w:t>
      </w:r>
      <w:r>
        <w:rPr/>
        <w:t>���̐</w:t>
      </w:r>
      <w:r>
        <w:rPr/>
        <w:t>ÓI�ȗ̈��w���Ă���̂ŃG���[���b�Z�[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</w:t>
      </w:r>
      <w:r>
        <w:rPr/>
        <w:t>悤���</w:t>
      </w:r>
      <w:r>
        <w:rPr/>
        <w:t>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casecmp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cmpi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icmp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1,string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+</w:t>
        <w:tab/>
        <w:t>string1 &g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string1 =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tring1 &l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string1 �� string2 ���^�������𓯈</w:t>
      </w:r>
      <w:r>
        <w:rPr/>
        <w:t>ꎋ���</w:t>
      </w:r>
      <w:r>
        <w:rPr/>
        <w:t>Ĕ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trins( sstr, d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str</w:t>
        <w:tab/>
        <w:t>�}��</w:t>
      </w:r>
      <w:r>
        <w:rPr/>
        <w:t>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str</w:t>
        <w:tab/>
        <w:t>�}���</w:t>
      </w:r>
      <w:r>
        <w:rPr/>
        <w:t>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dstr �̐</w:t>
      </w:r>
      <w:r>
        <w:rPr/>
        <w:t>擪�</w:t>
      </w:r>
      <w:r>
        <w:rPr/>
        <w:t>ɕ����� sstr �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le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 �̕��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lw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 ���̑</w:t>
      </w:r>
      <w:r>
        <w:rPr/>
        <w:t>啶�������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trmfe( buf, name, 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buf</w:t>
        <w:tab/>
        <w:t>����������i�[�o�b�t�@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ame</w:t>
        <w:tab/>
        <w:t>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ext</w:t>
        <w:tab/>
        <w:t>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t�@�C���������� name �̊g���q������A������ ext �ɒu����������̂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trmfn( path, drive, dir, node, 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path</w:t>
        <w:tab/>
        <w:t>�i�[�o�b�t�@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rive</w:t>
        <w:tab/>
        <w:t>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ir</w:t>
        <w:tab/>
        <w:t>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ode</w:t>
        <w:tab/>
        <w:t>�m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ext</w:t>
        <w:tab/>
        <w:t>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rive�Adir�Anode�Aext ����t���p�X�t�̃t�@�C��������� path �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rive �ɂ̓h���C�u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R�������Ȃ����̓R��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�Ȃ�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r �ɂ̓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Ō�Ɂg/�h��g\�h���Ȃ����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ULL �Ȃ�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ode �ɂ̓m�[�h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NULL �Ȃ�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t �ɂ͊g���q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擪�</w:t>
      </w:r>
      <w:r>
        <w:rPr/>
        <w:t xml:space="preserve">Ƀs���I�h���Ȃ����͉�����A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s���I�h�Ɗg���q�͏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trmfp( path, di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path</w:t>
        <w:tab/>
        <w:t>�i�[�o�b�t�@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ir</w:t>
        <w:tab/>
        <w:t>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ame</w:t>
        <w:tab/>
        <w:t>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r�Aname ����t���p�X�t�̃t�@�C��������� path 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r �ɂ̓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h���C�u����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�Ȃ�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ame �ɂ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NULL �Ȃ�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ncat( string1, string2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1</w:t>
        <w:tab/>
        <w:t>�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2</w:t>
        <w:tab/>
        <w:t>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1 �̖���� string2 �� n ���������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1 = string1 + left$( string2, n )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� 0 �̎��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ncmp( string1, string2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1,string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ab/>
        <w:t>�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+</w:t>
        <w:tab/>
        <w:t>string1 &g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string1 = string2 �</w:t>
      </w:r>
      <w:r>
        <w:rPr>
          <w:rtl w:val="true"/>
        </w:rPr>
        <w:t>܂</w:t>
      </w:r>
      <w:r>
        <w:rPr/>
        <w:t xml:space="preserve">��� </w:t>
      </w:r>
      <w:r>
        <w:rPr/>
        <w:t>n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tring1 &l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string1 �� string2 �� n ���������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ncpy( string1, string2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1</w:t>
        <w:tab/>
        <w:t>�]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2</w:t>
        <w:tab/>
        <w:t>�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]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1 �� string2 �� n �����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� string2 �̎��͗]����̈�� 0 �Ŗ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� string2 �̎��͖���� 0 ���t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� 0 �̎��͓]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ncasecmp( str1, str2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nicmp( str1, str2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1,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+</w:t>
        <w:tab/>
        <w:t>str1 &gt;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str1 = str2 �</w:t>
      </w:r>
      <w:r>
        <w:rPr>
          <w:rtl w:val="true"/>
        </w:rPr>
        <w:t>܂</w:t>
      </w:r>
      <w:r>
        <w:rPr/>
        <w:t xml:space="preserve">��� </w:t>
      </w:r>
      <w:r>
        <w:rPr/>
        <w:t>n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tr1 &lt;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^�������𖳎����āA�Q�̕������ n �����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nset( buffer, character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buffer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haracter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n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uffer �̐</w:t>
      </w:r>
      <w:r>
        <w:rPr/>
        <w:t xml:space="preserve">擪 </w:t>
      </w:r>
      <w:r>
        <w:rPr/>
        <w:t>n ������ character �Ŗ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� 0 �̎��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pbrk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1</w:t>
        <w:tab/>
        <w:t>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2</w:t>
        <w:tab/>
        <w:t>�T�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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��Astring2 ���k���̂Ƃ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1 ���ɏ��</w:t>
      </w:r>
      <w:r>
        <w:rPr>
          <w:rtl w:val="true"/>
        </w:rPr>
        <w:t>߂</w:t>
      </w:r>
      <w:r>
        <w:rPr/>
        <w:t xml:space="preserve">� </w:t>
      </w:r>
      <w:r>
        <w:rPr/>
        <w:t>string2 �̕�������������A�h���X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rchr( string, charac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string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haracter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Ō�Ɍ��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 ���ōŌ�� character ����������A�h���X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rev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 �̕����̕�т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set( buffer, charac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buffer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haracter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buffer �̂��</w:t>
      </w:r>
      <w:r>
        <w:rPr/>
        <w:t>ׂ</w:t>
      </w:r>
      <w:r>
        <w:rPr/>
        <w:t>Ă̕����� character �ɒ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IBC 1.1.32 �ł͖</w:t>
      </w:r>
      <w:r>
        <w:rPr>
          <w:rtl w:val="true"/>
        </w:rPr>
        <w:t>߂</w:t>
      </w:r>
      <w:r>
        <w:rPr/>
        <w:t>�</w:t>
      </w:r>
      <w:r>
        <w:rPr/>
        <w:t>l�s��̃o�O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trsfn( name, drv, dir, node, 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ame</w:t>
        <w:tab/>
        <w:t>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rv</w:t>
        <w:tab/>
        <w:t>�h���C�u���i�[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ir</w:t>
        <w:tab/>
        <w:t>�f�B���N�g���i�[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ode</w:t>
        <w:tab/>
        <w:t>�m�[�h���i�[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ext</w:t>
        <w:tab/>
        <w:t>�g���q�i�[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 name ��h���C�u���E�f�B���N�g���E�m�[�h���E�g���q�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��</w:t>
      </w:r>
      <w:r>
        <w:rPr/>
        <w:t xml:space="preserve">ꂼ�� </w:t>
      </w:r>
      <w:r>
        <w:rPr/>
        <w:t>drv�Edir�Enode�Eext 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̓s���I�h����Ċi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spn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1</w:t>
        <w:tab/>
        <w:t>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2</w:t>
        <w:tab/>
        <w:t>�T�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���Ȃ�����ʒu ( 0 = string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2 �̕����̂</w:t>
      </w:r>
      <w:r>
        <w:rPr/>
        <w:t>݂</w:t>
      </w:r>
      <w:r>
        <w:rPr/>
        <w:t>ō\������Ă����� string1 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2 ���k���̎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1 ���ɍŏ��� string2 �Ɋ</w:t>
      </w:r>
      <w:r>
        <w:rPr>
          <w:rtl w:val="true"/>
        </w:rPr>
        <w:t>܂܂</w:t>
      </w:r>
      <w:r>
        <w:rPr/>
        <w:t>�</w:t>
      </w:r>
      <w:r>
        <w:rPr/>
        <w:t>Ȃ����������</w:t>
      </w:r>
      <w:r>
        <w:rPr/>
        <w:t>ꂽ�</w:t>
      </w:r>
      <w:r>
        <w:rPr/>
        <w:t>ʒu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trsrt( str, 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</w:t>
        <w:tab/>
        <w:t>������|�C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um</w:t>
        <w:tab/>
        <w:t>�z��̗v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 �̕�����|�C���^�z��� ASCII �R�[�h���Ƀ\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str( str1, st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1,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0</w:t>
        <w:tab/>
        <w:t>���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���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str1 ���</w:t>
      </w:r>
      <w:r>
        <w:rPr/>
        <w:t xml:space="preserve">當���� </w:t>
      </w:r>
      <w:r>
        <w:rPr/>
        <w:t>str2 �Ɠ���������T���A���̃A�h���X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2 �� NULL ������Ȃ� str1 �̐</w:t>
      </w:r>
      <w:r>
        <w:rPr/>
        <w:t>擪�</w:t>
      </w:r>
      <w:r>
        <w:rPr/>
        <w:t>A�h���X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tok( str, deli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tok2( str, deli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elim</w:t>
        <w:tab/>
        <w:t>�f���~�^��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o�����g�[�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���ƃG���[�i���g�[�N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 ���� delim ��f���~�^�Ƃ��ăg�[�N���</w:t>
      </w:r>
      <w:r>
        <w:rPr/>
        <w:t>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߂</w:t>
      </w:r>
      <w:r>
        <w:rPr/>
        <w:t>ČĂԎ��� str��0 �ł����A�Q��</w:t>
      </w:r>
      <w:r>
        <w:rPr>
          <w:rtl w:val="true"/>
        </w:rPr>
        <w:t>ڈ</w:t>
      </w:r>
      <w:r>
        <w:rPr/>
        <w:t>ȍ~�� str��0 �ŌĂԂƃg�[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strtok �̓f���~�^�����̘A�����x�ɃX�L�b�v���</w:t>
      </w:r>
      <w:r>
        <w:rPr>
          <w:rtl w:val="true"/>
        </w:rPr>
        <w:t>܂</w:t>
      </w:r>
      <w:r>
        <w:rPr/>
        <w:t>����</w:t>
      </w:r>
      <w:r>
        <w:rPr/>
        <w:t>A_strtok2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ȏ</w:t>
      </w:r>
      <w:r>
        <w:rPr/>
        <w:t>ꍇ�͂</w:t>
      </w:r>
      <w:r>
        <w:rPr/>
        <w:t>P�������g�[�N���Ƃ��ĕ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up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 ���̏�������</w:t>
      </w:r>
      <w:r>
        <w:rPr/>
        <w:t>啶���</w:t>
      </w:r>
      <w:r>
        <w:rPr/>
        <w:t>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rxfrm( dst, src, 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st</w:t>
        <w:tab/>
        <w:t>�]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rc</w:t>
        <w:tab/>
        <w:t>�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len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len��0 : src 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��0 : �]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src �� dst �� len �����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LIBC 1.1.32 �ł́A�\�[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Ȃ�ALC_COLLATE �ɂ��ăR�[�h�Z�b�g��ύX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</w:t>
      </w:r>
      <w:r>
        <w:rPr>
          <w:rtl w:val="true"/>
        </w:rPr>
        <w:t>֐</w:t>
      </w:r>
      <w:r>
        <w:rPr/>
        <w:t>��͂��̋</w:t>
      </w:r>
      <w:r>
        <w:rPr/>
        <w:t>@�\�������Ă��Ȃ��BLC_COLLATE �͂��ł�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��</w:t>
      </w:r>
      <w:r>
        <w:rPr>
          <w:rtl w:val="true"/>
        </w:rPr>
        <w:t>߂</w:t>
      </w:r>
      <w:r>
        <w:rPr/>
        <w:t>��</w:t>
      </w:r>
      <w:r>
        <w:rPr/>
        <w:t>��Ă���ʂ�A�P���ȕ�����]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r �Ή��ǉ�</w:t>
      </w:r>
      <w:r>
        <w:rPr>
          <w:rtl w:val="true"/>
        </w:rPr>
        <w:t>֐</w:t>
      </w:r>
      <w:r>
        <w:rPr/>
        <w:t>��̃��</w:t>
      </w:r>
      <w:r>
        <w:rPr/>
        <w:t>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ɂ́ABASIC �� str �^�ɑΉ��������</w:t>
      </w:r>
      <w:r>
        <w:rPr>
          <w:rtl w:val="true"/>
        </w:rPr>
        <w:t>֐</w:t>
      </w:r>
      <w:r>
        <w:rPr/>
        <w:t>���</w:t>
      </w:r>
      <w:r>
        <w:rPr/>
        <w:t>W�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ꕔ�</w:t>
      </w:r>
      <w:r>
        <w:rPr/>
        <w:t>Ɉ��</w:t>
      </w:r>
      <w:r>
        <w:rPr>
          <w:rtl w:val="true"/>
        </w:rPr>
        <w:t>߂</w:t>
      </w:r>
      <w:r>
        <w:rPr/>
        <w:t>�</w:t>
      </w:r>
      <w:r>
        <w:rPr/>
        <w:t>l�̎d�l��ύX�����</w:t>
      </w:r>
      <w:r>
        <w:rPr>
          <w:rtl w:val="true"/>
        </w:rPr>
        <w:t>֐�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255 �����𒴂��Ă��</w:t>
      </w:r>
      <w:r>
        <w:rPr/>
        <w:t>邩��</w:t>
      </w:r>
      <w:r>
        <w:rPr/>
        <w:t>`�F�b�N���Ă��Ȃ��̂Œ��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</w:t>
      </w:r>
      <w:r>
        <w:rPr/>
        <w:t>ꂪ����</w:t>
      </w:r>
      <w:r>
        <w:rPr/>
        <w:t>Ŗ\�����</w:t>
      </w:r>
      <w:r>
        <w:rPr/>
        <w:t>邱�</w:t>
      </w:r>
      <w:r>
        <w:rPr/>
        <w:t>Ƃ�l�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֐</w:t>
      </w:r>
      <w:r>
        <w:rPr/>
        <w:t>��̏��</w:t>
      </w:r>
      <w:r>
        <w:rPr/>
        <w:t>ɂ���̂Ɏ�����Ȃ�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bpl</w:t>
        <w:tab/>
        <w:t>�ʓ|�������ȁ`�Ǝv�������i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dup</w:t>
        <w:tab/>
        <w:t>BASIC �ƃ}�b�`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srt</w:t>
        <w:tab/>
        <w:t>�ǂ��ɕ����������񂾂�Ă��Ƃ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cgfe( ex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ext</w:t>
        <w:tab/>
        <w:t>�g���q��i�[���</w:t>
      </w:r>
      <w:r>
        <w:rPr/>
        <w:t>镶����</w:t>
      </w:r>
      <w:r>
        <w:rPr/>
        <w:t>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name</w:t>
        <w:tab/>
        <w:t>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g���q�̕������i�o�C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</w:t>
      </w:r>
      <w:r>
        <w:rPr/>
        <w:t>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cgfn( node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node</w:t>
        <w:tab/>
        <w:t>�m�[�h����i�[���</w:t>
      </w:r>
      <w:r>
        <w:rPr/>
        <w:t>镶����</w:t>
      </w:r>
      <w:r>
        <w:rPr/>
        <w:t>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name</w:t>
        <w:tab/>
        <w:t>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m�[�h���̕������i�o�C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[�h���i��t�@�C�����j�</w:t>
      </w:r>
      <w:r>
        <w:rPr/>
        <w:t>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pcpy( str1, st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1</w:t>
        <w:tab/>
        <w:t>�R�s�[�</w:t>
      </w:r>
      <w:r>
        <w:rPr/>
        <w:t>敶����</w:t>
      </w:r>
      <w:r>
        <w:rPr/>
        <w:t>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2</w:t>
        <w:tab/>
        <w:t>�R�s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str1 �̖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str2 �� str1 �փ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strcat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1</w:t>
        <w:tab/>
        <w:t>�A���</w:t>
      </w:r>
      <w:r>
        <w:rPr/>
        <w:t>敶����</w:t>
      </w:r>
      <w:r>
        <w:rPr/>
        <w:t>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2</w:t>
        <w:tab/>
        <w:t>�A�����</w:t>
      </w:r>
      <w:r>
        <w:rPr/>
        <w:t>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A�����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1 = string1 + string2 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hr( string, charac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 string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haracter</w:t>
        <w:tab/>
        <w:t>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�` �������ʒu (0:�</w:t>
      </w:r>
      <w:r>
        <w:rPr/>
        <w:t>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 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 ���ɕ��� character ������΂��̈ʒu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mp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1,string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+</w:t>
        <w:tab/>
        <w:t>string1 &g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string1 =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tring1 &l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string1 �� string2 ��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oll( s1, 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1,s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+</w:t>
        <w:tab/>
        <w:t>s1&gt;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s1=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1&lt;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s1 �� s2 ��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LIBC 1.1.32 �ł́A�\�[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Ȃ�ALC_COLLATE �ɂ��ăR�[�h�Z�b�g��ύX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</w:t>
      </w:r>
      <w:r>
        <w:rPr>
          <w:rtl w:val="true"/>
        </w:rPr>
        <w:t>֐</w:t>
      </w:r>
      <w:r>
        <w:rPr/>
        <w:t>��͂��̋</w:t>
      </w:r>
      <w:r>
        <w:rPr/>
        <w:t>@�\�������Ă��Ȃ��BLC_COLLATE �͂��ł�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��</w:t>
      </w:r>
      <w:r>
        <w:rPr>
          <w:rtl w:val="true"/>
        </w:rPr>
        <w:t>߂</w:t>
      </w:r>
      <w:r>
        <w:rPr/>
        <w:t>��</w:t>
      </w:r>
      <w:r>
        <w:rPr/>
        <w:t>��Ă���ʂ�A��� strcmp 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strcpy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1</w:t>
        <w:tab/>
        <w:t>�]���</w:t>
      </w:r>
      <w:r>
        <w:rPr/>
        <w:t>敶����</w:t>
      </w:r>
      <w:r>
        <w:rPr/>
        <w:t>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2</w:t>
        <w:tab/>
        <w:t>�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]�����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1 = string2 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spn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1</w:t>
        <w:tab/>
        <w:t>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2</w:t>
        <w:tab/>
        <w:t>�T��</w:t>
      </w:r>
      <w:r>
        <w:rPr/>
        <w:t>镶���̕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���������̑��Έʒu ( 0 = string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���� string2 ���k���̎��� string1 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1 �� string2 ���̕��������</w:t>
      </w:r>
      <w:r>
        <w:rPr>
          <w:rtl w:val="true"/>
        </w:rPr>
        <w:t>߂</w:t>
      </w:r>
      <w:r>
        <w:rPr/>
        <w:t>Č�������ʒu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strerror( 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error</w:t>
        <w:tab/>
        <w:t>�G���[�ԍ� ( 0�`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Y�����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�`40 �ȊO��w�</w:t>
      </w:r>
      <w:r>
        <w:rPr/>
        <w:t xml:space="preserve">肵���ꍇ�� </w:t>
      </w:r>
      <w:r>
        <w:rPr/>
        <w:t>"Unknown error" 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ԍ��ɑΉ�����G���[���b�Z�[�W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�</w:t>
      </w:r>
      <w:r>
        <w:rPr/>
        <w:t>l�͊O���</w:t>
      </w:r>
      <w:r>
        <w:rPr>
          <w:rtl w:val="true"/>
        </w:rPr>
        <w:t>֐</w:t>
      </w:r>
      <w:r>
        <w:rPr/>
        <w:t>���̐</w:t>
      </w:r>
      <w:r>
        <w:rPr/>
        <w:t>ÓI�ȗ̈��w���Ă���̂ŃG���[���b�Z�[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</w:t>
      </w:r>
      <w:r>
        <w:rPr/>
        <w:t>悤���</w:t>
      </w:r>
      <w:r>
        <w:rPr/>
        <w:t>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asecmp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mpi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icmp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1,string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+</w:t>
        <w:tab/>
        <w:t>string1 &g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string1 =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tring1 &l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string1 �� string2 ���^�������𓯈</w:t>
      </w:r>
      <w:r>
        <w:rPr/>
        <w:t>ꎋ���</w:t>
      </w:r>
      <w:r>
        <w:rPr/>
        <w:t>Ĕ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ins( sstring, d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string</w:t>
        <w:tab/>
        <w:t>�}��</w:t>
      </w:r>
      <w:r>
        <w:rPr/>
        <w:t>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string</w:t>
        <w:tab/>
        <w:t>�}���</w:t>
      </w:r>
      <w:r>
        <w:rPr/>
        <w:t>镶����</w:t>
      </w:r>
      <w:r>
        <w:rPr/>
        <w:t>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dstring �̐</w:t>
      </w:r>
      <w:r>
        <w:rPr/>
        <w:t>擪�</w:t>
      </w:r>
      <w:r>
        <w:rPr/>
        <w:t>ɕ����� sstring �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le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 �̕��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strlw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</w:t>
        <w:tab/>
        <w:t>����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ϊ����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 ���̑</w:t>
      </w:r>
      <w:r>
        <w:rPr/>
        <w:t>啶�������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mfe( buf, name, 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buf</w:t>
        <w:tab/>
        <w:t>�����������i�[���</w:t>
      </w:r>
      <w:r>
        <w:rPr/>
        <w:t>镶����</w:t>
      </w:r>
      <w:r>
        <w:rPr/>
        <w:t>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name</w:t>
        <w:tab/>
        <w:t>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ext</w:t>
        <w:tab/>
        <w:t>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t�@�C���������� name �̊g���q������A������ ext �ɒu����������̂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mfn( path, drive, dir, node, 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path</w:t>
        <w:tab/>
        <w:t>�i�[���</w:t>
      </w:r>
      <w:r>
        <w:rPr/>
        <w:t>镶����</w:t>
      </w:r>
      <w:r>
        <w:rPr/>
        <w:t>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drive</w:t>
        <w:tab/>
        <w:t>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dir</w:t>
        <w:tab/>
        <w:t>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node</w:t>
        <w:tab/>
        <w:t>�m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ext</w:t>
        <w:tab/>
        <w:t>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rive�Adir�Anode�Aext ����t���p�X�t�̃t�@�C������</w:t>
      </w:r>
      <w:r>
        <w:rPr/>
        <w:t xml:space="preserve">쐬���� </w:t>
      </w:r>
      <w:r>
        <w:rPr/>
        <w:t>path �Ɋ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rive �ɂ̓h���C�u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R�������Ȃ����̓R��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�Ȃ�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r �ɂ̓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Ō�Ɂg/�h��g\�h���Ȃ����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ULL �Ȃ�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ode �ɂ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i�g���q�����j�BNULL �Ȃ�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t �ɂ͊g���q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擪�</w:t>
      </w:r>
      <w:r>
        <w:rPr/>
        <w:t xml:space="preserve">Ƀs���I�h���Ȃ����͉�����A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s���I�h�Ɗg���q�͏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mfp( path, di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path</w:t>
        <w:tab/>
        <w:t>�i�[���</w:t>
      </w:r>
      <w:r>
        <w:rPr/>
        <w:t>镶����</w:t>
      </w:r>
      <w:r>
        <w:rPr/>
        <w:t>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dir</w:t>
        <w:tab/>
        <w:t>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name</w:t>
        <w:tab/>
        <w:t>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r�Aname ����t���p�X�t�̃t�@�C��������� path 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r �ɂ̓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h���C�u��������Ă�\���</w:t>
      </w:r>
      <w:r>
        <w:rPr>
          <w:rtl w:val="true"/>
        </w:rPr>
        <w:t>܂</w:t>
      </w:r>
      <w:r>
        <w:rPr/>
        <w:t>��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�Ȃ�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ame �ɂ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NULL �Ȃ�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strncat( string1, string2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1</w:t>
        <w:tab/>
        <w:t>��A������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2</w:t>
        <w:tab/>
        <w:t>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A�����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1 �̖���� string2 �� n ���������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1 = string1 + left$( string2, n )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� 0 �̎��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cmp( string1, string2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1,string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ab/>
        <w:t>�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+</w:t>
        <w:tab/>
        <w:t>string1 &g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string1 = string2 �</w:t>
      </w:r>
      <w:r>
        <w:rPr>
          <w:rtl w:val="true"/>
        </w:rPr>
        <w:t>܂</w:t>
      </w:r>
      <w:r>
        <w:rPr/>
        <w:t xml:space="preserve">��� </w:t>
      </w:r>
      <w:r>
        <w:rPr/>
        <w:t>n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tring1 &l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string1 �� string2 �� n ���������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strncpy( string1, string2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1</w:t>
        <w:tab/>
        <w:t>�]���</w:t>
      </w:r>
      <w:r>
        <w:rPr/>
        <w:t>敶����</w:t>
      </w:r>
      <w:r>
        <w:rPr/>
        <w:t>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2</w:t>
        <w:tab/>
        <w:t>�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]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A�����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1 �� string2 �� n �����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� string2 �̎��͗]����̈�� 0 �Ŗ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� string2 �̎��͖���� 0 ���t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� 0 �̎��͓]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casecmp( str1, str2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icmp( str1, str2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1,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</w:t>
        <w:tab/>
        <w:t>str1 &gt;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str1 =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>str1 &lt;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^�������𖳎����āA�Q�̕������ n �����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strnset( buffer, character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 buffer</w:t>
        <w:tab/>
        <w:t>����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haracter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n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</w:t>
      </w:r>
      <w:r>
        <w:rPr>
          <w:rtl w:val="true"/>
        </w:rPr>
        <w:t>߂</w:t>
      </w:r>
      <w:r>
        <w:rPr/>
        <w:t xml:space="preserve">����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uffer �̐</w:t>
      </w:r>
      <w:r>
        <w:rPr/>
        <w:t xml:space="preserve">擪 </w:t>
      </w:r>
      <w:r>
        <w:rPr/>
        <w:t>n ������ character �Ŗ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� 0 �̎��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pbrk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1</w:t>
        <w:tab/>
        <w:t>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2</w:t>
        <w:tab/>
        <w:t>�T�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�����ʒu ( 0 : �</w:t>
      </w:r>
      <w:r>
        <w:rPr/>
        <w:t xml:space="preserve">擪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��Astring2 ���k���̂Ƃ�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1 ���ɏ��</w:t>
      </w:r>
      <w:r>
        <w:rPr>
          <w:rtl w:val="true"/>
        </w:rPr>
        <w:t>߂</w:t>
      </w:r>
      <w:r>
        <w:rPr/>
        <w:t xml:space="preserve">� </w:t>
      </w:r>
      <w:r>
        <w:rPr/>
        <w:t>string2 �̕�������������ʒu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rchr( string, charac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 string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haracter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Ō�Ɍ�������ʒu ( 0 : �</w:t>
      </w:r>
      <w:r>
        <w:rPr/>
        <w:t xml:space="preserve">擪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 ���ōŌ�� character ����������ʒu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strrev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</w:t>
        <w:tab/>
        <w:t>����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]���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 �̕����̕�т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strset( buffer, charac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 buffer</w:t>
        <w:tab/>
        <w:t>����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haracter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u�����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buffer �̂��</w:t>
      </w:r>
      <w:r>
        <w:rPr/>
        <w:t>ׂ</w:t>
      </w:r>
      <w:r>
        <w:rPr/>
        <w:t>Ă̕����� character �ɒ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IBC 1.1.32 �ł͖</w:t>
      </w:r>
      <w:r>
        <w:rPr>
          <w:rtl w:val="true"/>
        </w:rPr>
        <w:t>߂</w:t>
      </w:r>
      <w:r>
        <w:rPr/>
        <w:t>�</w:t>
      </w:r>
      <w:r>
        <w:rPr/>
        <w:t>l�s��̃o�O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sfn( name, drv, dir, node, 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name</w:t>
        <w:tab/>
        <w:t>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drv</w:t>
        <w:tab/>
        <w:t>�h���C�u����i�[��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dir</w:t>
        <w:tab/>
        <w:t>�f�B���N�g����i�[��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node</w:t>
        <w:tab/>
        <w:t>�m�[�h����i�[��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ext</w:t>
        <w:tab/>
        <w:t>�g���q��i�[��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 name ��h���C�u���E�f�B���N�g���E�m�[�h���E�g���q�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��</w:t>
      </w:r>
      <w:r>
        <w:rPr/>
        <w:t xml:space="preserve">ꂼ�� </w:t>
      </w:r>
      <w:r>
        <w:rPr/>
        <w:t>drv�Edir�Enode�Eext 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̓s���I�h����Ċi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spn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1</w:t>
        <w:tab/>
        <w:t>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2</w:t>
        <w:tab/>
        <w:t>�T�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���Ȃ�����ʒu ( 0 = string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2 �̕����̂</w:t>
      </w:r>
      <w:r>
        <w:rPr/>
        <w:t>݂</w:t>
      </w:r>
      <w:r>
        <w:rPr/>
        <w:t>ō\������Ă����� string1 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2 ���k���̎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1 ���ɍŏ��� string2 �Ɋ</w:t>
      </w:r>
      <w:r>
        <w:rPr>
          <w:rtl w:val="true"/>
        </w:rPr>
        <w:t>܂܂</w:t>
      </w:r>
      <w:r>
        <w:rPr/>
        <w:t>�</w:t>
      </w:r>
      <w:r>
        <w:rPr/>
        <w:t>Ȃ����������</w:t>
      </w:r>
      <w:r>
        <w:rPr/>
        <w:t>ꂽ�</w:t>
      </w:r>
      <w:r>
        <w:rPr/>
        <w:t>ʒu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str( str1, st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1,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-1</w:t>
        <w:tab/>
        <w:t>��������ʒu�i0�F�</w:t>
      </w:r>
      <w:r>
        <w:rPr/>
        <w:t>擪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>���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str1 ���</w:t>
      </w:r>
      <w:r>
        <w:rPr/>
        <w:t xml:space="preserve">當���� </w:t>
      </w:r>
      <w:r>
        <w:rPr/>
        <w:t>str2 �Ɠ���������T���A���̈ʒu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2 �� NULL ������Ȃ� 0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strtok( string, deli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strtok2( string, deli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delim</w:t>
        <w:tab/>
        <w:t>�f���~�^��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o�����g�[�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" ���ƃG���[�i���g�[�N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strtok2 �ł� "" �̃g�[�N�������</w:t>
      </w:r>
      <w:r>
        <w:rPr/>
        <w:t>肤��̂</w:t>
      </w:r>
      <w:r>
        <w:rPr/>
        <w:t>Œ��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 ���� delim ��f���~�^�Ƃ��ăg�[�N���</w:t>
      </w:r>
      <w:r>
        <w:rPr/>
        <w:t>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߂</w:t>
      </w:r>
      <w:r>
        <w:rPr/>
        <w:t>ČĂԎ��� string��"" �ł����A�Q��</w:t>
      </w:r>
      <w:r>
        <w:rPr>
          <w:rtl w:val="true"/>
        </w:rPr>
        <w:t>ڈ</w:t>
      </w:r>
      <w:r>
        <w:rPr/>
        <w:t>ȍ~�� string��"" �ŌĂԂƃ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N�����o��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tok �̓f���~�^�����̘A�����x�ɃX�L�b�v���</w:t>
      </w:r>
      <w:r>
        <w:rPr>
          <w:rtl w:val="true"/>
        </w:rPr>
        <w:t>܂</w:t>
      </w:r>
      <w:r>
        <w:rPr/>
        <w:t>����</w:t>
      </w:r>
      <w:r>
        <w:rPr/>
        <w:t>Astrtok2 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ȏ</w:t>
      </w:r>
      <w:r>
        <w:rPr/>
        <w:t>ꍇ�͂</w:t>
      </w:r>
      <w:r>
        <w:rPr/>
        <w:t>P�������g�[�N���Ƃ��ĕ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strup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</w:t>
        <w:tab/>
        <w:t>����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ϊ����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 ���̏�������</w:t>
      </w:r>
      <w:r>
        <w:rPr/>
        <w:t>啶���</w:t>
      </w:r>
      <w:r>
        <w:rPr/>
        <w:t>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xfrm( dst, src, 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dst</w:t>
        <w:tab/>
        <w:t>�]���</w:t>
      </w:r>
      <w:r>
        <w:rPr/>
        <w:t>敶����</w:t>
      </w:r>
      <w:r>
        <w:rPr/>
        <w:t>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rc</w:t>
        <w:tab/>
        <w:t>�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len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len��0 : src 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��0 : �]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src �� dst �� len �����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LIBC 1.1.32 �ł́A�\�[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Ȃ�ALC_COLLATE �ɂ��ăR�[�h�Z�b�g��ύX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</w:t>
      </w:r>
      <w:r>
        <w:rPr>
          <w:rtl w:val="true"/>
        </w:rPr>
        <w:t>֐</w:t>
      </w:r>
      <w:r>
        <w:rPr/>
        <w:t>��͂��̋</w:t>
      </w:r>
      <w:r>
        <w:rPr/>
        <w:t>@�\�������Ă��Ȃ��BLC_COLLATE �͂��ł�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��</w:t>
      </w:r>
      <w:r>
        <w:rPr>
          <w:rtl w:val="true"/>
        </w:rPr>
        <w:t>߂</w:t>
      </w:r>
      <w:r>
        <w:rPr/>
        <w:t>��</w:t>
      </w:r>
      <w:r>
        <w:rPr/>
        <w:t>��Ă���ʂ�A�P���ȕ�����]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_strerror() ���Ԃ�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  <w:tab/>
        <w:t>"Unknown error",</w:t>
        <w:tab/>
        <w:tab/>
        <w:tab/>
        <w:t>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"No error",</w:t>
        <w:tab/>
        <w:tab/>
        <w:tab/>
        <w:tab/>
        <w:t>/*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main error",</w:t>
        <w:tab/>
        <w:tab/>
        <w:tab/>
        <w:tab/>
        <w:t>/* ED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sult too large",</w:t>
        <w:tab/>
        <w:tab/>
        <w:tab/>
        <w:t>/* E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g list too long",</w:t>
        <w:tab/>
        <w:tab/>
        <w:tab/>
        <w:t>/* E2BI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rmission denied",</w:t>
        <w:tab/>
        <w:tab/>
        <w:tab/>
        <w:t>/* EAC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source temporarily unavailable",</w:t>
        <w:tab/>
        <w:t>/* EAG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d file descriptor",</w:t>
        <w:tab/>
        <w:tab/>
        <w:tab/>
        <w:t>/* EBAD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source busy",</w:t>
        <w:tab/>
        <w:tab/>
        <w:tab/>
        <w:t>/* EBUS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 child process",</w:t>
        <w:tab/>
        <w:tab/>
        <w:tab/>
        <w:t>/* ECHI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source deadlock would occur",</w:t>
        <w:tab/>
        <w:t>/* EDEADL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 exists",</w:t>
        <w:tab/>
        <w:tab/>
        <w:tab/>
        <w:tab/>
        <w:t>/* EEX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address",</w:t>
        <w:tab/>
        <w:tab/>
        <w:tab/>
        <w:t>/* EFA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 too large",</w:t>
        <w:tab/>
        <w:tab/>
        <w:tab/>
        <w:t>/* EFBI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rupted function call",</w:t>
        <w:tab/>
        <w:tab/>
        <w:t>/* EIN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argument",</w:t>
        <w:tab/>
        <w:tab/>
        <w:tab/>
        <w:t>/* EIN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put/output error",</w:t>
        <w:tab/>
        <w:tab/>
        <w:tab/>
        <w:t>/* E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s a directory",</w:t>
        <w:tab/>
        <w:tab/>
        <w:tab/>
        <w:t>/* EIS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o many symbolic links",</w:t>
        <w:tab/>
        <w:tab/>
        <w:t>/* E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o many open files",</w:t>
        <w:tab/>
        <w:tab/>
        <w:tab/>
        <w:t>/* EM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o many links",</w:t>
        <w:tab/>
        <w:tab/>
        <w:tab/>
        <w:t>/* EMLI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name too long",</w:t>
        <w:tab/>
        <w:tab/>
        <w:tab/>
        <w:t>/* ENAMETOO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o many files open in system",</w:t>
        <w:tab/>
        <w:t>/* EN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 such device",</w:t>
        <w:tab/>
        <w:tab/>
        <w:tab/>
        <w:t>/* ENODE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 such file or directory",</w:t>
        <w:tab/>
        <w:tab/>
        <w:t>/* ENO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ec format error",</w:t>
        <w:tab/>
        <w:tab/>
        <w:tab/>
        <w:t>/* ENOEX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 locks available",</w:t>
        <w:tab/>
        <w:tab/>
        <w:tab/>
        <w:t>/* ENOL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t enough space",</w:t>
        <w:tab/>
        <w:tab/>
        <w:tab/>
        <w:t>/* ENOM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 space left on a device",</w:t>
        <w:tab/>
        <w:tab/>
        <w:t>/* ENOS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lock device required",</w:t>
        <w:tab/>
        <w:tab/>
        <w:t>/* ENOTBL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unction not implemented",</w:t>
        <w:tab/>
        <w:tab/>
        <w:t>/* ENOS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t a directory",</w:t>
        <w:tab/>
        <w:tab/>
        <w:tab/>
        <w:t>/* ENOT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rectory not empty",</w:t>
        <w:tab/>
        <w:tab/>
        <w:tab/>
        <w:t>/* ENOT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appropriate I/O control",</w:t>
        <w:tab/>
        <w:tab/>
        <w:t>/* ENOT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 such device or address",</w:t>
        <w:tab/>
        <w:tab/>
        <w:t>/* ENX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ration not permitted",</w:t>
        <w:tab/>
        <w:tab/>
        <w:t>/* EPE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roken pipe",</w:t>
        <w:tab/>
        <w:tab/>
        <w:tab/>
        <w:tab/>
        <w:t>/* EPI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 only file system",</w:t>
        <w:tab/>
        <w:tab/>
        <w:t>/* EROF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seek",</w:t>
        <w:tab/>
        <w:tab/>
        <w:tab/>
        <w:tab/>
        <w:t>/* ESPI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 such process",</w:t>
        <w:tab/>
        <w:tab/>
        <w:tab/>
        <w:t>/* ESR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xt file busy",</w:t>
        <w:tab/>
        <w:tab/>
        <w:tab/>
        <w:t>/* ETXTBS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roper link",</w:t>
        <w:tab/>
        <w:tab/>
        <w:tab/>
        <w:t>/* EXDE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 only device file system",</w:t>
        <w:tab/>
        <w:tab/>
        <w:t>/* EDEVF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StoC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SIC.H�EBASIC0.H�EBASLIB.L �Ƀp�b�`�𓖂Ă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́</w:t>
      </w:r>
      <w:r>
        <w:rPr/>
        <w:t>A�����ɕt���̃h�L�������g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nofficial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(�\�[�X��)�I�u�W�F�N�g�� libc.a ��X�V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́</w:t>
      </w:r>
      <w:r>
        <w:rPr/>
        <w:t>A�p�b�`�ɕt���̃h�L�������g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g�</w:t>
      </w:r>
      <w:r>
        <w:rPr>
          <w:rtl w:val="true"/>
        </w:rPr>
        <w:t>ނ̂</w:t>
      </w:r>
      <w:r>
        <w:rPr/>
        <w:t>Ɉȉ��̂�̂��̑�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ҁE���҂̕�X�Ɋ�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</w:t>
      </w:r>
      <w:r>
        <w:rPr/>
        <w:t>-BASIC v0.02(H9/3/5��)</w:t>
        <w:tab/>
        <w:tab/>
        <w:t>v914AK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v1.1.32</w:t>
        <w:tab/>
        <w:tab/>
        <w:tab/>
        <w:tab/>
        <w:t>Project C Libra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1.29 Tool#2(X680x0)</w:t>
        <w:tab/>
        <w:tab/>
        <w:t>F.S.F./�^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54</w:t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5</w:t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v1.37</w:t>
        <w:tab/>
        <w:tab/>
        <w:tab/>
        <w:tab/>
        <w:t>Sat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</w:t>
        <w:tab/>
        <w:tab/>
        <w:tab/>
        <w:tab/>
        <w:t>T.Nishi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PRO-68K v2.0</w:t>
        <w:tab/>
        <w:tab/>
        <w:tab/>
        <w:t>SHARP/Hud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</w:t>
        <w:tab/>
        <w:t>1995/10/21-1996/2/1</w:t>
        <w:tab/>
        <w:t>libc_stringbas.fnc</w:t>
        <w:tab/>
        <w:t>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 �� string.h �̊</w:t>
      </w:r>
      <w:r>
        <w:rPr>
          <w:rtl w:val="true"/>
        </w:rPr>
        <w:t>֐</w:t>
      </w:r>
      <w:r>
        <w:rPr/>
        <w:t>�����ꕔ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�^�Ή��</w:t>
      </w:r>
      <w:r>
        <w:rPr>
          <w:rtl w:val="true"/>
        </w:rPr>
        <w:t>֐</w:t>
      </w:r>
      <w:r>
        <w:rPr/>
        <w:t>��</w:t>
      </w:r>
      <w:r>
        <w:rPr/>
        <w:t>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1</w:t>
        <w:tab/>
        <w:t>16-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����̃��x���� _ ��t����̂�Y��Ă���(���̂���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mem,movedata,setmem 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h �Ɉˑ��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/LIBC �̗���ɑΉ��i�</w:t>
      </w:r>
      <w:r>
        <w:rPr/>
        <w:t>ꕔ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2</w:t>
        <w:tab/>
        <w:t>4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���Ȃ� BASIC �</w:t>
      </w:r>
      <w:r>
        <w:rPr>
          <w:rtl w:val="true"/>
        </w:rPr>
        <w:t>֐</w:t>
      </w:r>
      <w:r>
        <w:rPr/>
        <w:t xml:space="preserve">��� </w:t>
      </w:r>
      <w:r>
        <w:rPr/>
        <w:t>d0 ��N���A����̂�Y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̒�</w:t>
      </w:r>
      <w:r>
        <w:rPr/>
        <w:t>`���Ԉ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3</w:t>
        <w:tab/>
        <w:t>Sep22-Oc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֐</w:t>
      </w:r>
      <w:r>
        <w:rPr/>
        <w:t xml:space="preserve">��� </w:t>
      </w:r>
      <w:r>
        <w:rPr/>
        <w:t>BASIC �</w:t>
      </w:r>
      <w:r>
        <w:rPr>
          <w:rtl w:val="true"/>
        </w:rPr>
        <w:t>֐��̊֐</w:t>
      </w:r>
      <w:r>
        <w:rPr/>
        <w:t>����</w:t>
      </w:r>
      <w:r>
        <w:rPr/>
        <w:t>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nc �ɃV���{����񂪂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X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̂�</w:t>
      </w:r>
      <w:r>
        <w:rPr/>
        <w:t>AR��g��Ă����̂�LHA(-lh0-)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4</w:t>
        <w:tab/>
        <w:t>Jun06'97-Nov29</w:t>
        <w:tab/>
        <w:tab/>
        <w:t>libbcstring.fnc</w:t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܂</w:t>
      </w:r>
      <w:r>
        <w:rPr/>
        <w:t>Ŏ�����Ă��Ȃ�����</w:t>
      </w:r>
      <w:r>
        <w:rPr>
          <w:rtl w:val="true"/>
        </w:rPr>
        <w:t>֐</w:t>
      </w:r>
      <w:r>
        <w:rPr/>
        <w:t>����</w:t>
      </w:r>
      <w:r>
        <w:rPr/>
        <w:t>ʂ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|�C���^�Ŏw�</w:t>
      </w:r>
      <w:r>
        <w:rPr/>
        <w:t>肷��</w:t>
      </w:r>
      <w:r>
        <w:rPr>
          <w:rtl w:val="true"/>
        </w:rPr>
        <w:t>֐��̊֐</w:t>
      </w:r>
      <w:r>
        <w:rPr/>
        <w:t xml:space="preserve">����� </w:t>
      </w:r>
      <w:r>
        <w:rPr/>
        <w:t>*_p ���� _*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tring.h ��C���N���[�h����</w:t>
      </w:r>
      <w:r>
        <w:rPr/>
        <w:t>悤�</w:t>
      </w:r>
      <w:r>
        <w:rPr/>
        <w:t>ɂ��ABASIC.H/BASIC0.H �̓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𓖂Ă���̂�g�����Ƃ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؂</w:t>
      </w:r>
      <w:r>
        <w:rPr/>
        <w:t>��</w:t>
      </w:r>
      <w:r>
        <w:rPr/>
        <w:t>a�Ƀp�b�`�𓖂ĂĖ��O���Փ˂���</w:t>
      </w:r>
      <w:r>
        <w:rPr>
          <w:rtl w:val="true"/>
        </w:rPr>
        <w:t>֐</w:t>
      </w:r>
      <w:r>
        <w:rPr/>
        <w:t>����</w:t>
      </w:r>
      <w:r>
        <w:rPr/>
        <w:t>s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ł���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̍\�����O�`���O�`���ɂȂ�Ă������C�ɂ��Ȃ����Ƃɂ���B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�ς����B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h�����ς����B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