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[�u��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libc.a _mbctype.o 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