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/stdlib/chk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size &gt; 0x82000000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̕�����Ă� 0x8200000x : ���S�Ɋm�</w:t>
      </w:r>
      <w:r>
        <w:rPr>
          <w:rtl w:val="true"/>
        </w:rPr>
        <w:t>ە</w:t>
      </w:r>
      <w:r>
        <w:rPr/>
        <w:t>s�\ �ɂȂ�Ă���̂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2.0 �̃\�[�X�� &gt;= 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=' �ɏ��������ăR���p�C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