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mb.fnc</w:t>
        <w:tab/>
        <w:t>v0.04</w:t>
        <w:tab/>
        <w:t>by MOR 1995-96,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v1.1.32 ����V�t�gJIS�i�}���`�o�C�g�j�����񏈗��</w:t>
      </w:r>
      <w:r>
        <w:rPr>
          <w:rtl w:val="true"/>
        </w:rPr>
        <w:t>֐���ڐ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</w:t>
      </w:r>
      <w:r>
        <w:rPr/>
        <w:t>ꕔ�̂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mb�`() �̖</w:t>
      </w:r>
      <w:r>
        <w:rPr>
          <w:rtl w:val="true"/>
        </w:rPr>
        <w:t>߂</w:t>
      </w:r>
      <w:r>
        <w:rPr/>
        <w:t>�</w:t>
      </w:r>
      <w:r>
        <w:rPr/>
        <w:t>l�̔���́u�O���A��O���v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aln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grap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kaln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kan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kpunc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pri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punc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um)</w:t>
        <w:tab/>
        <w:t>���p�p�����^���p�J�^�J�i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)</w:t>
        <w:tab/>
        <w:t>���p�p���^���p�J�^�J�i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</w:t>
        <w:tab/>
        <w:t>���p�X�y�[�X�ȊO�̕\���\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num)</w:t>
        <w:tab/>
        <w:t>���p�J�^�J�i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)</w:t>
        <w:tab/>
        <w:t>���p�J�i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nct)</w:t>
        <w:tab/>
        <w:t>���p�J�i�L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)</w:t>
        <w:tab/>
        <w:t>���p�󎚉\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)</w:t>
        <w:tab/>
        <w:t>���p�L���^���p�J�i�L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lea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btrai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A���ʂW�r�b�g�̒l���S�p�����̑�P�^��Q�o�C�g�ɂȂ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hir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kat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p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Ђ</w:t>
      </w:r>
      <w:r>
        <w:rPr/>
        <w:t>炪�</w:t>
      </w:r>
      <w:r>
        <w:rPr/>
        <w:t>Ȃ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J�^�J�i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mbcupper(c) or ismbclower(c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&gt;=&amp;h824f) and (c&lt;=&amp;h8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&gt;=&amp;h829f) and (c&lt;=&amp;h82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&gt;=&amp;h8340) and (c&lt;=&amp;h837e)) or ((c&gt;=&amp;h8380) and (c&lt;=&amp;h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^�����^�Ђ</w:t>
      </w:r>
      <w:r>
        <w:rPr/>
        <w:t>炪�</w:t>
      </w:r>
      <w:r>
        <w:rPr/>
        <w:t>ȁ^�J�^�J�i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l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l1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l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t�g JIS �񊿎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t�g JIS ��P����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t�g JIS ��Q����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&gt;=&amp;h8140) and (c&lt;=&amp;h889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&gt;=&amp;h889f) and (c&lt;=&amp;h98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&gt;=&amp;h989f) and (c&lt;=&amp;hea9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񊿎��</w:t>
      </w:r>
      <w:r>
        <w:rPr/>
        <w:t>^��P�^��Q����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lega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V�t�g JIS �S�p�����łȂ��^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������V�t�g JIS �S�p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V�t�g JIS �S�p�������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A�S�p���������ǂ����^�S�p�</w:t>
      </w:r>
      <w:r>
        <w:rPr/>
        <w:t>啶�����</w:t>
      </w:r>
      <w:r>
        <w:rPr/>
        <w:t>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&gt;=&amp;h8281) and (c&lt;=&amp;h829a)�^(c&gt;=&amp;h8260) and (c&lt;=&amp;h8279) ���S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S�p�</w:t>
      </w:r>
      <w:r>
        <w:rPr/>
        <w:t>啶��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pri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Y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󎚉\�������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spac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X�y�[�X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X�y�[�X�ic=&amp;h814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p�X�y�[�X���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mbcsymbo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S�p�L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S�p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p�L�����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&gt;=&amp;h8141) and (c&lt;=&amp;h817e)) or ((c&gt;=&amp;h8180) and (c&lt;=&amp;h81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p�L��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ctohir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ctokat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c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c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J�^�J�i��S�p�Ђ</w:t>
      </w:r>
      <w:r>
        <w:rPr/>
        <w:t>炪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Ђ</w:t>
      </w:r>
      <w:r>
        <w:rPr/>
        <w:t>炪�</w:t>
      </w:r>
      <w:r>
        <w:rPr/>
        <w:t>Ȃ�S�p�J�^�J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</w:t>
      </w:r>
      <w:r>
        <w:rPr/>
        <w:t>啶����</w:t>
      </w:r>
      <w:r>
        <w:rPr/>
        <w:t>S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�������S�p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̊</w:t>
      </w:r>
      <w:r>
        <w:rPr>
          <w:rtl w:val="true"/>
        </w:rPr>
        <w:t>֐</w:t>
      </w:r>
      <w:r>
        <w:rPr/>
        <w:t>��͕����񏈗��</w:t>
      </w:r>
      <w:r>
        <w:rPr>
          <w:rtl w:val="true"/>
        </w:rPr>
        <w:t>֐</w:t>
      </w:r>
      <w:r>
        <w:rPr/>
        <w:t>��</w:t>
      </w:r>
      <w:r>
        <w:rPr/>
        <w:t>Ȃ̂ł����A������̓|�C���^�i���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肷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m�</w:t>
      </w:r>
      <w:r>
        <w:rPr>
          <w:rtl w:val="true"/>
        </w:rPr>
        <w:t>ۂ</w:t>
      </w:r>
      <w:r>
        <w:rPr/>
        <w:t>Ȃǂ̖ʓ|�͌��Ȃ��̂ŋC����Ă��������i������ƊǗ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���������</w:t>
      </w:r>
      <w:r>
        <w:rPr/>
        <w:t>듮��̌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 �^��g����</w:t>
      </w:r>
      <w:r>
        <w:rPr>
          <w:rtl w:val="true"/>
        </w:rPr>
        <w:t>֐</w:t>
      </w:r>
      <w:r>
        <w:rPr/>
        <w:t>��́</w:t>
      </w:r>
      <w:r>
        <w:rPr/>
        <w:t>ustr �^�Ή��</w:t>
      </w:r>
      <w:r>
        <w:rPr>
          <w:rtl w:val="true"/>
        </w:rPr>
        <w:t>֐</w:t>
      </w:r>
      <w:r>
        <w:rPr/>
        <w:t>��</w:t>
      </w:r>
      <w:r>
        <w:rPr/>
        <w:t>v�̏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Ȃ�����</w:t>
      </w:r>
      <w:r>
        <w:rPr>
          <w:rtl w:val="true"/>
        </w:rPr>
        <w:t>֐</w:t>
      </w:r>
      <w:r>
        <w:rPr/>
        <w:t>��̌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dec</w:t>
        <w:tab/>
        <w:tab/>
        <w:t>�\�[�X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nset</w:t>
        <w:tab/>
        <w:tab/>
        <w:t>�\�[�X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str</w:t>
        <w:tab/>
        <w:tab/>
        <w:t>�\�[�X���Ȃ��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towcs</w:t>
        <w:tab/>
        <w:t>���L�������T�|�[�g����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towc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len(adr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dr</w:t>
        <w:tab/>
        <w:t>�����̓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ber</w:t>
        <w:tab/>
        <w:t>�O�ȊO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�ɂO���</w:t>
      </w:r>
      <w:r>
        <w:rPr/>
        <w:t>傫���</w:t>
      </w:r>
      <w:r>
        <w:rPr/>
        <w:t>l��w�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adr=0 ���Aadr �� NULL ������w�����Anumber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</w:t>
        <w:tab/>
        <w:t>�P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</w:t>
        <w:tab/>
        <w:t>�Q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P</w:t>
        <w:tab/>
        <w:t>����łȂ��Q�o�C�g�����i�}���`�o�C�g�����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}���`�o�C�g�����̍\���o�C�g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umber �ɂ͂��</w:t>
      </w:r>
      <w:r>
        <w:rPr>
          <w:rtl w:val="true"/>
        </w:rPr>
        <w:t>܂</w:t>
      </w:r>
      <w:r>
        <w:rPr/>
        <w:t>�</w:t>
      </w:r>
      <w:r>
        <w:rPr/>
        <w:t>[���Ӗ��͂Ȃ��</w:t>
      </w:r>
      <w:r>
        <w:rPr/>
        <w:t>悤�</w:t>
      </w:r>
      <w:r>
        <w:rPr/>
        <w:t>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btomb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bit0-15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6</w:t>
        <w:tab/>
        <w:t>=0:���p���Ȃ�S�p�J�^�J�i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1:���p���Ȃ�S�p�Ђ</w:t>
      </w:r>
      <w:r>
        <w:rPr/>
        <w:t>炪�</w:t>
      </w:r>
      <w:r>
        <w:rPr/>
        <w:t>Ȃ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��S�p�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bit16 ���O���Ɣ��p���Ȃ�S�p�J�^�J�i�ɁA�P���ƑS�p�Ђ</w:t>
      </w:r>
      <w:r>
        <w:rPr/>
        <w:t>炪�</w:t>
      </w:r>
      <w:r>
        <w:rPr/>
        <w:t>Ȃ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btype(ch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</w:t>
        <w:tab/>
        <w:t>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ype</w:t>
        <w:tab/>
        <w:t>�P</w:t>
        <w:tab/>
        <w:t>�V�t�g JIS �Q�o�C�g�</w:t>
      </w:r>
      <w:r>
        <w:rPr>
          <w:rtl w:val="true"/>
        </w:rPr>
        <w:t>ڂ</w:t>
      </w:r>
      <w:r>
        <w:rPr/>
        <w:t>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ȊO</w:t>
        <w:tab/>
        <w:t>���p�^�V�t�g JIS �P�o�C�g�</w:t>
      </w:r>
      <w:r>
        <w:rPr>
          <w:rtl w:val="true"/>
        </w:rPr>
        <w:t>ڂ</w:t>
      </w:r>
      <w:r>
        <w:rPr/>
        <w:t>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p����</w:t>
        <w:tab/>
        <w:tab/>
        <w:tab/>
        <w:t>(_MBC_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</w:t>
        <w:tab/>
        <w:t>�V�t�g JIS �P�o�C�g��</w:t>
        <w:tab/>
        <w:tab/>
        <w:t>(_MBC_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</w:t>
        <w:tab/>
        <w:t>�V�t�g JIS �Q�o�C�g��</w:t>
        <w:tab/>
        <w:tab/>
        <w:t>(_MBC_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P</w:t>
        <w:tab/>
        <w:t>����ȊO�i�\���s�\�����j</w:t>
        <w:tab/>
        <w:t>(_MBC_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g�f�[�^�̕�����𔻕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=1 ���ƁA�V�t�g JIS �Q�o�C�g�</w:t>
      </w:r>
      <w:r>
        <w:rPr>
          <w:rtl w:val="true"/>
        </w:rPr>
        <w:t>ڂ</w:t>
      </w:r>
      <w:r>
        <w:rPr/>
        <w:t>��</w:t>
      </w:r>
      <w:r>
        <w:rPr/>
        <w:t>ǂ����̃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ch&gt;=&amp;h40) and (ch&lt;=&amp;h7e) ) or ( (ch&gt;=&amp;h80) and (ch&lt;=&amp;hf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𖞂����</w:t>
      </w:r>
      <w:r>
        <w:rPr/>
        <w:t>΁A�Q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��1 ���ƁA���p�����^�V�t�g JIS �P�o�C�g�</w:t>
      </w:r>
      <w:r>
        <w:rPr>
          <w:rtl w:val="true"/>
        </w:rPr>
        <w:t>ڂ̂</w:t>
      </w:r>
      <w:r>
        <w:rPr/>
        <w:t>ǂ���ł��</w:t>
      </w:r>
      <w:r>
        <w:rPr/>
        <w:t>邩�̃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ch&gt;=&amp;h20) and (ch&lt;=&amp;h80) ) or ( (ch&gt;=&amp;ha0) and (ch&lt;=&amp;hd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ch&gt;=&amp;h81) and (ch&lt;=&amp;h9f) ) or ( (ch&gt;=&amp;he0) and (ch&lt;=&amp;hf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𖞂����</w:t>
      </w:r>
      <w:r>
        <w:rPr/>
        <w:t>΁A���</w:t>
      </w:r>
      <w:r>
        <w:rPr/>
        <w:t>ꂼ��</w:t>
      </w:r>
      <w:r>
        <w:rPr/>
        <w:t>O�A�P��Ԃ��</w:t>
      </w:r>
      <w:r>
        <w:rPr>
          <w:rtl w:val="true"/>
        </w:rPr>
        <w:t>܂</w:t>
      </w:r>
      <w:r>
        <w:rPr/>
        <w:t>��</w:t>
      </w:r>
      <w:r>
        <w:rPr/>
        <w:t>i&amp;h80 �𔼊p�Ɋ</w:t>
      </w:r>
      <w:r>
        <w:rPr>
          <w:rtl w:val="true"/>
        </w:rPr>
        <w:t>܂ނ̂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&amp;h80xx �ɂ͔��p���������Ă��</w:t>
      </w:r>
      <w:r>
        <w:rPr/>
        <w:t>邩�炢���̂�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=1�A��1 �̂ǂ���ł�A��𖞂����Ȃ��Ɓ|�P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ctombb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p�����𔼊p�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ł��Ȃ������̏</w:t>
      </w:r>
      <w:r>
        <w:rPr/>
        <w:t>ꍇ�͑</w:t>
      </w:r>
      <w:r>
        <w:rPr/>
        <w:t>f�ʂ</w:t>
      </w:r>
      <w:r>
        <w:rPr/>
        <w:t>肵�</w:t>
      </w:r>
      <w:r>
        <w:rPr/>
        <w:t>Ă���i���������R�[�h���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btype(s,n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byte</w:t>
        <w:tab/>
        <w:t>��������ʒu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p����</w:t>
        <w:tab/>
        <w:tab/>
        <w:tab/>
        <w:t>(_MBC_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</w:t>
        <w:tab/>
        <w:t>�V�t�g JIS �P�o�C�g��</w:t>
        <w:tab/>
        <w:tab/>
        <w:t>(_MBC_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</w:t>
        <w:tab/>
        <w:t>�V�t�g JIS �Q�o�C�g��</w:t>
        <w:tab/>
        <w:tab/>
        <w:t>(_MBC_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P</w:t>
        <w:tab/>
        <w:t>����ȊO�i�\���s�\�����j</w:t>
        <w:tab/>
        <w:t>(_MBC_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񒆂̎w��ʒu�̕�����𔻕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ʒu�͕������ł͂Ȃ��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cat(d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</w:t>
        <w:tab/>
        <w:t>�Ȃ����</w:t>
      </w:r>
      <w:r>
        <w:rPr/>
        <w:t>鑤�̕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</w:t>
        <w:tab/>
        <w:t>�Ȃ�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Ȃ����������̃A�h���X�i=d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dst �ɕ����� src ��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chr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 ���</w:t>
      </w:r>
      <w:r>
        <w:rPr/>
        <w:t xml:space="preserve">當�� </w:t>
      </w:r>
      <w:r>
        <w:rPr/>
        <w:t>c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i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1,s2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̃V�t�g JIS ��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bsicmp_p �͑�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cpy(d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</w:t>
        <w:tab/>
        <w:t>�R�s�[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</w:t>
        <w:tab/>
        <w:t>�R�s�[��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dst �ɕ����� src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cspn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xt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s</w:t>
        <w:tab/>
        <w:t>��r�Ώ</w:t>
      </w:r>
      <w:r>
        <w:rPr>
          <w:rtl w:val="true"/>
        </w:rPr>
        <w:t>ە</w:t>
      </w:r>
      <w:r>
        <w:rPr/>
        <w:t>����̕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�����i�o�C�g���j�i�O:�P�����</w:t>
      </w:r>
      <w:r>
        <w:rPr>
          <w:rtl w:val="true"/>
        </w:rPr>
        <w:t>ڂ</w:t>
      </w:r>
      <w:r>
        <w:rPr/>
        <w:t>���</w:t>
      </w:r>
      <w:r>
        <w:rPr/>
        <w:t>Ⴄ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Ȃ��������A�V�t�g JIS ������ 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̓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d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m�</w:t>
      </w:r>
      <w:r>
        <w:rPr>
          <w:rtl w:val="true"/>
        </w:rPr>
        <w:t>ۂ</w:t>
      </w:r>
      <w:r>
        <w:rPr/>
        <w:t>����̈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ɗ̈��m�</w:t>
      </w:r>
      <w:r>
        <w:rPr>
          <w:rtl w:val="true"/>
        </w:rPr>
        <w:t>ۂ</w:t>
      </w:r>
      <w:r>
        <w:rPr/>
        <w:t>��</w:t>
      </w:r>
      <w:r>
        <w:rPr/>
        <w:t>A�����ɕ����� s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C �ɂ̓q�[�v���Ȃ��̂� DOS �R�[���� _MALLOC �Ŋ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̈�̉��� </w:t>
      </w:r>
      <w:r>
        <w:rPr/>
        <w:t xml:space="preserve">DOS �R�[���ł͂Ȃ� free() ��g��Ă��������B�i���Ffre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>
          <w:rtl w:val="true"/>
        </w:rPr>
        <w:t>܂�����܂</w:t>
      </w:r>
      <w:r>
        <w:rPr/>
        <w:t>���</w:t>
      </w:r>
      <w:r>
        <w:rPr/>
        <w:t>^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in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P�����i�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��}���`�o�C�g�����P���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ȕ����R�[�h�̎��͐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�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̒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lw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up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</w:t>
      </w:r>
      <w:r>
        <w:rPr/>
        <w:t>ꂽ������̃</w:t>
      </w:r>
      <w:r>
        <w:rPr/>
        <w:t>A�h���X�i=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�����Ɂ^�</w:t>
      </w:r>
      <w:r>
        <w:rPr/>
        <w:t>啶��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^�</w:t>
      </w:r>
      <w:r>
        <w:rPr/>
        <w:t>啶���</w:t>
      </w:r>
      <w:r>
        <w:rPr/>
        <w:t>ɕϊ������͔̂��p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ϊ�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bcnt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ő</w:t>
      </w:r>
      <w:r>
        <w:rPr/>
        <w:t>啶�����</w:t>
      </w:r>
      <w:r>
        <w:rPr/>
        <w:t>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̃o�C�g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g���������ɕ������� n �ɒB����Ƃ����Ō��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cat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</w:t>
        <w:tab/>
        <w:t>�Ȃ����</w:t>
      </w:r>
      <w:r>
        <w:rPr/>
        <w:t>鑤�̕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</w:t>
        <w:tab/>
        <w:t>�Ȃ�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A�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dst �̕�����ɁA�A�h���X src �̕�����̑O���� n 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ccnt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ő�o�C�g���i����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̕�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Ƀo�C�g���� n �ɒB����Ƃ����Ō��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i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1,s2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�����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̃V�t�g JIS �������w�</w:t>
      </w:r>
      <w:r>
        <w:rPr/>
        <w:t>蕶����������</w:t>
      </w:r>
      <w:r>
        <w:rPr/>
        <w:t>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bsnicmp �͑�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cpy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st</w:t>
        <w:tab/>
        <w:t>�R�s�[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rc</w:t>
        <w:tab/>
        <w:t>�R�s�[��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R�s�[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dst �ɁA�A�h���X src ���� n ��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̕�����̒����� n ��</w:t>
      </w:r>
      <w:r>
        <w:rPr/>
        <w:t>菬��������ꍇ�́</w:t>
      </w:r>
      <w:r>
        <w:rPr/>
        <w:t>Adst �̏I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�������ichr$(0)�j��t����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ext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ȊO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�k�������</w:t>
      </w:r>
      <w:r>
        <w:rPr>
          <w:rtl w:val="true"/>
        </w:rPr>
        <w:t>܂</w:t>
      </w:r>
      <w:r>
        <w:rPr/>
        <w:t>��͕����</w:t>
      </w:r>
      <w:r>
        <w:rPr/>
        <w:t>R�[�h��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s �̃}���`�o�C�g�����P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[�h���</w:t>
      </w:r>
      <w:r>
        <w:rPr/>
        <w:t>ُ�</w:t>
      </w:r>
      <w:r>
        <w:rPr/>
        <w:t>Ȃ�k�������ichr$(0)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ninc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n �����i�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s ����}���`�o�C�g���� n �������A�h���X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Ńk�������ichr$(0)�j��s���ȕ����R�[�h�ɏo�����</w:t>
      </w:r>
      <w:r>
        <w:rPr/>
        <w:t>炻���̃</w:t>
      </w:r>
      <w:r>
        <w:rPr/>
        <w:t>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pbrk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xt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s</w:t>
        <w:tab/>
        <w:t>�T�������̕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A�V�t�g JIS ������ text 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rchr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ȊO</w:t>
        <w:tab/>
        <w:t>���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񒆂���w�</w:t>
      </w:r>
      <w:r>
        <w:rPr/>
        <w:t>蕶�����</w:t>
      </w:r>
      <w:r>
        <w:rPr/>
        <w:t>Ō�Ɍ����A�h��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ULL ���������</w:t>
      </w:r>
      <w:r>
        <w:rPr/>
        <w:t>ꍇ�́</w:t>
      </w:r>
      <w:r>
        <w:rPr/>
        <w:t>A������̏I�[�̃A�h���X���Ԃ����c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i���M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re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]���</w:t>
      </w:r>
      <w:r>
        <w:rPr/>
        <w:t>ꂽ������̃</w:t>
      </w:r>
      <w:r>
        <w:rPr/>
        <w:t>A�h���X�i=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�]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set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</w:t>
        <w:tab/>
        <w:t>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s �̃}���`�o�C�g������𕶎� c �Ŗ��</w:t>
      </w:r>
      <w:r>
        <w:rPr>
          <w:rtl w:val="true"/>
        </w:rPr>
        <w:t>߂</w:t>
      </w:r>
      <w:r>
        <w:rPr>
          <w:rtl w:val="true"/>
        </w:rPr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̍Ō</w:t>
      </w:r>
      <w:r>
        <w:rPr/>
        <w:t>オ�</w:t>
      </w:r>
      <w:r>
        <w:rPr/>
        <w:t>P�o�C�g�]������̓X�y�[�X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ϊ�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spn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xt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s</w:t>
        <w:tab/>
        <w:t>��r�Ώ</w:t>
      </w:r>
      <w:r>
        <w:rPr>
          <w:rtl w:val="true"/>
        </w:rPr>
        <w:t>ە</w:t>
      </w:r>
      <w:r>
        <w:rPr/>
        <w:t>����̕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Ă����o�C�g���i����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A�V�t�g JIS ������ text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牽�</w:t>
      </w:r>
      <w:r>
        <w:rPr/>
        <w:t>o�C�g�����Ă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spnp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xt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s</w:t>
        <w:tab/>
        <w:t>��r�Ώ</w:t>
      </w:r>
      <w:r>
        <w:rPr>
          <w:rtl w:val="true"/>
        </w:rPr>
        <w:t>ە</w:t>
      </w:r>
      <w:r>
        <w:rPr/>
        <w:t>����̕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ȊO</w:t>
        <w:tab/>
        <w:t>�Ⴄ���������</w:t>
      </w:r>
      <w:r>
        <w:rPr/>
        <w:t>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�Ⴄ�����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A�V�t�g JIS ������ text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牽�</w:t>
      </w:r>
      <w:r>
        <w:rPr/>
        <w:t>o�C�g�����Ă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tok(string,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ring</w:t>
        <w:tab/>
        <w:t>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elim</w:t>
        <w:tab/>
        <w:t>�f���~�^�̕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ȊO</w:t>
        <w:tab/>
        <w:t>�g�[�N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�G���[�^�Ō�</w:t>
      </w:r>
      <w:r>
        <w:rPr>
          <w:rtl w:val="true"/>
        </w:rPr>
        <w:t>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ing �� delim 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ing �� delim �ŋ�</w:t>
      </w:r>
      <w:r>
        <w:rPr/>
        <w:t>؂</w:t>
      </w:r>
      <w:r>
        <w:rPr/>
        <w:t>鎞�</w:t>
      </w:r>
      <w:r>
        <w:rPr/>
        <w:t>ɁA������I�[�R�[�h������</w:t>
      </w:r>
      <w:r>
        <w:rPr>
          <w:rtl w:val="true"/>
        </w:rPr>
        <w:t>ނ̂</w:t>
      </w:r>
      <w:r>
        <w:rPr/>
        <w:t xml:space="preserve">ŁA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</w:t>
      </w:r>
      <w:r>
        <w:rPr/>
        <w:t>j�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́A_mbstok(string,delim) �ŌĂяo���</w:t>
      </w:r>
      <w:r>
        <w:rPr>
          <w:rtl w:val="true"/>
        </w:rPr>
        <w:t>܂</w:t>
      </w:r>
      <w:r>
        <w:rPr/>
        <w:t>��</w:t>
      </w:r>
      <w:r>
        <w:rPr/>
        <w:t>B�Q��</w:t>
      </w:r>
      <w:r>
        <w:rPr>
          <w:rtl w:val="true"/>
        </w:rPr>
        <w:t>ڈ</w:t>
      </w:r>
      <w:r>
        <w:rPr/>
        <w:t>ȍ~�� _mbstok(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)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r �^�Ή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 LIBC ��� BASIC �� str �^�ϐ��ɑΉ�����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�����</w:t>
      </w:r>
      <w:r>
        <w:rPr>
          <w:rtl w:val="true"/>
        </w:rPr>
        <w:t>߂</w:t>
      </w:r>
      <w:r>
        <w:rPr/>
        <w:t>�</w:t>
      </w:r>
      <w:r>
        <w:rPr/>
        <w:t>l���ύX����Ă����̂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A�����̊</w:t>
      </w:r>
      <w:r>
        <w:rPr>
          <w:rtl w:val="true"/>
        </w:rPr>
        <w:t>֐</w:t>
      </w:r>
      <w:r>
        <w:rPr/>
        <w:t xml:space="preserve">��� </w:t>
      </w:r>
      <w:r>
        <w:rPr/>
        <w:t>LIBC ��</w:t>
      </w:r>
      <w:r>
        <w:rPr/>
        <w:t>݊�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Ⴀ�w������</w:t>
      </w:r>
      <w:r>
        <w:rPr>
          <w:rtl w:val="true"/>
        </w:rPr>
        <w:t>֐</w:t>
      </w:r>
      <w:r>
        <w:rPr/>
        <w:t>��</w:t>
      </w:r>
      <w:r>
        <w:rPr/>
        <w:t>x���</w:t>
      </w:r>
      <w:r>
        <w:rPr/>
        <w:t>݊��</w:t>
      </w:r>
      <w:r>
        <w:rPr/>
        <w:t>Ȃ̂��Ƃ�����Ɣ�</w:t>
      </w:r>
      <w:r>
        <w:rPr/>
        <w:t>݊��</w:t>
      </w:r>
      <w:r>
        <w:rPr/>
        <w:t>ł��Ƃ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񂪁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֐</w:t>
      </w:r>
      <w:r>
        <w:rPr/>
        <w:t>��̃</w:t>
      </w:r>
      <w:r>
        <w:rPr/>
        <w:t>Z�N�V�����ɂ���̂Ɏ�����Ȃ�����</w:t>
      </w:r>
      <w:r>
        <w:rPr>
          <w:rtl w:val="true"/>
        </w:rPr>
        <w:t>֐</w:t>
      </w:r>
      <w:r>
        <w:rPr/>
        <w:t>��</w:t>
      </w:r>
      <w:r>
        <w:rPr/>
        <w:t>Ƃ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inc</w:t>
        <w:tab/>
        <w:tab/>
        <w:t>�~�X�}�b�`�ȋ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nextc</w:t>
        <w:tab/>
        <w:t>�ʓ|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ninc</w:t>
        <w:tab/>
        <w:tab/>
        <w:t>�~�X�}�b�`�ȋ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spnp</w:t>
        <w:tab/>
        <w:tab/>
        <w:t>�A�h���X��Ԃ��Ă�Ӗ��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btype(s,n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byte</w:t>
        <w:tab/>
        <w:t>��������ʒu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</w:t>
        <w:tab/>
        <w:t>���p����</w:t>
        <w:tab/>
        <w:tab/>
        <w:tab/>
        <w:t>(_MBC_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</w:t>
        <w:tab/>
        <w:t>�V�t�g JIS �P�o�C�g��</w:t>
        <w:tab/>
        <w:tab/>
        <w:t>(_MBC_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</w:t>
        <w:tab/>
        <w:t>�V�t�g JIS �Q�o�C�g��</w:t>
        <w:tab/>
        <w:tab/>
        <w:t>(_MBC_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P</w:t>
        <w:tab/>
        <w:t>����ȊO�i�\���s�\�����j</w:t>
        <w:tab/>
        <w:t>(_MBC_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񒆂̎w��ʒu�̕�����𔻕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ʒu�͕������ł͂Ȃ��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chr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|�P</w:t>
        <w:tab/>
        <w:t>������Ȃ�����^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ȏ�</w:t>
        <w:tab/>
        <w:t>��������ʒu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s ���</w:t>
      </w:r>
      <w:r>
        <w:rPr/>
        <w:t xml:space="preserve">當�� </w:t>
      </w:r>
      <w:r>
        <w:rPr/>
        <w:t>c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ʒu�͕������ł͂Ȃ��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cat(d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Ȃ����</w:t>
      </w:r>
      <w:r>
        <w:rPr/>
        <w:t>鑤�̕�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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Ȃ����������i=d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dst �ɕ����� src ��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񒷂�`�F�b�N���Ă��Ȃ��̂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si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1,s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̃V�t�g JIS ���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bsicmp �͑�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cpy(d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R�s�[�</w:t>
      </w:r>
      <w:r>
        <w:rPr/>
        <w:t>敶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R�s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ϐ� dst �ɕ����� src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񒷂�`�F�b�N���Ă��Ȃ��̂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cspn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tex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s</w:t>
        <w:tab/>
        <w:t>�T��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�ȊO</w:t>
        <w:tab/>
        <w:t>�����������i�o�C�g���j�i�O:�P�����</w:t>
      </w:r>
      <w:r>
        <w:rPr>
          <w:rtl w:val="true"/>
        </w:rPr>
        <w:t>ڂ</w:t>
      </w:r>
      <w:r>
        <w:rPr/>
        <w:t>���</w:t>
      </w:r>
      <w:r>
        <w:rPr/>
        <w:t>Ⴄ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Ȃ��������A�V�t�g JIS ������ 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̓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d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m�</w:t>
      </w:r>
      <w:r>
        <w:rPr>
          <w:rtl w:val="true"/>
        </w:rPr>
        <w:t>ۂ</w:t>
      </w:r>
      <w:r>
        <w:rPr/>
        <w:t>����̈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ɗ̈��m�</w:t>
      </w:r>
      <w:r>
        <w:rPr>
          <w:rtl w:val="true"/>
        </w:rPr>
        <w:t>ۂ</w:t>
      </w:r>
      <w:r>
        <w:rPr/>
        <w:t>��</w:t>
      </w:r>
      <w:r>
        <w:rPr/>
        <w:t>A�����ɕ����� s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C �ɂ̓q�[�v���Ȃ��̂� DOS �R�[���� _MALLOC �Ŋ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̈�̉��� </w:t>
      </w:r>
      <w:r>
        <w:rPr/>
        <w:t xml:space="preserve">DOS �R�[���ł͂Ȃ� free() ��g��Ă��������B�i���Ffre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>
          <w:rtl w:val="true"/>
        </w:rPr>
        <w:t>܂�����܂</w:t>
      </w:r>
      <w:r>
        <w:rPr/>
        <w:t>���</w:t>
      </w:r>
      <w:r>
        <w:rPr/>
        <w:t>^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�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̒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 �̎d�l�ɂ��A�</w:t>
      </w:r>
      <w:r>
        <w:rPr>
          <w:rtl w:val="true"/>
        </w:rPr>
        <w:t>߂</w:t>
      </w:r>
      <w:r>
        <w:rPr/>
        <w:t>�</w:t>
      </w:r>
      <w:r>
        <w:rPr/>
        <w:t>l�� 255 �ȉ��ɂȂ�͂��ł��i������ő</w:t>
      </w:r>
      <w:r>
        <w:rPr/>
        <w:t>咷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lw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mbsup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�����Ɂ^�</w:t>
      </w:r>
      <w:r>
        <w:rPr/>
        <w:t>啶��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^�</w:t>
      </w:r>
      <w:r>
        <w:rPr/>
        <w:t>啶���</w:t>
      </w:r>
      <w:r>
        <w:rPr/>
        <w:t>ɕϊ������͔̂��p�̂</w:t>
      </w:r>
      <w:r>
        <w:rPr/>
        <w:t>݂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ϊ�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nbcnt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</w:t>
        <w:tab/>
        <w:t>�ő</w:t>
      </w:r>
      <w:r>
        <w:rPr/>
        <w:t>啶�����</w:t>
      </w:r>
      <w:r>
        <w:rPr/>
        <w:t>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̃o�C�g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g���������ɕ������� n �ɒB����Ƃ����Ō��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 �̎d�l�ɂ��A�</w:t>
      </w:r>
      <w:r>
        <w:rPr>
          <w:rtl w:val="true"/>
        </w:rPr>
        <w:t>߂</w:t>
      </w:r>
      <w:r>
        <w:rPr/>
        <w:t>�</w:t>
      </w:r>
      <w:r>
        <w:rPr/>
        <w:t>l�� 255 �ȉ��ɂȂ�͂��ł��i������ő</w:t>
      </w:r>
      <w:r>
        <w:rPr/>
        <w:t>咷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ncat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Ȃ����</w:t>
      </w:r>
      <w:r>
        <w:rPr/>
        <w:t>鑤�̕�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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A�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ϐ� dst �̕�����ɁAsrc �̕�����̑O���� n ���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񒷂�`�F�b�N���Ă��Ȃ��̂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nccnt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</w:t>
        <w:tab/>
        <w:t>�ő�o�C�g���i����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̕�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Ƀo�C�g���� n �ɒB����Ƃ����Ō��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 �̎d�l�ɂ��A�</w:t>
      </w:r>
      <w:r>
        <w:rPr>
          <w:rtl w:val="true"/>
        </w:rPr>
        <w:t>߂</w:t>
      </w:r>
      <w:r>
        <w:rPr/>
        <w:t>�</w:t>
      </w:r>
      <w:r>
        <w:rPr/>
        <w:t>l�� 255 �ȉ��ɂȂ�͂��ł��i������ő</w:t>
      </w:r>
      <w:r>
        <w:rPr/>
        <w:t>咷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n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sni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1,s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</w:t>
        <w:tab/>
        <w:t>�������i�o�C�g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1��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̃V�t�g JIS �������w�</w:t>
      </w:r>
      <w:r>
        <w:rPr/>
        <w:t>蕶����������</w:t>
      </w:r>
      <w:r>
        <w:rPr/>
        <w:t>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bsnicmp �͑�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ncpy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R�s�[�</w:t>
      </w:r>
      <w:r>
        <w:rPr/>
        <w:t>敶����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R�s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</w:t>
        <w:tab/>
        <w:t>�R�s�[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ϐ� dst �ɁAsrc ���� n ��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̕�����̒����� n ��</w:t>
      </w:r>
      <w:r>
        <w:rPr/>
        <w:t>菬��������ꍇ�́</w:t>
      </w:r>
      <w:r>
        <w:rPr/>
        <w:t>Adst �̏I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�������ichr$(0)�j��t����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񒷂�`�F�b�N���Ă��Ȃ��̂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pbrk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tex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s</w:t>
        <w:tab/>
        <w:t>��r�Ώ</w:t>
      </w:r>
      <w:r>
        <w:rPr>
          <w:rtl w:val="true"/>
        </w:rPr>
        <w:t>ە</w:t>
      </w:r>
      <w:r>
        <w:rPr/>
        <w:t>����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ȏ�</w:t>
        <w:tab/>
        <w:t>��������ʒu�i�������ł͂Ȃ�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A�V�t�g JIS ������ text 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rchr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</w:t>
        <w:tab/>
        <w:t>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ȏ�</w:t>
        <w:tab/>
        <w:t>��������ʒu�i�������ł͂Ȃ�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񒆂���w�</w:t>
      </w:r>
      <w:r>
        <w:rPr/>
        <w:t>蕶�����</w:t>
      </w:r>
      <w:r>
        <w:rPr/>
        <w:t>Ō�Ɍ����ʒu�i�o�C�g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ULL ���������</w:t>
      </w:r>
      <w:r>
        <w:rPr/>
        <w:t>ꍇ�́</w:t>
      </w:r>
      <w:r>
        <w:rPr/>
        <w:t>A������̃o�C�g�����Ԃ����c�Ǝv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re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]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�]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set(s,p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</w:t>
        <w:tab/>
        <w:t>���</w:t>
      </w:r>
      <w:r>
        <w:rPr/>
        <w:t>݊</w:t>
      </w:r>
      <w:r>
        <w:rPr/>
        <w:t>J�n�ʒu�i�o�C�g���j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</w:t>
        <w:tab/>
        <w:t>���</w:t>
      </w:r>
      <w:r>
        <w:rPr>
          <w:rtl w:val="true"/>
        </w:rPr>
        <w:t>߂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o�C�g������ s ��A�</w:t>
      </w:r>
      <w:r>
        <w:rPr/>
        <w:t>擪����̈</w:t>
      </w:r>
      <w:r>
        <w:rPr/>
        <w:t>ʒu p �o�C�g�̂Ƃ��</w:t>
      </w:r>
      <w:r>
        <w:rPr/>
        <w:t xml:space="preserve">납�當��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</w:t>
      </w:r>
      <w:r>
        <w:rPr>
          <w:rtl w:val="true"/>
        </w:rPr>
        <w:t>߂</w:t>
      </w:r>
      <w:r>
        <w:rPr>
          <w:rtl w:val="true"/>
        </w:rPr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̍Ō</w:t>
      </w:r>
      <w:r>
        <w:rPr/>
        <w:t>オ�</w:t>
      </w:r>
      <w:r>
        <w:rPr/>
        <w:t>P�o�C�g�]������̓X�y�[�X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^�����������ϊ�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spn(text,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tex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s</w:t>
        <w:tab/>
        <w:t>��r�Ώ</w:t>
      </w:r>
      <w:r>
        <w:rPr>
          <w:rtl w:val="true"/>
        </w:rPr>
        <w:t>ە</w:t>
      </w:r>
      <w:r>
        <w:rPr/>
        <w:t>����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Ă����o�C�g���i����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s 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A�V�t�g JIS ������ text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牽�</w:t>
      </w:r>
      <w:r>
        <w:rPr/>
        <w:t>o�C�g�����Ă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bstok(string,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tring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elim</w:t>
        <w:tab/>
        <w:t>�f���~�^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""�ȊO</w:t>
        <w:tab/>
        <w:t>�g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</w:t>
        <w:tab/>
        <w:t>�G���[�^�Ō�</w:t>
      </w:r>
      <w:r>
        <w:rPr>
          <w:rtl w:val="true"/>
        </w:rPr>
        <w:t>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 JIS ������ string �� delim 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́Ambstok(string,delim) �ŌĂяo���</w:t>
      </w:r>
      <w:r>
        <w:rPr>
          <w:rtl w:val="true"/>
        </w:rPr>
        <w:t>܂</w:t>
      </w:r>
      <w:r>
        <w:rPr/>
        <w:t>��</w:t>
      </w:r>
      <w:r>
        <w:rPr/>
        <w:t>B�Q��</w:t>
      </w:r>
      <w:r>
        <w:rPr>
          <w:rtl w:val="true"/>
        </w:rPr>
        <w:t>ڈ</w:t>
      </w:r>
      <w:r>
        <w:rPr/>
        <w:t>ȍ~�� mbstok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)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</w:t>
      </w:r>
      <w:r>
        <w:rPr>
          <w:rtl w:val="true"/>
        </w:rPr>
        <w:t>ڂ̌</w:t>
      </w:r>
      <w:r>
        <w:rPr/>
        <w:t>Ăяo�����ɓ��̃��[�N(256�o�C�g)�ɕ������R�s�[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����𕽍</w:t>
      </w:r>
      <w:r>
        <w:rPr/>
        <w:t>s���ď�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ɒǉ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͏���ɒǉ�����</w:t>
      </w:r>
      <w:r>
        <w:rPr>
          <w:rtl w:val="true"/>
        </w:rPr>
        <w:t>֐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LIBC ��</w:t>
      </w:r>
      <w:r>
        <w:rPr/>
        <w:t>݊� �</w:t>
      </w:r>
      <w:r>
        <w:rPr/>
        <w:t>ł����A�����x�ӎ��������Ȃ̂Ł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͕̂ʂ̊O���</w:t>
      </w:r>
      <w:r>
        <w:rPr>
          <w:rtl w:val="true"/>
        </w:rPr>
        <w:t>֐</w:t>
      </w:r>
      <w:r>
        <w:rPr/>
        <w:t>��</w:t>
      </w:r>
      <w:r>
        <w:rPr/>
        <w:t>ɂ���Ƃ����C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ŏ�����Ă��</w:t>
      </w:r>
      <w:r>
        <w:rPr>
          <w:rtl w:val="true"/>
        </w:rPr>
        <w:t>܂</w:t>
      </w:r>
      <w:r>
        <w:rPr/>
        <w:t>��</w:t>
      </w:r>
      <w:r>
        <w:rPr/>
        <w:t>iLIBC �̎d�l���ς������ςł����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x���c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left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bsright(d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]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</w:t>
        <w:tab/>
        <w:t>�]���������in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�ȊO</w:t>
        <w:tab/>
        <w:t>��</w:t>
      </w:r>
      <w:r>
        <w:rPr>
          <w:rtl w:val="true"/>
        </w:rPr>
        <w:t>ۂ</w:t>
      </w:r>
      <w:r>
        <w:rPr/>
        <w:t>ɓ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̐</w:t>
      </w:r>
      <w:r>
        <w:rPr/>
        <w:t>擪�</w:t>
      </w:r>
      <w:r>
        <w:rPr/>
        <w:t>imbleft$�j�^����imbright$�j���� n ������ dst �Ƀ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֐</w:t>
      </w:r>
      <w:r>
        <w:rPr/>
        <w:t>����</w:t>
      </w:r>
      <w:r>
        <w:rPr/>
        <w:t>當����</w:t>
      </w:r>
      <w:r>
        <w:rPr/>
        <w:t>ő</w:t>
      </w:r>
      <w:r>
        <w:rPr/>
        <w:t>咷�</w:t>
      </w:r>
      <w:r>
        <w:rPr/>
        <w:t>i���Ƃ��΁Astr a[23] �� 23 �o�C�g�</w:t>
      </w:r>
      <w:r>
        <w:rPr>
          <w:rtl w:val="true"/>
        </w:rPr>
        <w:t>܂</w:t>
      </w:r>
      <w:r>
        <w:rPr/>
        <w:t>ł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�@���</w:t>
      </w:r>
      <w:r>
        <w:rPr/>
        <w:t>킩��</w:t>
      </w:r>
      <w:r>
        <w:rPr/>
        <w:t>Ȃ�����̂ŁA�������Ă��</w:t>
      </w:r>
      <w:r>
        <w:rPr>
          <w:rtl w:val="true"/>
        </w:rPr>
        <w:t>܂</w:t>
      </w:r>
      <w:r>
        <w:rPr/>
        <w:t>��</w:t>
      </w:r>
      <w:r>
        <w:rPr/>
        <w:t>Bdst �Ɏw�</w:t>
      </w:r>
      <w:r>
        <w:rPr/>
        <w:t>肷�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r a[255] �ȂǂƂ��čő� 255 �o�C�g�ɂ��Ă����Ă��������i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�� 32 �o�C�g�ɂȂ�Ă��</w:t>
      </w:r>
      <w:r>
        <w:rPr>
          <w:rtl w:val="true"/>
        </w:rPr>
        <w:t>܂��܂</w:t>
      </w:r>
      <w:r>
        <w:rPr/>
        <w:t>��</w:t>
      </w:r>
      <w:r>
        <w:rPr/>
        <w:t>j�BX-BASIC �̎d�l�̏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�</w:t>
      </w:r>
      <w:r>
        <w:rPr/>
        <w:t>肪�</w:t>
      </w:r>
      <w:r>
        <w:rPr/>
        <w:t>o�</w:t>
      </w:r>
      <w:r>
        <w:rPr/>
        <w:t>邱�</w:t>
      </w:r>
      <w:r>
        <w:rPr/>
        <w:t>Ƃ͂</w:t>
      </w:r>
      <w:r>
        <w:rPr>
          <w:rtl w:val="true"/>
        </w:rPr>
        <w:t>܂</w:t>
      </w:r>
      <w:r>
        <w:rPr/>
        <w:t>��</w:t>
      </w:r>
      <w:r>
        <w:rPr/>
        <w:t>Ȃ��Ǝv���̂Ł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>؂</w:t>
      </w:r>
      <w:r>
        <w:rPr/>
        <w:t>�</w:t>
      </w:r>
      <w:r>
        <w:rPr/>
        <w:t>-BASIC �ł͐��</w:t>
      </w:r>
      <w:r>
        <w:rPr/>
        <w:t>퓮�삵�</w:t>
      </w:r>
      <w:r>
        <w:rPr>
          <w:rtl w:val="true"/>
        </w:rPr>
        <w:t>܂</w:t>
      </w:r>
      <w:r>
        <w:rPr/>
        <w:t>����</w:t>
      </w:r>
      <w:r>
        <w:rPr/>
        <w:t>A������ X-BASIC v2.02�i39940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90-05-05 12:00:00�j�ł̓G���o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left(dp,sp,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right(dp,sp,n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p</w:t>
        <w:tab/>
        <w:t>�]���</w:t>
      </w:r>
      <w:r>
        <w:rPr/>
        <w:t>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p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l</w:t>
        <w:tab/>
        <w:t>�]���������in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�ȊO</w:t>
        <w:tab/>
        <w:t>��</w:t>
      </w:r>
      <w:r>
        <w:rPr>
          <w:rtl w:val="true"/>
        </w:rPr>
        <w:t>ۂ</w:t>
      </w:r>
      <w:r>
        <w:rPr/>
        <w:t>ɓ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ׂ͓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mid(dst,src,top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dst</w:t>
        <w:tab/>
        <w:t>�]���</w:t>
      </w:r>
      <w:r>
        <w:rPr/>
        <w:t>敶����</w:t>
      </w:r>
      <w:r>
        <w:rPr/>
        <w:t>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src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op</w:t>
        <w:tab/>
        <w:t>�]���J�n�ʒu�itop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len</w:t>
        <w:tab/>
        <w:t>�]�����</w:t>
      </w:r>
      <w:r>
        <w:rPr/>
        <w:t>镶�����</w:t>
      </w:r>
      <w:r>
        <w:rPr/>
        <w:t>ilen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�ȊO</w:t>
        <w:tab/>
        <w:t>��</w:t>
      </w:r>
      <w:r>
        <w:rPr>
          <w:rtl w:val="true"/>
        </w:rPr>
        <w:t>ۂ</w:t>
      </w:r>
      <w:r>
        <w:rPr/>
        <w:t>ɓ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 �� top �����</w:t>
      </w:r>
      <w:r>
        <w:rPr>
          <w:rtl w:val="true"/>
        </w:rPr>
        <w:t>ڂ</w:t>
      </w:r>
      <w:r>
        <w:rPr/>
        <w:t xml:space="preserve">��� </w:t>
      </w:r>
      <w:r>
        <w:rPr/>
        <w:t>len ������ dst 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bleft$�iright�j�Ɠ������Adst �Ɏw�</w:t>
      </w:r>
      <w:r>
        <w:rPr/>
        <w:t>肷�镶����</w:t>
      </w:r>
      <w:r>
        <w:rPr/>
        <w:t>ϐ��̍ő</w:t>
      </w:r>
      <w:r>
        <w:rPr/>
        <w:t xml:space="preserve">咷�� </w:t>
      </w:r>
      <w:r>
        <w:rPr/>
        <w:t>255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>؂</w:t>
      </w:r>
      <w:r>
        <w:rPr/>
        <w:t>�</w:t>
      </w:r>
      <w:r>
        <w:rPr/>
        <w:t>-BASIC �ł͐��</w:t>
      </w:r>
      <w:r>
        <w:rPr/>
        <w:t>퓮�삵�</w:t>
      </w:r>
      <w:r>
        <w:rPr>
          <w:rtl w:val="true"/>
        </w:rPr>
        <w:t>܂</w:t>
      </w:r>
      <w:r>
        <w:rPr/>
        <w:t>����</w:t>
      </w:r>
      <w:r>
        <w:rPr/>
        <w:t>A������ X-BASIC v2.02�i39940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90-05-05 12:00:00�j�ł̓G���o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mid(dp,sp,tl,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p</w:t>
        <w:tab/>
        <w:t>�]���</w:t>
      </w:r>
      <w:r>
        <w:rPr/>
        <w:t>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p</w:t>
        <w:tab/>
        <w:t>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l</w:t>
        <w:tab/>
        <w:t>�]���J�n�ʒu�itop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l</w:t>
        <w:tab/>
        <w:t>�]�����</w:t>
      </w:r>
      <w:r>
        <w:rPr/>
        <w:t>镶�����</w:t>
      </w:r>
      <w:r>
        <w:rPr/>
        <w:t>ilen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�ȊO</w:t>
        <w:tab/>
        <w:t>��</w:t>
      </w:r>
      <w:r>
        <w:rPr>
          <w:rtl w:val="true"/>
        </w:rPr>
        <w:t>ۂ</w:t>
      </w:r>
      <w:r>
        <w:rPr/>
        <w:t>ɓ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ׂ͓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sstr(text,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tex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pat</w:t>
        <w:tab/>
        <w:t>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-1</w:t>
        <w:tab/>
        <w:t>��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a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mbslen(text)��mbslen(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ȏ�</w:t>
        <w:tab/>
        <w:t>��������ʒu�i�o�C�g���j�i�O:�</w:t>
      </w:r>
      <w:r>
        <w:rPr/>
        <w:t>擪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o�C�g������ text �̒�����A���</w:t>
      </w:r>
      <w:r>
        <w:rPr>
          <w:rtl w:val="true"/>
        </w:rPr>
        <w:t>߂</w:t>
      </w:r>
      <w:r>
        <w:rPr/>
        <w:t xml:space="preserve">� </w:t>
      </w:r>
      <w:r>
        <w:rPr/>
        <w:t>pat �Ɠ���������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ꏊ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� mbsstr �̃\�[�X��������Ȃ�����̂Ŏ��͂ŏ�������̂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��S���Y�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�</w:t>
      </w:r>
      <w:r>
        <w:rPr>
          <w:rtl w:val="true"/>
        </w:rPr>
        <w:t>߁</w:t>
      </w:r>
      <w:r>
        <w:rPr/>
        <w:t>i�P���@��g��Ă��</w:t>
      </w:r>
      <w:r>
        <w:rPr>
          <w:rtl w:val="true"/>
        </w:rPr>
        <w:t>܂</w:t>
      </w:r>
      <w:r>
        <w:rPr/>
        <w:t>��</w:t>
      </w:r>
      <w:r>
        <w:rPr/>
        <w:t>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ŏ�����Ă��</w:t>
      </w:r>
      <w:r>
        <w:rPr/>
        <w:t>邭���</w:t>
      </w:r>
      <w:r>
        <w:rPr/>
        <w:t>ɔ��ɒx���ł��i�</w:t>
      </w:r>
      <w:r>
        <w:rPr>
          <w:rtl w:val="true"/>
        </w:rPr>
        <w:t>֐</w:t>
      </w:r>
      <w:r>
        <w:rPr/>
        <w:t>��̒����</w:t>
      </w:r>
      <w:r>
        <w:rPr/>
        <w:t>x���̂Ń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Ă�ς��</w:t>
      </w:r>
      <w:r>
        <w:rPr>
          <w:rtl w:val="true"/>
        </w:rPr>
        <w:t>܂</w:t>
      </w:r>
      <w:r>
        <w:rPr/>
        <w:t>���</w:t>
      </w:r>
      <w:r>
        <w:rPr/>
        <w:t>A�������</w:t>
      </w:r>
      <w:r>
        <w:rPr/>
        <w:t>炸�</w:t>
      </w:r>
      <w:r>
        <w:rPr/>
        <w:t>j�i�</w:t>
      </w:r>
      <w:r>
        <w:rPr>
          <w:rtl w:val="true"/>
        </w:rPr>
        <w:t>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R�[�h����������̂ł��</w:t>
      </w:r>
      <w:r>
        <w:rPr/>
        <w:t>邩�</w:t>
      </w:r>
      <w:r>
        <w:rPr/>
        <w:t>ǂ����̃`�F�b�N��ł���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̂ŁA�ςȁi�V�t�g JIS ������łȂ��j�f�[�^��^����ƁA�ň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̓_�� LIBC ��</w:t>
      </w:r>
      <w:r>
        <w:rPr/>
        <w:t>݊��</w:t>
      </w:r>
      <w:r>
        <w:rPr/>
        <w:t>Ȃ̂ŁALIBC �� mbsstr �����</w:t>
      </w:r>
      <w:r>
        <w:rPr>
          <w:rtl w:val="true"/>
        </w:rPr>
        <w:t>ڂ</w:t>
      </w:r>
      <w:r>
        <w:rPr/>
        <w:t>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o�O���o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bsstr(tp,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p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p</w:t>
        <w:tab/>
        <w:t>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a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mbslen(text)��mbslen(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0</w:t>
        <w:tab/>
        <w:t>�����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ׂ͓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S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mb.a libmb.a BASLIB.L FLOATFNC.L ��C�u����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toC �̂��</w:t>
      </w:r>
      <w:r>
        <w:rPr>
          <w:rtl w:val="true"/>
        </w:rPr>
        <w:t>߂̊</w:t>
      </w:r>
      <w:r>
        <w:rPr/>
        <w:t>��Ƃb�R���p�C���̂��</w:t>
      </w:r>
      <w:r>
        <w:rPr>
          <w:rtl w:val="true"/>
        </w:rPr>
        <w:t>߂̊</w:t>
      </w:r>
      <w:r>
        <w:rPr/>
        <w:t>�����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-E smpl.bas</w:t>
        <w:tab/>
        <w:tab/>
        <w:tab/>
        <w:tab/>
        <w:t>*-E �͕t�����</w:t>
      </w:r>
      <w:r>
        <w:rPr>
          <w:rtl w:val="true"/>
        </w:rPr>
        <w:t>ق</w:t>
      </w:r>
      <w:r>
        <w:rPr/>
        <w:t>��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c smpl.c -O -fcombine-regs -fforce-addr -fforce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mit-frame-pointer -fstrength-reduce</w:t>
        <w:tab/>
        <w:t>*�œK���I�v�V�����͂��D�</w:t>
      </w:r>
      <w:r>
        <w:rPr/>
        <w:t>݂</w:t>
      </w:r>
      <w:r>
        <w:rPr/>
        <w:t>Łc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-l -x smpl.o libgnu.a libc.a libbmb.a libmb.a BASLIB.L FLOATFN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B.L</w:t>
        <w:tab/>
        <w:tab/>
        <w:tab/>
        <w:tab/>
        <w:tab/>
        <w:t>*-x �͂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s�t�@�C���</w:t>
      </w:r>
      <w:r>
        <w:rPr>
          <w:rtl w:val="true"/>
        </w:rPr>
        <w:t>𐶐</w:t>
      </w:r>
      <w:r>
        <w:rPr/>
        <w:t>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ɋL�����\�t�g�E���Ђ</w:t>
      </w:r>
      <w:r>
        <w:rPr>
          <w:rtl w:val="true"/>
        </w:rPr>
        <w:t>ق</w:t>
      </w:r>
      <w:r>
        <w:rPr/>
        <w:t>���</w:t>
      </w:r>
      <w:r>
        <w:rPr/>
        <w:t>g�p�E�Q�Ƃ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1.1.32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BASIC v0.02 (H9/3/5��)</w:t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2.0</w:t>
        <w:tab/>
        <w:tab/>
        <w:t>SHARP/Hud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SIC v2.02</w:t>
        <w:tab/>
        <w:tab/>
        <w:tab/>
        <w:t>SHARP/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53</w:t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5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1.29 Tool#2(X680x0)</w:t>
        <w:tab/>
        <w:t>F.S.F./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1995/11/1-1996/2/2</w:t>
        <w:tab/>
        <w:t>libmbbas.fnc</w:t>
        <w:tab/>
        <w:t>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 v1.1.32 �̃}���`�o�C�g�</w:t>
      </w:r>
      <w:r>
        <w:rPr>
          <w:rtl w:val="true"/>
        </w:rPr>
        <w:t>֐</w:t>
      </w:r>
      <w:r>
        <w:rPr/>
        <w:t>��̈ꕔ�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tr �^�Ή��̒ǉ�</w:t>
      </w:r>
      <w:r>
        <w:rPr>
          <w:rtl w:val="true"/>
        </w:rPr>
        <w:t>֐</w:t>
      </w:r>
      <w:r>
        <w:rPr/>
        <w:t>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ɂ������̊</w:t>
      </w:r>
      <w:r>
        <w:rPr>
          <w:rtl w:val="true"/>
        </w:rPr>
        <w:t>֐</w:t>
      </w:r>
      <w:r>
        <w:rPr/>
        <w:t>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spnp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0.00 �Ŋ������O�Ɋ</w:t>
      </w:r>
      <w:r>
        <w:rPr>
          <w:rtl w:val="true"/>
        </w:rPr>
        <w:t>֐</w:t>
      </w:r>
      <w:r>
        <w:rPr/>
        <w:t>�����</w:t>
      </w:r>
      <w:r>
        <w:rPr/>
        <w:t>ς�����̂́Adef �t�@�C����Ŋ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ύX���Ē��</w:t>
      </w:r>
      <w:r>
        <w:rPr/>
        <w:t>덇�킹��</w:t>
      </w:r>
      <w:r>
        <w:rPr/>
        <w:t>Ă�������������̂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Sep22-Aug14'97</w:t>
        <w:tab/>
        <w:tab/>
        <w:t>libbmb.fnc</w:t>
        <w:tab/>
        <w:t>MOR(as M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h���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EBASIC �</w:t>
      </w:r>
      <w:r>
        <w:rPr>
          <w:rtl w:val="true"/>
        </w:rPr>
        <w:t>֐��̊֐</w:t>
      </w:r>
      <w:r>
        <w:rPr/>
        <w:t>�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ǉ�</w:t>
      </w:r>
      <w:r>
        <w:rPr>
          <w:rtl w:val="true"/>
        </w:rPr>
        <w:t>֐</w:t>
      </w:r>
      <w:r>
        <w:rPr/>
        <w:t>��̃</w:t>
      </w:r>
      <w:r>
        <w:rPr/>
        <w:t>|�C���^�ł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Ӗ��Ȋ</w:t>
      </w:r>
      <w:r>
        <w:rPr>
          <w:rtl w:val="true"/>
        </w:rPr>
        <w:t>֐</w:t>
      </w:r>
      <w:r>
        <w:rPr/>
        <w:t>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AStoC�p�t�@�C���̍č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No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sdup,mbsdup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Nov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cat,mbscpy,mbsncat,mbsncpy,mbstok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