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C �p BASLIB �p�b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b�`�̓�e�͈ȉ��̂R�_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BC �ɃV���{�����Ȃ� setnbf, clrerr 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N������!? b_init, b_exit �̏ȗ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ȗ͉��Ƃ������A�����Ȃ��Ȃ�������������(^_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BC�{UN*X �n�V�F���� b_argv(0) �̒��g�� ./foo �ɂȂ���</w:t>
      </w:r>
      <w:r>
        <w:rPr/>
        <w:t>肷�邻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̂</w:t>
      </w:r>
      <w:r>
        <w:rPr/>
        <w:t>ŁA����ւ̑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C �� �</w:t>
      </w:r>
      <w:r>
        <w:rPr/>
        <w:t>؂</w:t>
      </w:r>
      <w:r>
        <w:rPr/>
        <w:t>�</w:t>
      </w:r>
      <w:r>
        <w:rPr/>
        <w:t>-BASIC �ł� b_argv(0) �ɂ͕K���t���p�X�t���ŋ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@�C�������i�[�����</w:t>
      </w:r>
      <w:r>
        <w:rPr/>
        <w:t>悤�</w:t>
      </w:r>
      <w:r>
        <w:rPr/>
        <w:t>ɂȂ�Ă��</w:t>
      </w:r>
      <w:r>
        <w:rPr/>
        <w:t>邽�</w:t>
      </w:r>
      <w:r>
        <w:rPr>
          <w:rtl w:val="true"/>
        </w:rPr>
        <w:t>߁</w:t>
      </w:r>
      <w:r>
        <w:rPr/>
        <w:t>Ab_init ���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N���p�X�ƃt�@�C������R�s�[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ASLIB.L �����Ƀ����N���Ă��������B����Ȃ��ƈӖ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񍐂Ȃǂ� mor �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�Ԉ��Ă�V���[�v��n�h�\���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킹�</w:t>
      </w:r>
      <w:r>
        <w:rPr/>
        <w:t>Ȃ��</w:t>
      </w:r>
      <w:r>
        <w:rPr/>
        <w:t>悤�</w:t>
      </w:r>
      <w:r>
        <w:rPr/>
        <w:t>ɂ��Ă��������i����Ȑl���Ȃ��Ǝv�����ǁc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ۏ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</w:t>
      </w:r>
      <w:r>
        <w:rPr/>
        <w:t>Ȃǂ͕��Ă��</w:t>
      </w:r>
      <w:r>
        <w:rPr>
          <w:rtl w:val="true"/>
        </w:rPr>
        <w:t>܂</w:t>
      </w:r>
      <w:r>
        <w:rPr/>
        <w:t>��</w:t>
      </w:r>
      <w:r>
        <w:rPr/>
        <w:t>B�o�[�W�����A�b�v�Ȃǂ����R�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 (mor-g@geocities.co.j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