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C �̎��Ԃ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bctime.fnc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���ύX�����_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asctime (timeptr;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ctime (timeptr;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ϊ��ł��Ȃ�����</w:t>
      </w:r>
      <w:r>
        <w:rPr/>
        <w:t>ꍇ�͋󕶎��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}�j���A���͕t�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֐</w:t>
      </w:r>
      <w:r>
        <w:rPr/>
        <w:t>����</w:t>
      </w:r>
      <w:r>
        <w:rPr/>
        <w:t>ƈ�A�</w:t>
      </w:r>
      <w:r>
        <w:rPr>
          <w:rtl w:val="true"/>
        </w:rPr>
        <w:t>߂</w:t>
      </w:r>
      <w:r>
        <w:rPr/>
        <w:t>�</w:t>
      </w:r>
      <w:r>
        <w:rPr/>
        <w:t>l�̌^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 def/libbctime.def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</w:t>
        <w:tab/>
        <w:t>2000.9.10(Sun)</w:t>
        <w:tab/>
        <w:t>libbctime.f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