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̐��w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math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�</w:t>
      </w:r>
      <w:r>
        <w:rPr/>
        <w:t>a�Ƀp�b�`�𓖂ĂȂ��Ƒ</w:t>
      </w:r>
      <w:r>
        <w:rPr/>
        <w:t>唼�̊</w:t>
      </w:r>
      <w:r>
        <w:rPr>
          <w:rtl w:val="true"/>
        </w:rPr>
        <w:t>֐</w:t>
      </w:r>
      <w:r>
        <w:rPr/>
        <w:t>��͎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̎���ɂ�</w:t>
      </w:r>
      <w:r>
        <w:rPr/>
        <w:t>胊�</w:t>
      </w:r>
      <w:r>
        <w:rPr/>
        <w:t>t�@�����X�}�j���A�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���</w:t>
      </w:r>
      <w:r>
        <w:rPr/>
        <w:t>ƈ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̌^�ɂ��Ă� def/libbcmath.d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>2000.9.7(Thu)</w:t>
        <w:tab/>
        <w:t>libbcmath.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f_is68881 �� _fpu_is68881 �͂Ƃ</w:t>
      </w:r>
      <w:r>
        <w:rPr/>
        <w:t>肠������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f_*�E_fpu_*�E_fe_* �ɂ��Ή��B�ł� _fpu_on�E_fpu_off 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