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؂</w:t>
      </w:r>
      <w:r>
        <w:rPr/>
        <w:t>��</w:t>
      </w:r>
      <w:r>
        <w:rPr/>
        <w:t>a�̏��p�b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֐</w:t>
      </w:r>
      <w:r>
        <w:rPr/>
        <w:t>���</w:t>
      </w:r>
      <w:r>
        <w:rPr/>
        <w:t>O���</w:t>
      </w:r>
      <w:r>
        <w:rPr>
          <w:rtl w:val="true"/>
        </w:rPr>
        <w:t>֐</w:t>
      </w:r>
      <w:r>
        <w:rPr/>
        <w:t>��̌��</w:t>
      </w:r>
      <w:r>
        <w:rPr/>
        <w:t>։񂵂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֐</w:t>
      </w:r>
      <w:r>
        <w:rPr/>
        <w:t>���</w:t>
      </w:r>
      <w:r>
        <w:rPr/>
        <w:t>O���</w:t>
      </w:r>
      <w:r>
        <w:rPr>
          <w:rtl w:val="true"/>
        </w:rPr>
        <w:t>֐</w:t>
      </w:r>
      <w:r>
        <w:rPr/>
        <w:t>��</w:t>
      </w:r>
      <w:r>
        <w:rPr/>
        <w:t>Œu��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}���h��X�e�[�g�����g�̗</w:t>
      </w:r>
      <w:r>
        <w:rPr>
          <w:rtl w:val="true"/>
        </w:rPr>
        <w:t>ނ͒</w:t>
      </w:r>
      <w:r>
        <w:rPr/>
        <w:t>u��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open() �𖳌���Ƃ����S���g���Ȃ��T���v���ivi���X�ł͂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_^;;;�j��t���Ă���̂Ń\�[�X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I���W�i���ł̊�m�̕s��͉�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b�`���ɑ΂��</w:t>
      </w:r>
      <w:r>
        <w:rPr/>
        <w:t>錠���͕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A�[�J�C�u�͈ȑO��J������̂� unified diff �`���̃\�[�X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��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 (mor-g@geocities.co.jp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