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BC 1.1.32 �̃V�t�gJIS�i�}���`�o�C�g�j�����񏈗��</w:t>
      </w:r>
      <w:r>
        <w:rPr>
          <w:rtl w:val="true"/>
        </w:rPr>
        <w:t>֐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bmb.fnc v0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ӎ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libbmb �ł́A�S�p�O����� X68k �̋@��ˑ������i1/2�E1/4 �p������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O�� : �����R�[�h &amp;h80xx, &amp;hFxxx�j�͐����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BASIC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</w:t>
      </w:r>
      <w:r>
        <w:rPr>
          <w:rtl w:val="true"/>
        </w:rPr>
        <w:t>֐</w:t>
      </w:r>
      <w:r>
        <w:rPr/>
        <w:t>��̃��</w:t>
      </w:r>
      <w:r>
        <w:rPr/>
        <w:t>t�@�����X��ɂ�L�q������</w:t>
      </w:r>
      <w:r>
        <w:rPr>
          <w:rtl w:val="true"/>
        </w:rPr>
        <w:t>܂</w:t>
      </w:r>
      <w:r>
        <w:rPr/>
        <w:t>����</w:t>
      </w:r>
      <w:r>
        <w:rPr/>
        <w:t>AX-BASIC �ł͕ϐ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</w:t>
      </w:r>
      <w:r>
        <w:rPr>
          <w:rtl w:val="true"/>
        </w:rPr>
        <w:t>֐</w:t>
      </w:r>
      <w:r>
        <w:rPr/>
        <w:t>��</w:t>
      </w:r>
      <w:r>
        <w:rPr/>
        <w:t>imbsmid �Ȃǁj���s�ł��</w:t>
      </w:r>
      <w:r>
        <w:rPr>
          <w:rtl w:val="true"/>
        </w:rPr>
        <w:t>܂</w:t>
      </w:r>
      <w:r>
        <w:rPr/>
        <w:t>���</w:t>
      </w:r>
      <w:r>
        <w:rPr/>
        <w:t>B�iX-BASIC �̎d�l�Ǝv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��p�C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j�`() �ŏ������������ XC �ł�R���p�C���ł���Ƃ������Ƃɂ͂Ȃ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C �̕�</w:t>
      </w:r>
      <w:r>
        <w:rPr>
          <w:rtl w:val="true"/>
        </w:rPr>
        <w:t>֐</w:t>
      </w:r>
      <w:r>
        <w:rPr/>
        <w:t>��̐��������</w:t>
      </w:r>
      <w:r>
        <w:rPr/>
        <w:t>[����Ă��</w:t>
      </w:r>
      <w:r>
        <w:rPr/>
        <w:t>邽�</w:t>
      </w:r>
      <w:r>
        <w:rPr>
          <w:rtl w:val="true"/>
        </w:rPr>
        <w:t>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ɁABAStoC �R���p�C�����ɒǉ�</w:t>
      </w:r>
      <w:r>
        <w:rPr>
          <w:rtl w:val="true"/>
        </w:rPr>
        <w:t>֐</w:t>
      </w:r>
      <w:r>
        <w:rPr/>
        <w:t>��</w:t>
      </w:r>
      <w:r>
        <w:rPr/>
        <w:t>ȊO�͂��</w:t>
      </w:r>
      <w:r>
        <w:rPr/>
        <w:t xml:space="preserve">ׂ� </w:t>
      </w:r>
      <w:r>
        <w:rPr/>
        <w:t>j�`() ���ɒu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/>
        <w:t>ŁAj�`(),mb�`() �ǂ����g�����Ɠ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00</w:t>
        <w:tab/>
        <w:t>1995/11/1-1996/2/2</w:t>
        <w:tab/>
        <w:t>libmbbas.f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LIBC v1.1.32�̃}���`�o�C�g�</w:t>
      </w:r>
      <w:r>
        <w:rPr>
          <w:rtl w:val="true"/>
        </w:rPr>
        <w:t>֐</w:t>
      </w:r>
      <w:r>
        <w:rPr/>
        <w:t>��̈ꕔ�𓮂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str�^�Ή��̒ǉ�</w:t>
      </w:r>
      <w:r>
        <w:rPr>
          <w:rtl w:val="true"/>
        </w:rPr>
        <w:t>֐</w:t>
      </w:r>
      <w:r>
        <w:rPr/>
        <w:t>��</w:t>
      </w:r>
      <w:r>
        <w:rPr/>
        <w:t>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ɂ������̊</w:t>
      </w:r>
      <w:r>
        <w:rPr>
          <w:rtl w:val="true"/>
        </w:rPr>
        <w:t>֐</w:t>
      </w:r>
      <w:r>
        <w:rPr/>
        <w:t>���</w:t>
      </w:r>
      <w:r>
        <w:rPr/>
        <w:t>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01</w:t>
        <w:tab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mbsspnp��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v0.00�Ŋ������O�Ɋ</w:t>
      </w:r>
      <w:r>
        <w:rPr>
          <w:rtl w:val="true"/>
        </w:rPr>
        <w:t>֐</w:t>
      </w:r>
      <w:r>
        <w:rPr/>
        <w:t>�����</w:t>
      </w:r>
      <w:r>
        <w:rPr/>
        <w:t>ς�����̂́Adef�t�@�C����Ŋ</w:t>
      </w:r>
      <w:r>
        <w:rPr>
          <w:rtl w:val="true"/>
        </w:rPr>
        <w:t>֐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ύX���Ē��</w:t>
      </w:r>
      <w:r>
        <w:rPr/>
        <w:t>덇�킹��</w:t>
      </w:r>
      <w:r>
        <w:rPr/>
        <w:t>Ă�������������̂���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02</w:t>
        <w:tab/>
        <w:t>Sep22-Aug14'97</w:t>
        <w:tab/>
        <w:tab/>
        <w:t>libbmb.f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n���h���ς���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�EBASIC�</w:t>
      </w:r>
      <w:r>
        <w:rPr>
          <w:rtl w:val="true"/>
        </w:rPr>
        <w:t>֐��̊֐</w:t>
      </w:r>
      <w:r>
        <w:rPr/>
        <w:t>�����</w:t>
      </w:r>
      <w:r>
        <w:rPr/>
        <w:t>ύ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ǉ�</w:t>
      </w:r>
      <w:r>
        <w:rPr>
          <w:rtl w:val="true"/>
        </w:rPr>
        <w:t>֐</w:t>
      </w:r>
      <w:r>
        <w:rPr/>
        <w:t>��̃</w:t>
      </w:r>
      <w:r>
        <w:rPr/>
        <w:t>|�C���^�ł�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Ӗ��Ȋ</w:t>
      </w:r>
      <w:r>
        <w:rPr>
          <w:rtl w:val="true"/>
        </w:rPr>
        <w:t>֐</w:t>
      </w:r>
      <w:r>
        <w:rPr/>
        <w:t>���</w:t>
      </w:r>
      <w:r>
        <w:rPr/>
        <w:t>폜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BAStoC�p�t�@�C���̍č\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t�@�C�����ύ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03</w:t>
        <w:tab/>
        <w:t>Nov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_mbsdup,mbsdup�ǉ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04</w:t>
        <w:tab/>
        <w:t>Nov2-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mbscat,mbscpy,mbsncat,mbsncpy,mbstok�ǉ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05</w:t>
        <w:tab/>
        <w:t>Nov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_mbctype.o�C�����Y��(^^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</w:t>
      </w:r>
      <w:r>
        <w:rPr/>
        <w:t>ꕔ�̊</w:t>
      </w:r>
      <w:r>
        <w:rPr>
          <w:rtl w:val="true"/>
        </w:rPr>
        <w:t>֐</w:t>
      </w:r>
      <w:r>
        <w:rPr/>
        <w:t>��</w:t>
      </w:r>
      <w:r>
        <w:rPr/>
        <w:t>ɂ����255���������P�p�E�\�[�X���ύ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mbstok��malloc����</w:t>
      </w:r>
      <w:r>
        <w:rPr/>
        <w:t>悤�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06</w:t>
        <w:tab/>
        <w:t>Jan28-Feb13'98</w:t>
        <w:tab/>
        <w:t>�i��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_mbset,mblen��Y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;������Ȃ����(�p)�B�����ĒN��g��Ă���Ă��Ȃ��̂��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킩��</w:t>
      </w:r>
      <w:r>
        <w:rPr/>
        <w:t>Ă��</w:t>
      </w:r>
      <w:r>
        <w:rPr>
          <w:rtl w:val="true"/>
        </w:rPr>
        <w:t>܂</w:t>
      </w:r>
      <w:r>
        <w:rPr/>
        <w:t>�</w:t>
      </w:r>
      <w:r>
        <w:rPr/>
        <w:t>Č�J����C��Ȃ�����(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jstring.h�ł̕ʖ���`�ij�`�j�Ή��iXC�Ή��͖��m�F�j�B�</w:t>
      </w:r>
      <w:r>
        <w:rPr>
          <w:rtl w:val="true"/>
        </w:rPr>
        <w:t>֐</w:t>
      </w:r>
      <w:r>
        <w:rPr/>
        <w:t>��̓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Q�{��ɂȂ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LIBC��1.1.32�{������ς�������̓�ɕύX�{src/mbstring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bbtype.c, src/mbstring/mbsbtype.c�Ƀp�b�`�𓖂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\�[�X�̍\����ς����i����ŏ����̂��</w:t>
      </w:r>
      <w:r>
        <w:rPr>
          <w:rtl w:val="true"/>
        </w:rPr>
        <w:t>߂̏</w:t>
      </w:r>
      <w:r>
        <w:rPr/>
        <w:t>���</w:t>
      </w:r>
      <w:r>
        <w:rPr/>
        <w:t>ɂȂ�̂��H^^;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07</w:t>
        <w:tab/>
        <w:t>Apr27-28�i���������ł��</w:t>
      </w:r>
      <w:r>
        <w:rPr/>
        <w:t>؂</w:t>
      </w:r>
      <w:r>
        <w:rPr/>
        <w:t>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_mbsdup,mbsdup�̃������m�</w:t>
      </w:r>
      <w:r>
        <w:rPr>
          <w:rtl w:val="true"/>
        </w:rPr>
        <w:t>ۂ</w:t>
      </w:r>
      <w:r>
        <w:rPr/>
        <w:t>�</w:t>
      </w:r>
      <w:r>
        <w:rPr/>
        <w:t>_MALLOC2�ɂ��A������������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no=ENOMEM(=26)�i��malloc�j��</w:t>
      </w:r>
      <w:r>
        <w:rPr>
          <w:rtl w:val="true"/>
        </w:rPr>
        <w:t>ݒ</w:t>
      </w:r>
      <w:r>
        <w:rPr/>
        <w:t>肷��悤�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mbstok�ŃG���[���o���Ƃ���errno=EINVAL�i��s���j,ENOMEM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s���j��</w:t>
      </w:r>
      <w:r>
        <w:rPr>
          <w:rtl w:val="true"/>
        </w:rPr>
        <w:t>ݒ</w:t>
      </w:r>
      <w:r>
        <w:rPr/>
        <w:t>肷��悤�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LIBC��1.1.32A�{������ς���R���S�{�}���`�q�[�v�����ɂ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libbmb.fnc�ɂ͉e���Ȃ��i������jfctype.h��ǉ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ɂ͊֌W�Ȃ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07</w:t>
        <w:tab/>
        <w:t>99.07.28-31�i���������ł��</w:t>
      </w:r>
      <w:r>
        <w:rPr/>
        <w:t>؂</w:t>
      </w:r>
      <w:r>
        <w:rPr/>
        <w:t>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LIBC �ς�� ���̂P�R�{�ς���̂ς���{����p�b�`�x�[�X�Ɉ</w:t>
      </w:r>
      <w:r>
        <w:rPr>
          <w:rtl w:val="true"/>
        </w:rPr>
        <w:t>ڍ</w:t>
      </w:r>
      <w:r>
        <w:rPr/>
        <w:t>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Bmbsstr �� LIBC �̂�̂ɂȂ�����A�</w:t>
      </w:r>
      <w:r>
        <w:rPr/>
        <w:t>唼�̊</w:t>
      </w:r>
      <w:r>
        <w:rPr>
          <w:rtl w:val="true"/>
        </w:rPr>
        <w:t>֐</w:t>
      </w:r>
      <w:r>
        <w:rPr/>
        <w:t>��</w:t>
      </w:r>
      <w:r>
        <w:rPr/>
        <w:t>ɕύX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ߓ</w:t>
      </w:r>
      <w:r>
        <w:rPr/>
        <w:t>��</w:t>
      </w:r>
      <w:r>
        <w:rPr/>
        <w:t>삪�</w:t>
      </w:r>
      <w:r>
        <w:rPr/>
        <w:t>ς��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mblen() �͕W���</w:t>
      </w:r>
      <w:r>
        <w:rPr>
          <w:rtl w:val="true"/>
        </w:rPr>
        <w:t>֐</w:t>
      </w:r>
      <w:r>
        <w:rPr/>
        <w:t>��</w:t>
      </w:r>
      <w:r>
        <w:rPr/>
        <w:t>Ȃ̂ō</w:t>
      </w:r>
      <w:r>
        <w:rPr/>
        <w:t>폜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10</w:t>
        <w:tab/>
        <w:t>2000.01.24-2001.2.16(Fr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v0.xx �ł͏�����P�ʂ��</w:t>
      </w:r>
      <w:r>
        <w:rPr>
          <w:rtl w:val="true"/>
        </w:rPr>
        <w:t>ق</w:t>
      </w:r>
      <w:r>
        <w:rPr/>
        <w:t>Ȃ�o�[�W�����Ԃł͌</w:t>
      </w:r>
      <w:r>
        <w:rPr/>
        <w:t>݊�����</w:t>
      </w:r>
      <w:r>
        <w:rPr>
          <w:rtl w:val="true"/>
        </w:rPr>
        <w:t>ۏ</w:t>
      </w:r>
      <w:r>
        <w:rPr/>
        <w:t>؂</w:t>
      </w:r>
      <w:r>
        <w:rPr/>
        <w:t>��</w:t>
      </w:r>
      <w:r>
        <w:rPr/>
        <w:t>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ƂɂȂ���B�i�d�l�̕ύX������Ə�����P�ʂ��</w:t>
      </w:r>
      <w:r>
        <w:rPr/>
        <w:t>オ�邱�</w:t>
      </w:r>
      <w:r>
        <w:rPr/>
        <w:t>ƂɁc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t�@�����X�� doc/libbmb.man �Ƃ��ēƗ��������B�h�L�����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`�F�b�N�͂��Ă��Ȃ��̂ŐF�X�Ȋ</w:t>
      </w:r>
      <w:r>
        <w:rPr>
          <w:rtl w:val="true"/>
        </w:rPr>
        <w:t>֐</w:t>
      </w:r>
      <w:r>
        <w:rPr/>
        <w:t>��̃��</w:t>
      </w:r>
      <w:r>
        <w:rPr/>
        <w:t>t�@�����X�ɊԈႢ�����</w:t>
      </w:r>
      <w:r>
        <w:rPr/>
        <w:t>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Ȃ��B�i���ʂ̎���ɂ��C���\��Ȃ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\�[�X�\���̏��ύX�B�C���t�H���[�V�����e�[�u���̒���Ƀ}�W�b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��o�[���</w:t>
      </w:r>
      <w:r>
        <w:rPr/>
        <w:t>ꂽ��</w:t>
      </w:r>
      <w:r>
        <w:rPr/>
        <w:t>A���</w:t>
      </w:r>
      <w:r>
        <w:rPr/>
        <w:t>낢��</w:t>
      </w:r>
      <w:r>
        <w:rPr/>
        <w:t>Ɓ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src/Makefile �̏C���ȂǁA�</w:t>
      </w:r>
      <w:r>
        <w:rPr/>
        <w:t>ׂ����</w:t>
      </w:r>
      <w:r>
        <w:rPr/>
        <w:t>ύX�B�i�</w:t>
      </w:r>
      <w:r>
        <w:rPr>
          <w:rtl w:val="true"/>
        </w:rPr>
        <w:t>ڍׂ͖</w:t>
      </w:r>
      <w:r>
        <w:rPr/>
        <w:t>Y�</w:t>
      </w:r>
      <w:r>
        <w:rPr/>
        <w:t>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mbsdup() �Ŋm�</w:t>
      </w:r>
      <w:r>
        <w:rPr>
          <w:rtl w:val="true"/>
        </w:rPr>
        <w:t>ۂ</w:t>
      </w:r>
      <w:r>
        <w:rPr/>
        <w:t>��</w:t>
      </w:r>
      <w:r>
        <w:rPr/>
        <w:t>ꂽ�������</w:t>
      </w:r>
      <w:r>
        <w:rPr/>
        <w:t>u���b�N�� BASIC �C���^�v���^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>
          <w:rtl w:val="true"/>
        </w:rPr>
        <w:t>܂</w:t>
      </w:r>
      <w:r>
        <w:rPr/>
        <w:t>ŉ���Ȃ��s���C���irun �� ctrl-d ����Ɖ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悤�</w:t>
      </w:r>
      <w:r>
        <w:rPr/>
        <w:t>ɂ����j�B����ɂ��ADOS _MFREE �⏬����P�ʂ��</w:t>
      </w:r>
      <w:r>
        <w:rPr>
          <w:rtl w:val="true"/>
        </w:rPr>
        <w:t>ق</w:t>
      </w:r>
      <w:r>
        <w:rPr/>
        <w:t>Ȃ�o�[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libbcalloc.fnc �� free �ł̓������u���b�N����ł��Ȃ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mbstok()�E_mbstok() �̓����[�N�� run ���ɏ�����Ȃ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C���B���</w:t>
      </w:r>
      <w:r>
        <w:rPr>
          <w:rtl w:val="true"/>
        </w:rPr>
        <w:t>܂܂</w:t>
      </w:r>
      <w:r>
        <w:rPr/>
        <w:t>ł̓v���O�����`���� mbstok("","a") �Ȃǂ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ɃG���[�ɂȂ�Ȃ����Ƃ�������B���ł� x_init�Ex_ctrl_d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_sys �ł�����</w:t>
      </w:r>
      <w:r>
        <w:rPr/>
        <w:t>悤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mbsmid() �� top=1 �̂Ƃ��ɐ���ɓ��</w:t>
      </w:r>
      <w:r>
        <w:rPr/>
        <w:t>삵�</w:t>
      </w:r>
      <w:r>
        <w:rPr/>
        <w:t>Ă��Ȃ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mblen() ���c��Ă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def/libbmb.def �� mbsleft()�Embsmid()�Embsright() �̑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�łȂ� % 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include/_libbc.h ��</w:t>
      </w:r>
      <w:r>
        <w:rPr/>
        <w:t>쐬�����̂</w:t>
      </w:r>
      <w:r>
        <w:rPr/>
        <w:t>ŁAinclude/libbmb.h ����C��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[�h����</w:t>
      </w:r>
      <w:r>
        <w:rPr/>
        <w:t>悤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include/libbmb.h �� errno.h ��C���N���[�h���Ă��Ȃ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usod ��g���</w:t>
      </w:r>
      <w:r>
        <w:rPr/>
        <w:t>悤�</w:t>
      </w:r>
      <w:r>
        <w:rPr/>
        <w:t>ɂ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mbsstr() ���G���[��f���</w:t>
      </w:r>
      <w:r>
        <w:rPr/>
        <w:t>悤�</w:t>
      </w:r>
      <w:r>
        <w:rPr/>
        <w:t>ɂȂ�Ă����i�����</w:t>
      </w:r>
      <w:r>
        <w:rPr/>
        <w:t>炩�͕</w:t>
      </w:r>
      <w:r>
        <w:rPr/>
        <w:t>s���j�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