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Ne.fnc  v0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-BASIC/�</w:t>
      </w:r>
      <w:r>
        <w:rPr/>
        <w:t>؂</w:t>
      </w:r>
      <w:r>
        <w:rPr/>
        <w:t>�</w:t>
      </w:r>
      <w:r>
        <w:rPr/>
        <w:t>BASIC �p�̊O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֐</w:t>
      </w:r>
      <w:r>
        <w:rPr/>
        <w:t>��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A�</w:t>
      </w:r>
      <w:r>
        <w:rPr>
          <w:rtl w:val="true"/>
        </w:rPr>
        <w:t>֐</w:t>
      </w:r>
      <w:r>
        <w:rPr/>
        <w:t>��̖��</w:t>
      </w:r>
      <w:r>
        <w:rPr/>
        <w:t>O�Ƒ���Ώ</w:t>
      </w:r>
      <w:r>
        <w:rPr>
          <w:rtl w:val="true"/>
        </w:rPr>
        <w:t>ۂ̊</w:t>
      </w:r>
      <w:r>
        <w:rPr/>
        <w:t>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????</w:t>
        <w:tab/>
        <w:t>�ŉ��ʃo�C�g�i�r�b�g 0�` 7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????</w:t>
        <w:tab/>
        <w:t>���ʃ��[�h  �i  �V   0�`1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????</w:t>
        <w:tab/>
        <w:t>�����O���[�h�i  �V   0�`3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????</w:t>
        <w:tab/>
        <w:t>�����O�E�����O���[�h�i�r�b�g 0�`63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�i��O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b????�^w???? �ł́A��̃r�b�g 8�`31�^16�`31 �����̂</w:t>
      </w:r>
      <w:r>
        <w:rPr>
          <w:rtl w:val="true"/>
        </w:rPr>
        <w:t>܂ܖ߂</w:t>
      </w:r>
      <w:r>
        <w:rPr/>
        <w:t>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����̖</w:t>
      </w:r>
      <w:r>
        <w:rPr>
          <w:rtl w:val="true"/>
        </w:rPr>
        <w:t>߂</w:t>
      </w:r>
      <w:r>
        <w:rPr/>
        <w:t>�</w:t>
      </w:r>
      <w:r>
        <w:rPr/>
        <w:t>l�͕ύX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s( n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ls( n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ls( n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( n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as( n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as( n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ro( n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ro( n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ro( n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</w:t>
        <w:tab/>
        <w:t>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</w:t>
        <w:tab/>
        <w:t>�V�t�g�J�E���g�i��:���E��: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V�t�g���</w:t>
      </w:r>
      <w:r>
        <w:rPr/>
        <w:t>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c �񍶂</w:t>
      </w:r>
      <w:r>
        <w:rPr/>
        <w:t>֘</w:t>
      </w:r>
      <w:r>
        <w:rPr/>
        <w:t>_���V�t�g�i?ls�j�^�Z�p�V�t�g�i?as�j�^���[�e�[�g�i?ro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 -63�`63 ���L��ŁA����ȏ�̏</w:t>
      </w:r>
      <w:r>
        <w:rPr/>
        <w:t xml:space="preserve">ꍇ�� </w:t>
      </w:r>
      <w:r>
        <w:rPr/>
        <w:t>64 �Ŋ�����]�</w:t>
      </w:r>
      <w:r>
        <w:rPr/>
        <w:t>肪�</w:t>
      </w:r>
      <w:r>
        <w:rPr/>
        <w:t>V�t�g�J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s( n, c, m,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( n, c, m,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o( n, c, m,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</w:t>
        <w:tab/>
        <w:t>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</w:t>
        <w:tab/>
        <w:t>�V�t�g�J�E���g�i��:���E��: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m,l �ŏ��, �ŉ��ʃr�b�g�̎w��i0�`3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V�t�g���</w:t>
      </w:r>
      <w:r>
        <w:rPr/>
        <w:t>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 c �񍶃V�t�g�^���[�e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 �� l �̊Ԃ��������</w:t>
      </w:r>
      <w:r>
        <w:rPr/>
        <w:t>삳��</w:t>
      </w:r>
      <w:r>
        <w:rPr/>
        <w:t>A���̃r�b�g�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ɑ��</w:t>
      </w:r>
      <w:r>
        <w:rPr/>
        <w:t>삷��</w:t>
      </w:r>
      <w:r>
        <w:rPr/>
        <w:t>r�b�g�����</w:t>
      </w:r>
      <w:r>
        <w:rPr/>
        <w:t>傫�</w:t>
      </w:r>
      <w:r>
        <w:rPr/>
        <w:t>Ȓl��w�</w:t>
      </w:r>
      <w:r>
        <w:rPr/>
        <w:t>肵���ꍇ�̓���͖���</w:t>
      </w:r>
      <w:r>
        <w:rPr/>
        <w:t>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eg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neg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neg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</w:t>
        <w:tab/>
        <w:t>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�]���</w:t>
      </w:r>
      <w:r>
        <w:rPr/>
        <w:t>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g( n, m,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</w:t>
        <w:tab/>
        <w:t>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m,l �ŏ��, �ŉ��ʃr�b�g�̎w��i0�`3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�]���</w:t>
      </w:r>
      <w:r>
        <w:rPr/>
        <w:t>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g m �ƃr�b�g l �̊Ԃ̒l�̕���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ext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xt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tb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</w:t>
        <w:tab/>
        <w:t>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g�����</w:t>
      </w:r>
      <w:r>
        <w:rPr/>
        <w:t>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ext�^lext �͉��� 8�^16 �r�b�g�� 16�^32 �r�b�g�ɕ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b �͍ŉ��� 8 �r�b�g�� 32 �r�b�g�ɕ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( n, m,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</w:t>
        <w:tab/>
        <w:t>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m,l �ŏ��, �ŉ��ʃr�b�g�̎w��i0�`3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g�����</w:t>
      </w:r>
      <w:r>
        <w:rPr/>
        <w:t>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g 0�`�r�b�g l �̒l��r�b�g 0�`�r�b�g m �ɕ����g�����</w:t>
      </w:r>
      <w:r>
        <w:rPr>
          <w:rtl w:val="true"/>
        </w:rPr>
        <w:t>܂</w:t>
      </w:r>
      <w:r>
        <w:rPr/>
        <w:t>��</w:t>
      </w:r>
      <w:r>
        <w:rPr/>
        <w:t>i�r�b�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r�b�g m ��r�b�g l �̒l�Ŗ��</w:t>
      </w:r>
      <w:r>
        <w:rPr>
          <w:rtl w:val="true"/>
        </w:rPr>
        <w:t>ߐ</w:t>
      </w:r>
      <w:r>
        <w:rPr/>
        <w:t>s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brev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brev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brev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</w:t>
        <w:tab/>
        <w:t>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]���</w:t>
      </w:r>
      <w:r>
        <w:rPr/>
        <w:t>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g��̕�т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rev( n, m,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</w:t>
        <w:tab/>
        <w:t>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m,l �ŏ��, �ŉ��ʃr�b�g�̎w��i0�`3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]���</w:t>
      </w:r>
      <w:r>
        <w:rPr/>
        <w:t>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g l�`�r�b�g m �̕�т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bs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abs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abs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</w:t>
        <w:tab/>
        <w:t>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Β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Β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babs �ł� -128�Awabs �ł� -32768�Alabs �ł� -2147483648(&amp;h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) �͕������]���</w:t>
      </w:r>
      <w:r>
        <w:rPr>
          <w:rtl w:val="true"/>
        </w:rPr>
        <w:t>܂</w:t>
      </w:r>
      <w:r>
        <w:rPr/>
        <w:t>���</w:t>
      </w:r>
      <w:r>
        <w:rPr/>
        <w:t>B�i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BAStoC ��� wabs��sabs, labs��iabs �Ƀ��l�[������Ă��</w:t>
      </w:r>
      <w:r>
        <w:rPr>
          <w:rtl w:val="true"/>
        </w:rPr>
        <w:t>܂</w:t>
      </w:r>
      <w:r>
        <w:rPr/>
        <w:t>��</w:t>
      </w:r>
      <w:r>
        <w:rPr/>
        <w:t>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</w:t>
      </w:r>
      <w:r>
        <w:rPr/>
        <w:t>_�͕ύX�̉\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tst( n,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hg( n,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set( n,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lr( n,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</w:t>
        <w:tab/>
        <w:t>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</w:t>
        <w:tab/>
        <w:t>�Ώ</w:t>
      </w:r>
      <w:r>
        <w:rPr>
          <w:rtl w:val="true"/>
        </w:rPr>
        <w:t>ۃ</w:t>
      </w:r>
      <w:r>
        <w:rPr/>
        <w:t>r�b�g�i0�`31�j�i���� 5 �r�b�g�ȊO�͖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btst    : = bi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st�ȊO: �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:�r�b�g b �̒l��Ԃ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:0 or 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:   �V    �𔽓]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:�w��r�b�g�𔽓]�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:   �V    �� 1 ��  �V �i  �V  :    �V      1 ��  �V 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:   �V    �� 0 ��  �V �i  �V  :    �V      0 ��  �V 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p( da, do, db, sa, so, sb,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a,sa</w:t>
        <w:tab/>
        <w:t>�R�s�[��,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o,so</w:t>
        <w:tab/>
        <w:t>�A���]���o�C�g��(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b,sb</w:t>
        <w:tab/>
        <w:t>�W�����v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ize</w:t>
        <w:tab/>
        <w:t>�R�s�[���</w:t>
      </w:r>
      <w:r>
        <w:rPr/>
        <w:t>鑍�</w:t>
      </w:r>
      <w:r>
        <w:rPr/>
        <w:t>o�C�g��(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do��0 �</w:t>
      </w:r>
      <w:r>
        <w:rPr>
          <w:rtl w:val="true"/>
        </w:rPr>
        <w:t>܂</w:t>
      </w:r>
      <w:r>
        <w:rPr/>
        <w:t xml:space="preserve">��� </w:t>
      </w:r>
      <w:r>
        <w:rPr/>
        <w:t>so��0 �</w:t>
      </w:r>
      <w:r>
        <w:rPr>
          <w:rtl w:val="true"/>
        </w:rPr>
        <w:t>܂</w:t>
      </w:r>
      <w:r>
        <w:rPr/>
        <w:t xml:space="preserve">��� </w:t>
      </w:r>
      <w:r>
        <w:rPr/>
        <w:t>size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̑�</w:t>
        <w:tab/>
        <w:t>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A���ȗ̈�ǂ����̊ԂŌv size �o�C�g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 sa+(so+sb)*x�ix �� 0 ����j�E���� so �o�C�g�̗̈��A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+(do+db)*y�iy �� 0 ����j�E���� do �o�C�g�̗̈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</w:t>
      </w:r>
      <w:r>
        <w:rPr/>
        <w:t>悪�</w:t>
      </w:r>
      <w:r>
        <w:rPr/>
        <w:t>d�Ȃ�Ă����</w:t>
      </w:r>
      <w:r>
        <w:rPr/>
        <w:t>ꍇ�͐������</w:t>
      </w:r>
      <w:r>
        <w:rPr/>
        <w:t>R�s�[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jmovep(da,2,1,sa,3,0,5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 xml:space="preserve"> +0 1 2 3 4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a</w:t>
        <w:tab/>
        <w:t>������������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��������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 xml:space="preserve"> ����������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 xml:space="preserve"> ���� �_�_�_�Q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 xml:space="preserve"> ����  ����  ��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</w:t>
        <w:tab/>
        <w:t>�������������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���������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wmemp( a0, o0, b0, a1, o1, b1,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0,a1</w:t>
        <w:tab/>
        <w:t>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o0,o1</w:t>
        <w:tab/>
        <w:t>�A���]���o�C�g��(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b0,b1</w:t>
        <w:tab/>
        <w:t>�W�����v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ize</w:t>
        <w:tab/>
        <w:t>����</w:t>
      </w:r>
      <w:r>
        <w:rPr/>
        <w:t>鑍�</w:t>
      </w:r>
      <w:r>
        <w:rPr/>
        <w:t>o�C�g��(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o0��0 �</w:t>
      </w:r>
      <w:r>
        <w:rPr>
          <w:rtl w:val="true"/>
        </w:rPr>
        <w:t>܂</w:t>
      </w:r>
      <w:r>
        <w:rPr/>
        <w:t xml:space="preserve">��� </w:t>
      </w:r>
      <w:r>
        <w:rPr/>
        <w:t>o1��0 �</w:t>
      </w:r>
      <w:r>
        <w:rPr>
          <w:rtl w:val="true"/>
        </w:rPr>
        <w:t>܂</w:t>
      </w:r>
      <w:r>
        <w:rPr/>
        <w:t xml:space="preserve">��� </w:t>
      </w:r>
      <w:r>
        <w:rPr/>
        <w:t>sz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̑�</w:t>
        <w:tab/>
        <w:t>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A���ȗ̈�ǂ����̊ԂŌv size �o�C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 a0+(o0+b0)*x�ix �� 0 ����j�E���� o0 �o�C�g�̗̈��A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a1+(o1+b1)*y�iy �� 0 ����j�E���� o1 �o�C�g�̗̈�ƌ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</w:t>
      </w:r>
      <w:r>
        <w:rPr/>
        <w:t>悪�</w:t>
      </w:r>
      <w:r>
        <w:rPr/>
        <w:t>d�Ȃ�Ă����</w:t>
      </w:r>
      <w:r>
        <w:rPr/>
        <w:t>ꍇ�͐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izeof( ary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izeof0( ary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ary</w:t>
        <w:tab/>
        <w:t>aryname</w:t>
        <w:tab/>
        <w:t>�z�񖼁i���l�^�̂</w:t>
      </w:r>
      <w:r>
        <w:rPr>
          <w:rtl w:val="true"/>
        </w:rPr>
        <w:t>ݑ</w:t>
      </w:r>
      <w:r>
        <w:rPr/>
        <w:t>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_sizeof():</w:t>
        <w:tab/>
        <w:t>�z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izeof0():</w:t>
        <w:tab/>
        <w:t>�z��̗v�f�̃T�C�Y�iint �^�z��Ȃ� 4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̃T�C�Y�^�z��̊e�v�f�̃T�C�Y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AC ����� sizeof(name)�^sizeof(name[0]) �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_pts(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r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t �^�̐��l�𕶎���|�C���^�ɕϊ����</w:t>
      </w:r>
      <w:r>
        <w:rPr>
          <w:rtl w:val="true"/>
        </w:rPr>
        <w:t>܂</w:t>
      </w:r>
      <w:r>
        <w:rPr/>
        <w:t>��</w:t>
      </w:r>
      <w:r>
        <w:rPr/>
        <w:t>iC ����� (char *)adr �Ɠ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dmy = _pts( string ) �Ȃǂ̕\�L���\�ɂȂ�</w:t>
      </w:r>
      <w:r>
        <w:rPr>
          <w:rtl w:val="true"/>
        </w:rPr>
        <w:t>܂</w:t>
      </w:r>
      <w:r>
        <w:rPr/>
        <w:t>����</w:t>
      </w:r>
      <w:r>
        <w:rPr/>
        <w:t>A����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ɒʗp����</w:t>
      </w:r>
      <w:r>
        <w:rPr/>
        <w:t>킯�</w:t>
      </w:r>
      <w:r>
        <w:rPr/>
        <w:t>ł͂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brd(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wrd(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lrd(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_llrd(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r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ǂ</w:t>
      </w:r>
      <w:r>
        <w:rPr>
          <w:rtl w:val="true"/>
        </w:rPr>
        <w:t>ݏ</w:t>
      </w:r>
      <w:r>
        <w:rPr/>
        <w:t>o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_brd/_wrd �ł͏�ʃo�C�g�� 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̃A�h���X���</w:t>
      </w:r>
      <w:r>
        <w:rPr/>
        <w:t>琔�</w:t>
      </w:r>
      <w:r>
        <w:rPr/>
        <w:t>l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C�Y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rd</w:t>
        <w:tab/>
        <w:t>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wrd</w:t>
        <w:tab/>
        <w:t>2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rd</w:t>
        <w:tab/>
        <w:t>4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lrd</w:t>
        <w:tab/>
        <w:t>8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ȓ���� peek �̗</w:t>
      </w:r>
      <w:r>
        <w:rPr>
          <w:rtl w:val="true"/>
        </w:rPr>
        <w:t>ނ</w:t>
      </w:r>
      <w:r>
        <w:rPr/>
        <w:t>Ɠ����ł����A�</w:t>
      </w:r>
      <w:r>
        <w:rPr>
          <w:rtl w:val="true"/>
        </w:rPr>
        <w:t>֐</w:t>
      </w:r>
      <w:r>
        <w:rPr/>
        <w:t>����</w:t>
      </w:r>
      <w:r>
        <w:rPr/>
        <w:t>ł͓ǂ</w:t>
      </w:r>
      <w:r>
        <w:rPr>
          <w:rtl w:val="true"/>
        </w:rPr>
        <w:t>ݏ</w:t>
      </w:r>
      <w:r>
        <w:rPr/>
        <w:t>o���ȊO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؍</w:t>
      </w:r>
      <w:r>
        <w:rPr/>
        <w:t>s��Ă��Ȃ��̂ŁA�X�[�p�[�o�C�U�̈�iI/O ���j��A�N�Z�X����ƃo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ɂȂ�</w:t>
      </w:r>
      <w:r>
        <w:rPr>
          <w:rtl w:val="true"/>
        </w:rPr>
        <w:t>܂</w:t>
      </w:r>
      <w:r>
        <w:rPr/>
        <w:t>����</w:t>
      </w:r>
      <w:r>
        <w:rPr/>
        <w:t>A68000/68010 �ł� _wrd/_lrd/_llrd �Ɋ�A�h���X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A�h���X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₢�b���A�z��� _MALLOC ������������A�N�Z�X���</w:t>
      </w:r>
      <w:r>
        <w:rPr/>
        <w:t>邽�</w:t>
      </w:r>
      <w:r>
        <w:rPr>
          <w:rtl w:val="true"/>
        </w:rPr>
        <w:t>߂̊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sNe.h �ł̓}�N���Œ�`����Ă���̂ŁA�R���p�C�����ɂ� GCC �̍œ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đ</w:t>
      </w:r>
      <w:r>
        <w:rPr/>
        <w:t>啝�</w:t>
      </w:r>
      <w:r>
        <w:rPr/>
        <w:t>ɍ�����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bwt( adr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wt( adr, 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lwt( adr,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llwt( adr,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r</w:t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c</w:t>
        <w:tab/>
        <w:t>�������</w:t>
      </w:r>
      <w:r>
        <w:rPr>
          <w:rtl w:val="true"/>
        </w:rPr>
        <w:t>ޒ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w</w:t>
        <w:tab/>
        <w:t xml:space="preserve">    �V    �i��� 16bit �͖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i</w:t>
        <w:tab/>
        <w:t xml:space="preserve">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f</w:t>
        <w:tab/>
        <w:t xml:space="preserve">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̃A�h���X�ɒl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C�Y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wt</w:t>
        <w:tab/>
        <w:t>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wwt</w:t>
        <w:tab/>
        <w:t>2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wt</w:t>
        <w:tab/>
        <w:t>4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lwt</w:t>
        <w:tab/>
        <w:t>8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ȓ���� poke �̗</w:t>
      </w:r>
      <w:r>
        <w:rPr>
          <w:rtl w:val="true"/>
        </w:rPr>
        <w:t>ނ</w:t>
      </w:r>
      <w:r>
        <w:rPr/>
        <w:t>Ɠ����ł����A�</w:t>
      </w:r>
      <w:r>
        <w:rPr>
          <w:rtl w:val="true"/>
        </w:rPr>
        <w:t>֐</w:t>
      </w:r>
      <w:r>
        <w:rPr/>
        <w:t>����</w:t>
      </w:r>
      <w:r>
        <w:rPr/>
        <w:t>ł͏������</w:t>
      </w:r>
      <w:r>
        <w:rPr/>
        <w:t>݈</w:t>
      </w:r>
      <w:r>
        <w:rPr/>
        <w:t>ȊO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؍</w:t>
      </w:r>
      <w:r>
        <w:rPr/>
        <w:t>s��Ă��Ȃ��̂ŁA�X�[�p�[�o�C�U�̈�iI/O ���j��A�N�Z�X����ƃo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ɂȂ�</w:t>
      </w:r>
      <w:r>
        <w:rPr>
          <w:rtl w:val="true"/>
        </w:rPr>
        <w:t>܂</w:t>
      </w:r>
      <w:r>
        <w:rPr/>
        <w:t>����</w:t>
      </w:r>
      <w:r>
        <w:rPr/>
        <w:t>A68000/68010 �ł� _wwt/_lwt/_llwt �Ɋ�A�h���X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A�h���X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₢�b���A�z��� _MALLOC ������������A�N�Z�X���</w:t>
      </w:r>
      <w:r>
        <w:rPr/>
        <w:t>邽�</w:t>
      </w:r>
      <w:r>
        <w:rPr>
          <w:rtl w:val="true"/>
        </w:rPr>
        <w:t>߂̊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sNe.h �ł̓}�N���Œ�`����Ă���̂ŁA�R���p�C�����ɂ� GCC �̍œ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đ</w:t>
      </w:r>
      <w:r>
        <w:rPr/>
        <w:t>啝�</w:t>
      </w:r>
      <w:r>
        <w:rPr/>
        <w:t>ɍ�����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s( no, st, s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o</w:t>
        <w:tab/>
        <w:t>DOS�R�[���ԍ��i0�`25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t</w:t>
        <w:tab/>
        <w:t>��i�v�b�V������f�[�^�j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z</w:t>
        <w:tab/>
        <w:t>�X�^�b�N�␳�l�i0�`32766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DOS�R�[���̖</w:t>
      </w:r>
      <w:r>
        <w:rPr>
          <w:rtl w:val="true"/>
        </w:rPr>
        <w:t>߂</w:t>
      </w:r>
      <w:r>
        <w:rPr/>
        <w:t>�</w:t>
      </w:r>
      <w:r>
        <w:rPr/>
        <w:t>l�id0.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���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o �Ŏw�</w:t>
      </w:r>
      <w:r>
        <w:rPr/>
        <w:t xml:space="preserve">肳�ꂽ </w:t>
      </w:r>
      <w:r>
        <w:rPr/>
        <w:t>DOS �R�[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�R�[���̈�i�X�^�b�N�ɐς</w:t>
      </w:r>
      <w:r>
        <w:rPr>
          <w:rtl w:val="true"/>
        </w:rPr>
        <w:t>ރ</w:t>
      </w:r>
      <w:r>
        <w:rPr/>
        <w:t>f�[�^�j�� st �ɒu���Ă����</w:t>
      </w:r>
      <w:r>
        <w:rPr>
          <w:rtl w:val="true"/>
        </w:rPr>
        <w:t>܂</w:t>
      </w:r>
      <w:r>
        <w:rPr/>
        <w:t>��</w:t>
      </w:r>
      <w:r>
        <w:rPr/>
        <w:t>i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X�^�b�N�t���[���Ɠ�����̂���Ă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 �Ɋ��w�</w:t>
      </w:r>
      <w:r>
        <w:rPr/>
        <w:t>肷��</w:t>
      </w:r>
      <w:r>
        <w:rPr/>
        <w:t>ƃA�h���X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z �ɂ̓X�^�b�N�␳�l�i���X�^�b�N�ɐς</w:t>
      </w:r>
      <w:r>
        <w:rPr>
          <w:rtl w:val="true"/>
        </w:rPr>
        <w:t>ރ</w:t>
      </w:r>
      <w:r>
        <w:rPr/>
        <w:t>f�[�^�̃T�C�Y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���</w:t>
      </w:r>
      <w:r>
        <w:rPr/>
        <w:t>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z=0 �� st=0 �̎��̓v�b�V�����</w:t>
      </w:r>
      <w:r>
        <w:rPr>
          <w:rtl w:val="true"/>
        </w:rPr>
        <w:t>܂</w:t>
      </w:r>
      <w:r>
        <w:rPr/>
        <w:t>���</w:t>
      </w:r>
      <w:r>
        <w:rPr/>
        <w:t>B��̂Ȃ��R�[����g�p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0 �ȊO�̃��W�X�^��X�^�b�N�ɒl��Ԃ��R�[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 line1010() 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i�viocsfnc.fnc�j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nt memptr,st</w:t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t = &amp;h10000 /* 64kB</w:t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emptr = dos( &amp;h48, _vrp(st), 4 ) /* &amp;h48 : _MALLOC</w:t>
        <w:tab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f memptr &lt; 0 then print "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B" : end</w:t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ab/>
        <w:t>:</w:t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f dos( &amp;h49, _vrp(memptr), 4 ) &lt; 0 then {</w:t>
        <w:tab/>
        <w:t>/* &amp;h49 : _MFRE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ab/>
        <w:t>print "���������s" : end }</w:t>
        <w:tab/>
        <w:tab/>
        <w:tab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nd</w:t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ack( no, inreg, outre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o</w:t>
        <w:tab/>
        <w:t>�t�@���N�V�����ԍ��i0�`25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reg</w:t>
        <w:tab/>
        <w:t>��̓��W�X�^�l�̂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outreg</w:t>
        <w:tab/>
        <w:t>�o�̓��W�X�^�l�̓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CCR 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���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loat �t�@���N�V�������s���</w:t>
      </w:r>
      <w:r>
        <w:rPr>
          <w:rtl w:val="true"/>
        </w:rPr>
        <w:t>܂</w:t>
      </w:r>
      <w:r>
        <w:rPr/>
        <w:t>��</w:t>
      </w:r>
      <w:r>
        <w:rPr/>
        <w:t>B���������X�^�b�N�œn���t�@���N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</w:t>
      </w:r>
      <w:r>
        <w:rPr/>
        <w:t>s�ł��</w:t>
      </w:r>
      <w:r>
        <w:rPr>
          <w:rtl w:val="true"/>
        </w:rPr>
        <w:t>܂</w:t>
      </w:r>
      <w:r>
        <w:rPr/>
        <w:t>���</w:t>
      </w:r>
      <w:r>
        <w:rPr/>
        <w:t>B�iline1010() ��g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reg|outreg �` +59 �� d0-d7/a0-a6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reg=0 �� outreg=0 �̎��͓�́E�o�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ap( no, inreg, outre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o</w:t>
        <w:tab/>
        <w:t>�g���b�v��O�x�N�^�ԍ��i0�`1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reg</w:t>
        <w:tab/>
        <w:t>��̓��W�X�^�l���i�[����Ă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outreg</w:t>
        <w:tab/>
        <w:t>���ʃ��W�X�^�l��i�[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CCR 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���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rap ��O�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reg|outreg �` +59 �� d0-d7/a0-a6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reg=0 �� outreg=0 �̎��͓�́E�o�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1010( no, inreg, inst, size, outreg, out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o</w:t>
        <w:tab/>
        <w:t>��s����R�[�h�i���� 16 �r�b�g�̂</w:t>
      </w:r>
      <w:r>
        <w:rPr>
          <w:rtl w:val="true"/>
        </w:rPr>
        <w:t>ݔ</w:t>
      </w:r>
      <w:r>
        <w:rPr/>
        <w:t>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reg</w:t>
        <w:tab/>
        <w:t>��̓��W�X�^�l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st</w:t>
        <w:tab/>
        <w:t>�v�b�V������f�[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ize</w:t>
        <w:tab/>
        <w:t>�X�^�b�N�␳�l�i���ς</w:t>
      </w:r>
      <w:r>
        <w:rPr>
          <w:rtl w:val="true"/>
        </w:rPr>
        <w:t>ރ</w:t>
      </w:r>
      <w:r>
        <w:rPr/>
        <w:t>f�[�^�̃o�C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outreg</w:t>
        <w:tab/>
        <w:t>�o�̓��W�X�^�l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outst</w:t>
        <w:tab/>
        <w:t>�|�b�v�����f�[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CCR 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���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010 �n��iA ���C���j��������</w:t>
      </w:r>
      <w:r>
        <w:rPr>
          <w:rtl w:val="true"/>
        </w:rPr>
        <w:t>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i�{���� 1 ���[�h���</w:t>
      </w:r>
      <w:r>
        <w:rPr>
          <w:rtl w:val="true"/>
        </w:rPr>
        <w:t>߂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ł���̂� DOS �R�[���� trap ��O�Ȃǂ��s�ł��</w:t>
      </w:r>
      <w:r>
        <w:rPr>
          <w:rtl w:val="true"/>
        </w:rPr>
        <w:t>܂</w:t>
      </w:r>
      <w:r>
        <w:rPr/>
        <w:t>��</w:t>
      </w:r>
      <w:r>
        <w:rPr/>
        <w:t>j�B�R���\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̃v���O������g�</w:t>
      </w:r>
      <w:r>
        <w:rPr>
          <w:rtl w:val="true"/>
        </w:rPr>
        <w:t>ޏ</w:t>
      </w:r>
      <w:r>
        <w:rPr/>
        <w:t>ꍇ�</w:t>
      </w:r>
      <w:r>
        <w:rPr/>
        <w:t>ɂ͎g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i���� SX ��g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Ŗ��m�F�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 �ɂ���f�[�^���X�^�b�N�g�b�v�ɂȂ�̂ŁA���̂</w:t>
      </w:r>
      <w:r>
        <w:rPr/>
        <w:t>悤�</w:t>
      </w:r>
      <w:r>
        <w:rPr/>
        <w:t>Ƀf�[�^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v�b�V�����Ȃ��Ȃ�� inst=0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reg|outreg �` +59 �� d0-d7/a0-a6 �ɂ�����</w:t>
      </w:r>
      <w:r>
        <w:rPr>
          <w:rtl w:val="true"/>
        </w:rPr>
        <w:t>܂</w:t>
      </w:r>
      <w:r>
        <w:rPr/>
        <w:t>��</w:t>
      </w:r>
      <w:r>
        <w:rPr/>
        <w:t>Bsp �͎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=0 �� outreg=0 �̎��͓�́E�o�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utst �ɂ͎�s��̃X�^�b�N�� size �o�C�g���]������</w:t>
      </w:r>
      <w:r>
        <w:rPr>
          <w:rtl w:val="true"/>
        </w:rPr>
        <w:t>܂</w:t>
      </w:r>
      <w:r>
        <w:rPr/>
        <w:t>��</w:t>
      </w:r>
      <w:r>
        <w:rPr/>
        <w:t>Boutst=0 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b�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ize=0 �̎��̓v�b�V���E�|�b�v���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pack() �͂ǂ����Ă��ɖ��ʂ�����c�Ƃ������ƂɋC�������̂Ŏ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̉\��������</w:t>
      </w:r>
      <w:r>
        <w:rPr>
          <w:rtl w:val="true"/>
        </w:rPr>
        <w:t>܂</w:t>
      </w:r>
      <w:r>
        <w:rPr/>
        <w:t>��</w:t>
      </w:r>
      <w:r>
        <w:rPr/>
        <w:t>B���A�N���Ƀ}�g���ɂ��ā`��Č�����</w:t>
      </w:r>
      <w:r>
        <w:rPr>
          <w:rtl w:val="true"/>
        </w:rPr>
        <w:t>܂</w:t>
      </w:r>
      <w:r>
        <w:rPr/>
        <w:t>ł͕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傤�</w:t>
      </w:r>
      <w:r>
        <w:rPr/>
        <w:t>B(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ꕔ�̊</w:t>
      </w:r>
      <w:r>
        <w:rPr>
          <w:rtl w:val="true"/>
        </w:rPr>
        <w:t>֐</w:t>
      </w:r>
      <w:r>
        <w:rPr/>
        <w:t>��</w:t>
      </w:r>
      <w:r>
        <w:rPr/>
        <w:t>Ŏ��ȏ���������g��Ă���̂ŃL���b�V���</w:t>
      </w:r>
      <w:r>
        <w:rPr/>
        <w:t>𑀍</w:t>
      </w:r>
      <w:r>
        <w:rPr/>
        <w:t>삵�</w:t>
      </w:r>
      <w:r>
        <w:rPr/>
        <w:t>Ă���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����� MPU �� 68000 �Ȃ̂Ń`�F�b�N�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�Ŏw�</w:t>
      </w:r>
      <w:r>
        <w:rPr/>
        <w:t>肵��</w:t>
      </w:r>
      <w:r>
        <w:rPr/>
        <w:t>`�Ƃ����</w:t>
      </w:r>
      <w:r>
        <w:rPr>
          <w:rtl w:val="true"/>
        </w:rPr>
        <w:t>֐</w:t>
      </w:r>
      <w:r>
        <w:rPr/>
        <w:t>��</w:t>
      </w:r>
      <w:r>
        <w:rPr/>
        <w:t>ł� iocsfnc.fnc �� EXEC.FNC �Ƃ̕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ڕ</w:t>
      </w:r>
      <w:r>
        <w:rPr/>
        <w:t>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() �̃o�O�񍐂����������Ƃ�������ɑ�ϊ�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̐</w:t>
      </w:r>
      <w:r>
        <w:rPr>
          <w:rtl w:val="true"/>
        </w:rPr>
        <w:t>߂͂</w:t>
      </w:r>
      <w:r>
        <w:rPr/>
        <w:t>���</w:t>
      </w:r>
      <w:r>
        <w:rPr/>
        <w:t>f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sNe.fnc �͂����̃\�t�g�E�F�A�Ȃǂ�g��č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\�t�g�E�F�A�̍�ҁE�֌W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>FSF,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1.37</w:t>
        <w:tab/>
        <w:tab/>
        <w:tab/>
        <w:t>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BASIC v0.02(H9/3/5��)</w:t>
        <w:tab/>
        <w:t>v914A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PRO-68K Ver.2.0</w:t>
        <w:tab/>
        <w:t>SHARP/Hu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͕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؁</w:t>
      </w:r>
      <w:r>
        <w:rPr/>
        <w:t>E�]�</w:t>
      </w:r>
      <w:r>
        <w:rPr>
          <w:rtl w:val="true"/>
        </w:rPr>
        <w:t>ډ</w:t>
      </w:r>
      <w:r>
        <w:rPr/>
        <w:t>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֐</w:t>
      </w:r>
      <w:r>
        <w:rPr/>
        <w:t>��𖳐</w:t>
      </w:r>
      <w:r>
        <w:rPr>
          <w:rtl w:val="true"/>
        </w:rPr>
        <w:t>ߑ</w:t>
      </w:r>
      <w:r>
        <w:rPr/>
        <w:t>��</w:t>
      </w:r>
      <w:r>
        <w:rPr/>
        <w:t>ɏW�</w:t>
      </w:r>
      <w:r>
        <w:rPr>
          <w:rtl w:val="true"/>
        </w:rPr>
        <w:t>߂</w:t>
      </w:r>
      <w:r>
        <w:rPr/>
        <w:t>��̂</w:t>
      </w:r>
      <w:r>
        <w:rPr/>
        <w:t>őS�̓I�ȕ��Ȃ�Ă�̂͂���Ă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B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̂͂��</w:t>
      </w:r>
      <w:r>
        <w:rPr/>
        <w:t>肪�������</w:t>
      </w:r>
      <w:r>
        <w:rPr/>
        <w:t>Ēp���������̂ł����i����ɕ��ʂ� BASIC 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}�ɂ͗��p���l���</w:t>
      </w:r>
      <w:r>
        <w:rPr>
          <w:rtl w:val="true"/>
        </w:rPr>
        <w:t>ق</w:t>
      </w:r>
      <w:r>
        <w:rPr/>
        <w:t>Ƃ�ǂȂ��j�A��������̃N�Z���ăV�t�g�J�E���g�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H�Ƃ��A�_���V�t�g�������ƁH�ȂǂƎv����̂ō��n�</w:t>
      </w:r>
      <w:r>
        <w:rPr>
          <w:rtl w:val="true"/>
        </w:rPr>
        <w:t>߂</w:t>
      </w:r>
      <w:r>
        <w:rPr/>
        <w:t>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�T�C�h�Ɋ��Ă�O���</w:t>
      </w:r>
      <w:r>
        <w:rPr>
          <w:rtl w:val="true"/>
        </w:rPr>
        <w:t>֐</w:t>
      </w:r>
      <w:r>
        <w:rPr/>
        <w:t>��</w:t>
      </w:r>
      <w:r>
        <w:rPr/>
        <w:t>ɂ����</w:t>
      </w:r>
      <w:r>
        <w:rPr/>
        <w:t>肾����̂</w:t>
      </w:r>
      <w:r>
        <w:rPr/>
        <w:t>ɁA�����̗\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b�g�񑀍�</w:t>
      </w:r>
      <w:r>
        <w:rPr>
          <w:rtl w:val="true"/>
        </w:rPr>
        <w:t>֐</w:t>
      </w:r>
      <w:r>
        <w:rPr/>
        <w:t>��</w:t>
      </w:r>
      <w:r>
        <w:rPr/>
        <w:t>΂����ɂȂ�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��A�N�Z�X�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sfnc.fnc �� exec.fnc 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��</w:t>
      </w:r>
      <w:r>
        <w:rPr>
          <w:rtl w:val="true"/>
        </w:rPr>
        <w:t>܂</w:t>
      </w:r>
      <w:r>
        <w:rPr/>
        <w:t>�</w:t>
      </w:r>
      <w:r>
        <w:rPr/>
        <w:t>Ƃ��Ȃ̂͂b�ŕW���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�Ă��</w:t>
      </w:r>
      <w:r>
        <w:rPr>
          <w:rtl w:val="true"/>
        </w:rPr>
        <w:t>܂</w:t>
      </w:r>
      <w:r>
        <w:rPr/>
        <w:t>�����</w:t>
      </w:r>
      <w:r>
        <w:rPr/>
        <w:t>˂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