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B EXTENSION MOUSE CALL �O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.FNC</w:t>
        <w:tab/>
        <w:t>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�Ȃ���p�O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NB EXTENSION MOUSE CALL �Ή��̃h���C�o�[������΁A�^�u���b�g���</w:t>
      </w:r>
      <w:r>
        <w:rPr/>
        <w:t>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C�X�e�B�b�N���</w:t>
      </w:r>
      <w:r>
        <w:rPr/>
        <w:t>낤���</w:t>
      </w:r>
      <w:r>
        <w:rPr/>
        <w:t>A�}�E�X�Ƃ��Ĉ�x�ɂ��</w:t>
      </w:r>
      <w:r>
        <w:rPr/>
        <w:t>ׂ</w:t>
      </w:r>
      <w:r>
        <w:rPr/>
        <w:t>Ĉ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̃T���v��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����ł����A���ӓ_�Ȃǂ͂�����ɑS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] �ň͂</w:t>
      </w:r>
      <w:r>
        <w:rPr>
          <w:rtl w:val="true"/>
        </w:rPr>
        <w:t>܂</w:t>
      </w:r>
      <w:r>
        <w:rPr/>
        <w:t>�</w:t>
      </w:r>
      <w:r>
        <w:rPr/>
        <w:t>Ă����͏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_init( id;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�}�E�X�h�c 0�`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ȊO�̓G���[�i�h���C�o���Ȃ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}�E�X�J�[�\���̌`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h�c�̃}�E�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̊</w:t>
      </w:r>
      <w:r>
        <w:rPr>
          <w:rtl w:val="true"/>
        </w:rPr>
        <w:t>֐��͂��̊֐</w:t>
      </w:r>
      <w:r>
        <w:rPr/>
        <w:t>����</w:t>
      </w:r>
      <w:r>
        <w:rPr/>
        <w:t>s���Ă��Ȃ��Ǝ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o�C�X���Ȃ��</w:t>
      </w:r>
      <w:r>
        <w:rPr/>
        <w:t>ꍇ�</w:t>
      </w:r>
      <w:r>
        <w:rPr/>
        <w:t>}�E�X�J�[�\���̌`�󂪂��������Ȃ</w:t>
      </w:r>
      <w:r>
        <w:rPr/>
        <w:t>邱�</w:t>
      </w:r>
      <w:r>
        <w:rPr/>
        <w:t>Ƃ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sel(0) ���Ō`��̍Đ</w:t>
      </w:r>
      <w:r>
        <w:rPr>
          <w:rtl w:val="true"/>
        </w:rPr>
        <w:t>ݒ</w:t>
      </w:r>
      <w:r>
        <w:rPr/>
        <w:t>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_limit( time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  <w:tab/>
        <w:t>�ǂ</w:t>
      </w:r>
      <w:r>
        <w:rPr>
          <w:rtl w:val="true"/>
        </w:rPr>
        <w:t>ݎ̂</w:t>
      </w:r>
      <w:r>
        <w:rPr/>
        <w:t>Ď���(1/100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O��</w:t>
      </w:r>
      <w:r>
        <w:rPr>
          <w:rtl w:val="true"/>
        </w:rPr>
        <w:t>ݒ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m_pos(),tem_stat(),tem_btn() �ł̃}�E�X�f�[�^�̓ǂ</w:t>
      </w:r>
      <w:r>
        <w:rPr>
          <w:rtl w:val="true"/>
        </w:rPr>
        <w:t>ݎ̂</w:t>
      </w:r>
      <w:r>
        <w:rPr/>
        <w:t>Ď��Ԃ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ime = 0 �̂Ƃ��͓ǂ</w:t>
      </w:r>
      <w:r>
        <w:rPr>
          <w:rtl w:val="true"/>
        </w:rPr>
        <w:t>ݎ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_pos( id;char, [ x;int, y;in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�}�E�X�h�c 0�`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</w:t>
        <w:tab/>
        <w:t>X,Y ��W 0�`1023�i�ϐ��̂</w:t>
      </w:r>
      <w:r>
        <w:rPr>
          <w:rtl w:val="true"/>
        </w:rPr>
        <w:t>ݎ</w:t>
      </w:r>
      <w:r>
        <w:rPr/>
        <w:t>w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bit31-16</w:t>
        <w:tab/>
        <w:t>X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5- 0</w:t>
        <w:tab/>
        <w:t>Y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}�E�X�̈ʒu��Ԃ��</w:t>
      </w:r>
      <w:r>
        <w:rPr>
          <w:rtl w:val="true"/>
        </w:rPr>
        <w:t>܂</w:t>
      </w:r>
      <w:r>
        <w:rPr/>
        <w:t>��</w:t>
      </w:r>
      <w:r>
        <w:rPr/>
        <w:t>Bx,y �Ɏw�</w:t>
      </w:r>
      <w:r>
        <w:rPr/>
        <w:t>肵���</w:t>
      </w:r>
      <w:r>
        <w:rPr/>
        <w:t>ϐ��ɂ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� x,y �͕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_stat( id;char, [ dx;int, dy;int, bl;int, br;in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�}�E�X�h�c 0�`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,dy</w:t>
        <w:tab/>
        <w:t>X,Y ���� -128�`127�i�ϐ��̂</w:t>
      </w:r>
      <w:r>
        <w:rPr>
          <w:rtl w:val="true"/>
        </w:rPr>
        <w:t>ݎ</w:t>
      </w:r>
      <w:r>
        <w:rPr/>
        <w:t>w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,br</w:t>
        <w:tab/>
        <w:t>�{�^���̏�� 0:off -1:on�i�ϐ��̂</w:t>
      </w:r>
      <w:r>
        <w:rPr>
          <w:rtl w:val="true"/>
        </w:rPr>
        <w:t>ݎ</w:t>
      </w:r>
      <w:r>
        <w:rPr/>
        <w:t>w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bit31-24</w:t>
        <w:tab/>
        <w:t>���{�^����� &amp;h00:off &amp;hFF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23-16</w:t>
        <w:tab/>
        <w:t>�E�{�^����� &amp;h00:off &amp;hFF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5- 8</w:t>
        <w:tab/>
        <w:t>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- 0</w:t>
        <w:tab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ab/>
        <w:t>�G���[�i�������G���[�̔��ʂ͕s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}�E�X�̈</w:t>
      </w:r>
      <w:r>
        <w:rPr>
          <w:rtl w:val="true"/>
        </w:rPr>
        <w:t>ړ</w:t>
      </w:r>
      <w:r>
        <w:rPr/>
        <w:t>��</w:t>
      </w:r>
      <w:r>
        <w:rPr/>
        <w:t>ʂ�{�^���� ON/OFF 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����</w:t>
      </w:r>
      <w:r>
        <w:rPr/>
        <w:t>ʂ͖</w:t>
      </w:r>
      <w:r>
        <w:rPr>
          <w:rtl w:val="true"/>
        </w:rPr>
        <w:t>߂</w:t>
      </w:r>
      <w:r>
        <w:rPr/>
        <w:t>�</w:t>
      </w:r>
      <w:r>
        <w:rPr/>
        <w:t>l�Ƃ��ĕԂ���</w:t>
      </w:r>
      <w:r>
        <w:rPr/>
        <w:t>鑼�</w:t>
      </w:r>
      <w:r>
        <w:rPr/>
        <w:t>Adx,dy,bl,br �Ɏw�</w:t>
      </w:r>
      <w:r>
        <w:rPr/>
        <w:t>肵���</w:t>
      </w:r>
      <w:r>
        <w:rPr/>
        <w:t>ϐ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d �ȊO�̈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� dx,dy,bl,br �͕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_btn( id;char, n;char, b;char, t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�}�E�X�h�c 0�`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0:�������</w:t>
      </w:r>
      <w:r>
        <w:rPr>
          <w:rtl w:val="true"/>
        </w:rPr>
        <w:t xml:space="preserve">܂� </w:t>
      </w:r>
      <w:r>
        <w:rPr/>
        <w:t>1</w:t>
      </w:r>
      <w:r>
        <w:rPr>
          <w:rtl w:val="true"/>
        </w:rPr>
        <w:t>:�������</w:t>
      </w:r>
      <w:r>
        <w:rPr>
          <w:rtl w:val="true"/>
        </w:rPr>
        <w:t>܂</w:t>
      </w:r>
      <w:r>
        <w:rPr/>
        <w:t>� 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�{�^���̑I�� 0:�� 1: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�ő�҂�����(1/100sec.) 0�`65535 (0:����Ƒ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�h���b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65535 �o�</w:t>
      </w:r>
      <w:r>
        <w:rPr>
          <w:rtl w:val="true"/>
        </w:rPr>
        <w:t>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t ��o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</w:t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}�E�X�̃{�^�����w�</w:t>
      </w:r>
      <w:r>
        <w:rPr/>
        <w:t>肳�ꂽ��</w:t>
      </w:r>
      <w:r>
        <w:rPr/>
        <w:t>ԂɂȂ�</w:t>
      </w:r>
      <w:r>
        <w:rPr>
          <w:rtl w:val="true"/>
        </w:rPr>
        <w:t>܂</w:t>
      </w:r>
      <w:r>
        <w:rPr/>
        <w:t>ł̎��Ԃ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_area( id;char, xs;int, ys;int, xe;int, ye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�}�E�X�h�c 0�`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,ys,xe,ye</w:t>
        <w:tab/>
        <w:t>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}�E�X�̈</w:t>
      </w:r>
      <w:r>
        <w:rPr>
          <w:rtl w:val="true"/>
        </w:rPr>
        <w:t>ړ��͈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m_setpos( id;char, x;int, y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�}�E�X�h�c 0�`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</w:t>
        <w:tab/>
        <w:t>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}�E�X�̍�W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ƃ��t�@�����X�̈�p�ɉ��Ă������������</w:t>
      </w:r>
      <w:r>
        <w:rPr>
          <w:rtl w:val="true"/>
        </w:rPr>
        <w:t>ڂ</w:t>
      </w:r>
      <w:r>
        <w:rPr/>
        <w:t>���</w:t>
      </w:r>
      <w:r>
        <w:rPr/>
        <w:t>ɑ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̑f���</w:t>
      </w:r>
      <w:r>
        <w:rPr/>
        <w:t>炵���</w:t>
      </w:r>
      <w:r>
        <w:rPr/>
        <w:t>\�t�g�E�F�A�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̕�X�ɐ[��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����̒��</w:t>
      </w:r>
      <w:r>
        <w:rPr/>
        <w:t xml:space="preserve">쌠�� </w:t>
      </w:r>
      <w:r>
        <w:rPr/>
        <w:t>TNB ���</w:t>
      </w:r>
      <w:r>
        <w:rPr/>
        <w:t>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̕����̒��</w:t>
      </w:r>
      <w:r>
        <w:rPr/>
        <w:t xml:space="preserve">쌠�� </w:t>
      </w:r>
      <w:r>
        <w:rPr/>
        <w:t>MOR ���</w:t>
      </w:r>
      <w:r>
        <w:rPr>
          <w:rtl w:val="true"/>
        </w:rPr>
        <w:t>ێ</w:t>
      </w:r>
      <w:r>
        <w:rPr/>
        <w:t>����</w:t>
      </w:r>
      <w:r>
        <w:rPr/>
        <w:t>Ă���</w:t>
      </w:r>
      <w:r>
        <w:rPr/>
        <w:t>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ǂ͂��</w:t>
      </w:r>
      <w:r>
        <w:rPr/>
        <w:t>ׂ</w:t>
      </w:r>
      <w:r>
        <w:rPr/>
        <w:t>Ė��</w:t>
      </w:r>
      <w:r>
        <w:rPr>
          <w:rtl w:val="true"/>
        </w:rPr>
        <w:t>ۏ</w:t>
      </w:r>
      <w:r>
        <w:rPr/>
        <w:t>؂</w:t>
      </w:r>
      <w:r>
        <w:rPr/>
        <w:t>ł��B�l�̐ӔC�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K�̎��𔺂��Ȃ� TNB ���</w:t>
      </w:r>
      <w:r>
        <w:rPr/>
        <w:t>쏊�̌����</w:t>
      </w:r>
      <w:r>
        <w:rPr/>
        <w:t>ɐG��Ȃ���΁A�z�z�E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</w:t>
      </w:r>
      <w:r>
        <w:rPr/>
        <w:t>؎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�</w:t>
      </w:r>
      <w:r>
        <w:rPr/>
        <w:t>Ƃ� TMS �̕t���h�L�������g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Ȃǂ�����</w:t>
      </w:r>
      <w:r>
        <w:rPr>
          <w:rtl w:val="true"/>
        </w:rPr>
        <w:t>܂</w:t>
      </w:r>
      <w:r>
        <w:rPr/>
        <w:t>�����</w:t>
      </w:r>
      <w:r>
        <w:rPr/>
        <w:t>A���</w:t>
      </w:r>
      <w:r>
        <w:rPr/>
        <w:t>萔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f�[�l�b�g</w:t>
        <w:tab/>
        <w:tab/>
        <w:t xml:space="preserve">  (03-5467-5911, Tri-P:SUNDAY) 7480 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kai Special X680x0 user's Net</w:t>
        <w:tab/>
        <w:t>(03-3985-6227) 354  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ʐM��w(��)</w:t>
        <w:tab/>
        <w:tab/>
        <w:tab/>
        <w:t>(0424-82-2597) 193  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��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Dec01'97</w:t>
        <w:tab/>
        <w:t>TEM.FNC</w:t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13-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</w:t>
      </w:r>
      <w:r>
        <w:rPr>
          <w:rtl w:val="true"/>
        </w:rPr>
        <w:t>ڂ</w:t>
      </w:r>
      <w:r>
        <w:rPr/>
        <w:t>���</w:t>
      </w:r>
      <w:r>
        <w:rPr/>
        <w:t>Ƀ��t�@�����X�ƃT���v���̈�p���𒸂�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�����ǁA�����t���Ȃ��Ǝg����̂ɂȂ�Ȃ��̂ɋC�Â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ăo�[�W�����A�b�v�ɒ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Ȃ����d�l��l���</w:t>
      </w:r>
      <w:r>
        <w:rPr/>
        <w:t>鎞�</w:t>
      </w:r>
      <w:r>
        <w:rPr/>
        <w:t>_�ŋl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(��)���</w:t>
      </w:r>
      <w:r>
        <w:rPr/>
        <w:t>炭�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B���ǖ���ȃZ��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Ǎ�</w:t>
      </w:r>
      <w:r>
        <w:rPr/>
        <w:t>蒼�����̂</w:t>
      </w:r>
      <w:r>
        <w:rPr/>
        <w:t>Ɠ����c�B�Ƃ������b��d�l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em_chk 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