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c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[�X��� #include &lt;�`&gt; ��āAC �R���p�C���ɑΉ����</w:t>
      </w:r>
      <w:r>
        <w:rPr/>
        <w:t>郉�</w:t>
      </w:r>
      <w:r>
        <w:rPr/>
        <w:t>C�u��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lac.x [switch] &lt;source file&gt; [compiler 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��t�B�O�t�@�C�����̎w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</w:t>
      </w:r>
      <w:r>
        <w:rPr/>
        <w:t>肵�</w:t>
      </w:r>
      <w:r>
        <w:rPr/>
        <w:t>Ȃ��</w:t>
      </w:r>
      <w:r>
        <w:rPr/>
        <w:t xml:space="preserve">ꍇ�� </w:t>
      </w:r>
      <w:r>
        <w:rPr/>
        <w:t>lac.x �̃f�B���N�g���ɂ��� lac.cnf �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</w:t>
        <w:tab/>
        <w:t>�����N����t�@�C�����ʂ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��p�C���̋N���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</w:t>
        <w:tab/>
        <w:t>������</w:t>
      </w:r>
      <w:r>
        <w:rPr/>
        <w:t>ׂ</w:t>
      </w:r>
      <w:r>
        <w:rPr/>
        <w:t>胂�</w:t>
      </w:r>
      <w:r>
        <w:rPr/>
        <w:t>[�h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�Ă�A���̂Ƃ���̓R���p�C���N�����ɍ</w:t>
      </w:r>
      <w:r>
        <w:rPr/>
        <w:t>쐬�����</w:t>
      </w:r>
      <w:r>
        <w:rPr/>
        <w:t>R�}���h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\�����</w:t>
      </w:r>
      <w:r>
        <w:rPr/>
        <w:t>邾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[�X�t�@�C�����B�g���q�̓R���t�B�O�œo�^���</w:t>
      </w:r>
      <w:r>
        <w:rPr/>
        <w:t>ꂽ��̂�</w:t>
      </w:r>
      <w:r>
        <w:rPr/>
        <w:t>F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[�X�t�@�C�����𕡐��w�</w:t>
      </w:r>
      <w:r>
        <w:rPr/>
        <w:t>肵�����</w:t>
      </w:r>
      <w:r>
        <w:rPr/>
        <w:t>Ƃ��́Alac �ɔF������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-s &lt;filename&gt; �ŋL�q���Ă��������i�P��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L�ȊO�͂��̂</w:t>
      </w:r>
      <w:r>
        <w:rPr>
          <w:rtl w:val="true"/>
        </w:rPr>
        <w:t>܂܃</w:t>
      </w:r>
      <w:r>
        <w:rPr/>
        <w:t>R���p�C���ɗ^����I�v�V�����Ƃ</w:t>
      </w:r>
      <w:r>
        <w:rPr/>
        <w:t>݂</w:t>
      </w:r>
      <w:r>
        <w:rPr/>
        <w:t>Ȃ��Alac 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؏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L�ɂ���I�v�V�����ł�A�Q�</w:t>
      </w:r>
      <w:r>
        <w:rPr>
          <w:rtl w:val="true"/>
        </w:rPr>
        <w:t></w:t>
      </w:r>
      <w:r>
        <w:rPr>
          <w:rtl w:val="true"/>
        </w:rPr>
        <w:t>ڈ</w:t>
      </w:r>
      <w:r>
        <w:rPr/>
        <w:t>ȍ~�͂����ɕ��</w:t>
      </w:r>
      <w:r>
        <w:rPr>
          <w:rtl w:val="true"/>
        </w:rPr>
        <w:t>ނ���܂</w:t>
      </w:r>
      <w:r>
        <w:rPr/>
        <w:t>��</w:t>
      </w:r>
      <w:r>
        <w:rPr/>
        <w:t>i�Ⴆ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c -c cnf.cnf test.c -c �̂Ƃ��́Atest.c �̌��� -c �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</w:t>
      </w:r>
      <w:r>
        <w:rPr>
          <w:rtl w:val="true"/>
        </w:rPr>
        <w:t></w:t>
      </w:r>
      <w:r>
        <w:rPr>
          <w:rtl w:val="true"/>
        </w:rPr>
        <w:t>ڈ</w:t>
      </w:r>
      <w:r>
        <w:rPr/>
        <w:t>ȍ~�̃\�[�X�t�@�C���������ɕ��</w:t>
      </w:r>
      <w:r>
        <w:rPr>
          <w:rtl w:val="true"/>
        </w:rPr>
        <w:t>ނ���܂</w:t>
      </w:r>
      <w:r>
        <w:rPr/>
        <w:t>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R���t�B�O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-c �Ńt�@�C����w�</w:t>
      </w:r>
      <w:r>
        <w:rPr/>
        <w:t>肵�</w:t>
      </w:r>
      <w:r>
        <w:rPr/>
        <w:t>Ă���΂��̃t�@�C����g���A�w�</w:t>
      </w:r>
      <w:r>
        <w:rPr/>
        <w:t>肳��</w:t>
      </w:r>
      <w:r>
        <w:rPr/>
        <w:t>Ă��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.x �̂���f�B���N�g������ lac.cnf ��ǂ</w:t>
      </w:r>
      <w:r>
        <w:rPr>
          <w:rtl w:val="true"/>
        </w:rPr>
        <w:t>ݍ��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̒��ł́A��̓\�[�X�̊g���q�Ƃ���ɑΉ�����R�}���h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̓w�b�_�t�@�C���ƃ��C�u�����̊֌W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j�i����͎�p�ɂ͂Ȃ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g���q</w:t>
        <w:tab/>
        <w:t>�R���p�C���{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s</w:t>
        <w:tab/>
        <w:t>BC -E \</w:t>
        <w:tab/>
        <w:t># \ �����ƕ����i�K�̏��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c</w:t>
        <w:tab/>
        <w:t>%?@gcc -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�.bas�̏�����2�i�K�</w:t>
      </w:r>
      <w:r>
        <w:rPr>
          <w:rtl w:val="true"/>
        </w:rPr>
        <w:t>ځ</w:t>
      </w:r>
      <w:r>
        <w:rPr/>
        <w:t>A����.c�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c</w:t>
        <w:tab/>
        <w:t>%?@gcc -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c</w:t>
        <w:tab/>
        <w:t>%?@gcc2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w�b�_</w:t>
        <w:tab/>
        <w:tab/>
        <w:t>���C�u�����i�����w��\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w�b�_�̎w���ȗ�����ƃf�t�H���g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bc.a��libgnu.a�ilibgcc.a�j�Ȃǂ͓��R�Ȃ���w��s�v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OATFNC.L</w:t>
        <w:tab/>
        <w:t>#gcc��CLIB.L��g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cslib.h</w:t>
        <w:tab/>
        <w:t>-liocs</w:t>
        <w:tab/>
        <w:tab/>
        <w:t>#libi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xb.cnf</w:t>
        <w:tab/>
        <w:tab/>
        <w:tab/>
        <w:tab/>
        <w:t>#xb.cnf��ǂ</w:t>
      </w:r>
      <w:r>
        <w:rPr>
          <w:rtl w:val="true"/>
        </w:rPr>
        <w:t>ݍ��݂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0.h</w:t>
        <w:tab/>
        <w:t>binit.a BASLIB.L FLOATFNC.L</w:t>
        <w:tab/>
        <w:t>#BAStoC�f�t�H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b.h</w:t>
        <w:tab/>
        <w:tab/>
        <w:t>exb.a binit.a exlib.l</w:t>
        <w:tab/>
        <w:tab/>
        <w:t>#ex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��t�B�O�t�@�C�����A# �ȍ~�̓R�����g�ł��B�s�̉E���ɃR�����g��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̓X�y�[�X���ł��������i���p�X�y�[�X�Ɛ����^�u�̂</w:t>
      </w:r>
      <w:r>
        <w:rPr/>
        <w:t>݉</w:t>
      </w:r>
      <w:r>
        <w:rPr/>
        <w:t>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. �Ŏn�</w:t>
      </w:r>
      <w:r>
        <w:rPr>
          <w:rtl w:val="true"/>
        </w:rPr>
        <w:t>܂</w:t>
      </w:r>
      <w:r>
        <w:rPr/>
        <w:t>�</w:t>
      </w:r>
      <w:r>
        <w:rPr/>
        <w:t>s�̓\�[�X�t�@�C���̊g���q�ƃR�}���h��Ή�������</w:t>
      </w:r>
      <w:r>
        <w:rPr>
          <w:rtl w:val="true"/>
        </w:rPr>
        <w:t>ݒ</w:t>
      </w:r>
      <w:r>
        <w:rPr/>
        <w:t>�</w:t>
      </w:r>
      <w:r>
        <w:rPr/>
        <w:t>ł��B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��h�̓��� ? @ % �̊e�L�������ƈȉ��̏�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: �\�[�X���� #include &lt;�`&gt; 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 : ����ʁi�����N���</w:t>
      </w:r>
      <w:r>
        <w:rPr/>
        <w:t>郉�</w:t>
      </w:r>
      <w:r>
        <w:rPr/>
        <w:t>C�u�����j��R�}���h�ɓ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: �R�}���h���C���� compiler options ��R�}���h�ɓ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�s���ɃX�y�[�X���� \ ����</w:t>
      </w:r>
      <w:r>
        <w:rPr/>
        <w:t>邱�</w:t>
      </w:r>
      <w:r>
        <w:rPr/>
        <w:t>ƂŁA���i�K�̏�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�@�C�����i�m�[�h���j�͕ύX���</w:t>
      </w:r>
      <w:r>
        <w:rPr/>
        <w:t>ꂸ�</w:t>
      </w:r>
      <w:r>
        <w:rPr/>
        <w:t>A�g���q�����ύX����Ă����̂Ɖ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�̂ŁA�����s�ɏo�̓t�@�C���̊g���q��w�</w:t>
      </w:r>
      <w:r>
        <w:rPr/>
        <w:t>肵�</w:t>
      </w:r>
      <w:r>
        <w:rPr/>
        <w:t>Ă��������B�p�C�v�⃊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C���N�g�A�}���`�X�e�[�g�����g�i|| �� ;�j�͗��p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= �Ŏn�</w:t>
      </w:r>
      <w:r>
        <w:rPr>
          <w:rtl w:val="true"/>
        </w:rPr>
        <w:t>܂</w:t>
      </w:r>
      <w:r>
        <w:rPr/>
        <w:t>�</w:t>
      </w:r>
      <w:r>
        <w:rPr/>
        <w:t>s�̓t�@�C���̃C���N���[�h�i�ǂ</w:t>
      </w:r>
      <w:r>
        <w:rPr>
          <w:rtl w:val="true"/>
        </w:rPr>
        <w:t>ݍ</w:t>
      </w:r>
      <w:r>
        <w:rPr/>
        <w:t>��݁</w:t>
      </w:r>
      <w:r>
        <w:rPr/>
        <w:t>j�̎w��ł��B���̃R���t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Ɠ����f�B���N�g���̃t�@�C����T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ȊO�̍s�̓w�b�_�ƃ��C�u������Ή�������w��ł��B�����̃��C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w�</w:t>
      </w:r>
      <w:r>
        <w:rPr/>
        <w:t>肷�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X�y�[�X�Ŏn�</w:t>
      </w:r>
      <w:r>
        <w:rPr>
          <w:rtl w:val="true"/>
        </w:rPr>
        <w:t>܂</w:t>
      </w:r>
      <w:r>
        <w:rPr/>
        <w:t>�</w:t>
      </w:r>
      <w:r>
        <w:rPr/>
        <w:t>s�͏�Ƀ����N���</w:t>
      </w:r>
      <w:r>
        <w:rPr/>
        <w:t>郉�</w:t>
      </w:r>
      <w:r>
        <w:rPr/>
        <w:t>C�u�����̎w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s�͓ǂ</w:t>
      </w:r>
      <w:r>
        <w:rPr>
          <w:rtl w:val="true"/>
        </w:rPr>
        <w:t>ݔ</w:t>
      </w:r>
      <w:r>
        <w:rPr/>
        <w:t>�</w:t>
      </w:r>
      <w:r>
        <w:rPr/>
        <w:t>΂��</w:t>
      </w:r>
      <w:r>
        <w:rPr>
          <w:rtl w:val="true"/>
        </w:rPr>
        <w:t>܂</w:t>
      </w:r>
      <w:r>
        <w:rPr/>
        <w:t>����</w:t>
      </w:r>
      <w:r>
        <w:rPr/>
        <w:t>A�s�� \ �̎��̍s����s�̏</w:t>
      </w:r>
      <w:r>
        <w:rPr/>
        <w:t>ꍇ�̓���͖���</w:t>
      </w:r>
      <w:r>
        <w:rPr/>
        <w:t>`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I���R�[�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��R�[�h�� -l ���� 0�A-? ���� 1 �ŁA����ȊO�� 0�E1 �ȊO�̐��̒l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�R�}���h�� 0 �ȊO�̏I���R�[�h��Ԃ�����A��������Ŏ~�</w:t>
      </w:r>
      <w:r>
        <w:rPr>
          <w:rtl w:val="true"/>
        </w:rPr>
        <w:t>߂</w:t>
      </w:r>
      <w:r>
        <w:rPr/>
        <w:t>��̃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h��̂</w:t>
      </w:r>
      <w:r>
        <w:rPr>
          <w:rtl w:val="true"/>
        </w:rPr>
        <w:t>܂ܕ</w:t>
      </w:r>
      <w:r>
        <w:rPr/>
        <w:t>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_�Ƃ��d�l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#include &lt;�`&gt; �ȊO�͔F�����Ȃ��̂ŁA#ifdef �` #endif ��F�����Ȃ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{���̒�`�󋵂ȂǂŃC���N���[�h����t�@�C����ς��Ă���</w:t>
      </w:r>
      <w:r>
        <w:rPr/>
        <w:t>ꍇ�͊�</w:t>
      </w:r>
      <w:r>
        <w:rPr/>
        <w:t>Ғ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ɓ��</w:t>
      </w:r>
      <w:r>
        <w:rPr/>
        <w:t>삵�</w:t>
      </w:r>
      <w:r>
        <w:rPr/>
        <w:t>Ȃ��i�s�v�ȃ��C�u������w�</w:t>
      </w:r>
      <w:r>
        <w:rPr/>
        <w:t>肵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j���Ƃ�����</w:t>
      </w:r>
      <w:r>
        <w:rPr>
          <w:rtl w:val="true"/>
        </w:rPr>
        <w:t>܂</w:t>
      </w:r>
      <w:r>
        <w:rPr/>
        <w:t>��</w:t>
      </w:r>
      <w:r>
        <w:rPr/>
        <w:t>B�����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A��</w:t>
      </w:r>
      <w:r>
        <w:rPr>
          <w:rtl w:val="true"/>
        </w:rPr>
        <w:t>ۂ̓</w:t>
      </w:r>
      <w:r>
        <w:rPr/>
        <w:t>}�N���ŃC�����C���W�J���Ă��Ă��C�u������w�</w:t>
      </w:r>
      <w:r>
        <w:rPr/>
        <w:t>肵�</w:t>
      </w:r>
      <w:r>
        <w:rPr/>
        <w:t>Ă��</w:t>
      </w:r>
      <w:r>
        <w:rPr>
          <w:rtl w:val="true"/>
        </w:rPr>
        <w:t>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J�ɂ͎g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R���p�C���ɂ͎g���Ȃ��B-l �����</w:t>
      </w:r>
      <w:r>
        <w:rPr/>
        <w:t>邱�</w:t>
      </w:r>
      <w:r>
        <w:rPr/>
        <w:t>Ƃ͂���</w:t>
      </w:r>
      <w:r>
        <w:rPr>
          <w:rtl w:val="true"/>
        </w:rPr>
        <w:t>܂</w:t>
      </w:r>
      <w:r>
        <w:rPr/>
        <w:t>����</w:t>
      </w:r>
      <w:r>
        <w:rPr/>
        <w:t>c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s�ɂ</w:t>
      </w:r>
      <w:r>
        <w:rPr/>
        <w:t>킽��</w:t>
      </w:r>
      <w:r>
        <w:rPr/>
        <w:t>v���v���Z�b�T���</w:t>
      </w:r>
      <w:r>
        <w:rPr>
          <w:rtl w:val="true"/>
        </w:rPr>
        <w:t>߂</w:t>
      </w:r>
      <w:r>
        <w:rPr/>
        <w:t>ɂ͑Ή����Ă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P�j</w:t>
        <w:tab/>
        <w:t>/*</w:t>
        <w:tab/>
        <w:tab/>
        <w:t>��Q�j</w:t>
        <w:tab/>
        <w:t>#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/#/*</w:t>
        <w:tab/>
        <w:tab/>
        <w:tab/>
        <w:t>include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/include/*</w:t>
        <w:tab/>
        <w:tab/>
        <w:t>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/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������Ă���΂���Ȃ��Ƃ͂��Ȃ��Ǝv���</w:t>
      </w:r>
      <w:r>
        <w:rPr>
          <w:rtl w:val="true"/>
        </w:rPr>
        <w:t>܂</w:t>
      </w:r>
      <w:r>
        <w:rPr/>
        <w:t>����</w:t>
      </w:r>
      <w:r>
        <w:rPr/>
        <w:t>c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#include ��̃t�@�C���͌��ɍs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��O�������ł͑�^�������𓯈</w:t>
      </w:r>
      <w:r>
        <w:rPr/>
        <w:t>ꎋ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��t�B�O�� "�`" �� '�`' ��g���Ȃ��ȂǁAHUPAIR ��l�����Ă��Ȃ��B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ɃR���p�C���ɓn���R�}���h���C���� 255 �����𒴂��</w:t>
      </w:r>
      <w:r>
        <w:rPr/>
        <w:t>邾���</w:t>
      </w:r>
      <w:r>
        <w:rPr/>
        <w:t>ł���Ζ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ʂ�͂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��C�O���t�n��i��AANSI C �ȑO�Ɉ</w:t>
      </w:r>
      <w:r>
        <w:rPr/>
        <w:t>ꕔ�</w:t>
      </w:r>
      <w:r>
        <w:rPr/>
        <w:t>Ŏg���Ă����</w:t>
      </w:r>
      <w:r>
        <w:rPr/>
        <w:t>炵���</w:t>
      </w:r>
      <w:r>
        <w:rPr/>
        <w:t>Q�����\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$(��{�E$)��} �Ȃǁj�j�ɂ͑Ή����Ă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[���b�p�l�� ISO 646 �x�[�X�̃��[�J���ȕ����R�[�h�inot ASCII�j�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���O������ EBCDIC �ŏ����</w:t>
      </w:r>
      <w:r>
        <w:rPr/>
        <w:t>ꂽ�</w:t>
      </w:r>
      <w:r>
        <w:rPr/>
        <w:t>v���O�����</w:t>
      </w:r>
      <w:r>
        <w:rPr/>
        <w:t>𗘗</w:t>
      </w:r>
      <w:r>
        <w:rPr/>
        <w:t>p����</w:t>
      </w:r>
      <w:r>
        <w:rPr/>
        <w:t>ꍇ�͎��</w:t>
      </w:r>
      <w:r>
        <w:rPr/>
        <w:t>O�ɕ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-l�E-v �ł̃��b�Z�[�W�͕W���o�͂ɁA����ȊO�̃��b�Z�[�W�͂��</w:t>
      </w:r>
      <w:r>
        <w:rPr/>
        <w:t>ׂ</w:t>
      </w:r>
      <w:r>
        <w:rPr/>
        <w:t>ĕW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o�͂ɏ������</w:t>
      </w:r>
      <w:r>
        <w:rPr>
          <w:rtl w:val="true"/>
        </w:rPr>
        <w:t>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��t�B�O�t�@�C���� = �Ō��̃t�@�C���Ɠ����t�@�C����ǂ</w:t>
      </w:r>
      <w:r>
        <w:rPr>
          <w:rtl w:val="true"/>
        </w:rPr>
        <w:t>ݍ</w:t>
      </w:r>
      <w:r>
        <w:rPr/>
        <w:t>����</w:t>
      </w:r>
      <w:r>
        <w:rPr/>
        <w:t>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̓���͖���</w:t>
      </w:r>
      <w:r>
        <w:rPr/>
        <w:t>`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��[���b�Z�[�W����������i�ǂ��Ō��o�����̂��̏��Ȃ�Ă�̂͂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\������Ȃ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̑��A�F�X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ac.x ��ăR���p�C������</w:t>
      </w:r>
      <w:r>
        <w:rPr/>
        <w:t>ꍇ�́</w:t>
      </w:r>
      <w:r>
        <w:rPr/>
        <w:t>A�ʂɔz�z���Ă��� libmor.a ��p�ӂ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[�X�͓��R�Ȃ��� GCC�{LIBC �p�ł��BXC �ł̓R���p�C��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g�p����Ƃ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v���O�����΂��</w:t>
      </w:r>
      <w:r>
        <w:rPr/>
        <w:t>钘�쌠�</w:t>
      </w:r>
      <w:r>
        <w:rPr/>
        <w:t>Ȃǂ̈�</w:t>
      </w:r>
      <w:r>
        <w:rPr/>
        <w:t>؂̌</w:t>
      </w:r>
      <w:r>
        <w:rPr/>
        <w:t>����͕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software �Ƃ�����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��{���̒��</w:t>
      </w:r>
      <w:r>
        <w:rPr/>
        <w:t>쌠�</w:t>
      </w:r>
      <w:r>
        <w:rPr/>
        <w:t>@�ɂ����ł��Ȃ��Ƃ���Ă���</w:t>
      </w:r>
      <w:r>
        <w:rPr/>
        <w:t>炵���</w:t>
      </w:r>
      <w:r>
        <w:rPr/>
        <w:t>A����Ґl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ƌĂ΂���Q�̌����ɂ��Ă͍s�g���Ȃ����Ƃŕ��̑�p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Ȃǂɂ��Ă͈�</w:t>
      </w:r>
      <w:r>
        <w:rPr/>
        <w:t>ؕ</w:t>
      </w:r>
      <w:r>
        <w:rPr>
          <w:rtl w:val="true"/>
        </w:rPr>
        <w:t>ۏ</w:t>
      </w:r>
      <w:r>
        <w:rPr/>
        <w:t>؂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J���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v���O�����͈ȉ��̊��ō</w:t>
      </w:r>
      <w:r>
        <w:rPr/>
        <w:t>쐬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h�̗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ED v1.18 + 24MHz �Ή��p�b�`�i����ɖ����j</w:t>
        <w:tab/>
        <w:t xml:space="preserve">    T.Nishikawa/B6huk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��q��GCC v1.30 (Based on 1.42)</w:t>
        <w:tab/>
        <w:tab/>
        <w:t xml:space="preserve">   FSF/Y.Kondo/C.Yosh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060 v3.09+87</w:t>
        <w:tab/>
        <w:tab/>
        <w:tab/>
        <w:tab/>
        <w:tab/>
        <w:t xml:space="preserve">     Y.Nakamura/M.Kam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HLK evolution v3.01+14</w:t>
        <w:tab/>
        <w:tab/>
        <w:tab/>
        <w:tab/>
        <w:tab/>
        <w:t xml:space="preserve"> SALT/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C 1.1.32A �ς�� �c�n�m�� ���̂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roject LIBC Group/���Ԃ�����/�c�n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ϒ������� variable strings v4.0</w:t>
        <w:tab/>
        <w:tab/>
        <w:tab/>
        <w:t xml:space="preserve">  Kazumi Eno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mor.a release 2</w:t>
        <w:tab/>
        <w:tab/>
        <w:tab/>
        <w:tab/>
        <w:tab/>
        <w:tab/>
        <w:t xml:space="preserve">     m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C/C++���T</w:t>
        <w:tab/>
        <w:tab/>
        <w:tab/>
        <w:tab/>
        <w:tab/>
        <w:t xml:space="preserve">      ���щ�p, ��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O���~���O����C ��2�Łi�󏑒�Ł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rian W. Kernighan/Dennis M. Ritchie, �Γc���v��, ��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#1)X680x0 Develop. Manual Books</w:t>
        <w:tab/>
        <w:tab/>
        <w:t xml:space="preserve">  �g��q���</w:t>
      </w:r>
      <w:r>
        <w:rPr>
          <w:rtl w:val="true"/>
        </w:rPr>
        <w:t>ق</w:t>
      </w:r>
      <w:r>
        <w:rPr/>
        <w:t>�</w:t>
      </w:r>
      <w:r>
        <w:rPr/>
        <w:t>, SOFT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ЂƂ</w:t>
      </w:r>
      <w:r>
        <w:rPr/>
        <w:t xml:space="preserve">育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AStoC �p���</w:t>
      </w:r>
      <w:r>
        <w:rPr/>
        <w:t>炢�</w:t>
      </w:r>
      <w:r>
        <w:rPr/>
        <w:t>ɂ����g���Ȃ��Ǝv���</w:t>
      </w:r>
      <w:r>
        <w:rPr>
          <w:rtl w:val="true"/>
        </w:rPr>
        <w:t>܂</w:t>
      </w:r>
      <w:r>
        <w:rPr/>
        <w:t>��</w:t>
      </w:r>
      <w:r>
        <w:rPr/>
        <w:t>B�iC �̃X�^�C���ɍ���Ȃ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��ł�����c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��̃R���t�B�O�t�@�C���͎�����</w:t>
      </w:r>
      <w:r>
        <w:rPr>
          <w:rtl w:val="true"/>
        </w:rPr>
        <w:t>ۂ</w:t>
      </w:r>
      <w:r>
        <w:rPr/>
        <w:t>Ɏg��Ă����̂ł��B�</w:t>
      </w:r>
      <w:r>
        <w:rPr/>
        <w:t>悯��</w:t>
      </w:r>
      <w:r>
        <w:rPr/>
        <w:t>ΎQ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A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O�Ȃǂ�����</w:t>
      </w:r>
      <w:r>
        <w:rPr>
          <w:rtl w:val="true"/>
        </w:rPr>
        <w:t>܂</w:t>
      </w:r>
      <w:r>
        <w:rPr/>
        <w:t>�����</w:t>
      </w:r>
      <w:r>
        <w:rPr/>
        <w:t>A���</w:t>
      </w:r>
      <w:r>
        <w:rPr/>
        <w:t>萔�</w:t>
      </w:r>
      <w:r>
        <w:rPr/>
        <w:t>ł����ȉ��</w:t>
      </w:r>
      <w:r>
        <w:rPr>
          <w:rtl w:val="true"/>
        </w:rPr>
        <w:t>܂</w:t>
      </w:r>
      <w:r>
        <w:rPr/>
        <w:t>ł��A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to:mor-g@geocities.c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eocities.co.jp/SiliconValley-Bay/5160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80  �T���f�[�l�b�g (telnet:bbs.sundaynet.ne.jp / 03-5467-59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   ����l�b�g (03-5915-2295,228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