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u�c�s���k�c�[���@�u�c�s �bompresser MOMO-68k Ver 0.7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1995-96 Expect. By ������        [96.02.17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͂u�c�s���k�c�[���u�u�c�s �bompresser MOMO-68k Ver 0.71�v��_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ɗL��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̒��g(VDTC071_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C.DOC������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C.HED�������]�</w:t>
      </w:r>
      <w:r>
        <w:rPr>
          <w:rtl w:val="true"/>
        </w:rPr>
        <w:t>ڗ</w:t>
      </w:r>
      <w:r>
        <w:rPr/>
        <w:t>p�w�b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C.X���������w680x0�p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C30.X�������w680�R0�p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ellent30(s)�@��A040turbo �ł��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͍����z�z�̗\�</w:t>
      </w:r>
      <w:r>
        <w:rPr/>
        <w:t>肾�����</w:t>
      </w:r>
      <w:r>
        <w:rPr/>
        <w:t>ł����A�</w:t>
      </w:r>
      <w:r>
        <w:rPr/>
        <w:t>啝�</w:t>
      </w:r>
      <w:r>
        <w:rPr/>
        <w:t>ɃT�C�Y���������Ȃ�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</w:t>
      </w:r>
      <w:r>
        <w:rPr/>
        <w:t>o���Ȃ�����͗l(^^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Ȗ�ŁA�����t���Z�b�g�z�z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\�R���ʐM�ł̂u�c�s�f�[�^�̃A�b�v�y�у_�E���͑�e�ʃf�[�^�̂ɂ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n�Ȃǂ̃o�b�N�A�b�v���f�B�A����Č����̂</w:t>
      </w:r>
      <w:r>
        <w:rPr>
          <w:rtl w:val="true"/>
        </w:rPr>
        <w:t>܂܂</w:t>
      </w:r>
      <w:r>
        <w:rPr/>
        <w:t>ł́A���f�B�A�������</w:t>
      </w:r>
      <w:r>
        <w:rPr/>
        <w:t>炠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ł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l�ȏ�Ԃ�Ŕj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B�k�g�`��y�h�o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�k�����ǂ��Ȃ�</w:t>
      </w:r>
      <w:r>
        <w:rPr>
          <w:rtl w:val="true"/>
        </w:rPr>
        <w:t>܂</w:t>
      </w:r>
      <w:r>
        <w:rPr/>
        <w:t>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 3.0x 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[�́A�R�l�a�ȏ</w:t>
      </w:r>
      <w:r>
        <w:rPr/>
        <w:t>゠��</w:t>
      </w:r>
      <w:r>
        <w:rPr/>
        <w:t>Γ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ɂQ���n�[�h�f�B�X�N�̊Ǘ��̈��j�󂵂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�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j���n�����k�������ł��B��ɔw�i�����</w:t>
      </w:r>
      <w:r>
        <w:rPr>
          <w:rtl w:val="true"/>
        </w:rPr>
        <w:t>܂</w:t>
      </w:r>
      <w:r>
        <w:rPr/>
        <w:t>蓮���</w:t>
      </w:r>
      <w:r>
        <w:rPr/>
        <w:t>Ȃ��f�[�^�Ȃ�č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̉�ʂƌ�̉�ʂ̈Ⴄ��������������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</w:t>
      </w:r>
      <w:r>
        <w:rPr/>
        <w:t>W�b�N�͂uer 1.00 �Ɠ����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b�N���̂́u�t�B���^�[�������������O�X���k�v�ł��i����ɖ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Ɉ��k��|���Ă���͉̂</w:t>
      </w:r>
      <w:r>
        <w:rPr/>
        <w:t>摜�̂</w:t>
      </w:r>
      <w:r>
        <w:rPr/>
        <w:t>݂</w:t>
      </w:r>
      <w:r>
        <w:rPr/>
        <w:t>ło�b�l�͈��k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16bit PCM �����͎����I�� 8bit signed PCM �Ɉ��k������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32kHz , 44.1kHz , 48kHz 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 16bit PCM ��g���ɕt���Ă͓���</w:t>
      </w:r>
      <w:r>
        <w:rPr>
          <w:rtl w:val="true"/>
        </w:rPr>
        <w:t>ۏ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ɂ��āA4bit ADPCM �Ɉ��k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񂱂Ȃ����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Ɉ��k�̂</w:t>
      </w:r>
      <w:r>
        <w:rPr/>
        <w:t>݂�</w:t>
      </w:r>
      <w:r>
        <w:rPr/>
        <w:t>s���@�\������</w:t>
      </w:r>
      <w:r>
        <w:rPr>
          <w:rtl w:val="true"/>
        </w:rPr>
        <w:t>܂</w:t>
      </w:r>
      <w:r>
        <w:rPr/>
        <w:t>����</w:t>
      </w:r>
      <w:r>
        <w:rPr/>
        <w:t>A�F���ω��t�B���^�[��g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Ӗ������̂Œ��ӂ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 0.70 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t�@�C���̎w�</w:t>
      </w:r>
      <w:r>
        <w:rPr/>
        <w:t>肪�</w:t>
      </w:r>
      <w:r>
        <w:rPr/>
        <w:t>Ȃ��</w:t>
      </w:r>
      <w:r>
        <w:rPr/>
        <w:t>ꍇ�</w:t>
      </w:r>
      <w:r>
        <w:rPr/>
        <w:t>ǂ</w:t>
      </w:r>
      <w:r>
        <w:rPr>
          <w:rtl w:val="true"/>
        </w:rPr>
        <w:t>ݍ</w:t>
      </w:r>
      <w:r>
        <w:rPr/>
        <w:t>��݃</w:t>
      </w:r>
      <w:r>
        <w:rPr/>
        <w:t>t�@�C���Ɠ����f�B���N�g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</w:t>
      </w:r>
      <w:r>
        <w:rPr/>
        <w:t>J�����g�f�B���N�g��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f�[�^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t�@�C��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</w:t>
      </w:r>
      <w:r>
        <w:rPr/>
        <w:t>ׂ����</w:t>
      </w:r>
      <w:r>
        <w:rPr/>
        <w:t>o�O���y�сA�X�Ȃ�œ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�</w:t>
      </w:r>
      <w:r>
        <w:rPr/>
        <w:t>x�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Ɓu�o�b�N�A�b�v�v���Ă���A�f�[�^�̃R���o�[�g��s��ĉ��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̃o�[�W���������[�X�Ɠ����� VDTS.X VCPP.X �̓����[�X�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16bit PCM �� 4bit ADPCM �̈��k�͍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o���Ȃ�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S Ver 0.7x �y�� VCPP Ver 0.2x �������[�X�����</w:t>
      </w:r>
      <w:r>
        <w:rPr>
          <w:rtl w:val="true"/>
        </w:rPr>
        <w:t>܂</w:t>
      </w:r>
      <w:r>
        <w:rPr/>
        <w:t>ŁA���҂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̃t�H�[�}�b�g�ł���΁AVDTS Ver 0.6x �ł�W�J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(��:X680x0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gt;VDTC [&lt;Options&gt;] &lt;VDT file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X�C�b�`�̐��i����ǂ����k�����������A���ǂ</w:t>
      </w:r>
      <w:r>
        <w:rPr/>
        <w:t>݉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ω��t�B���^�[�ɉe������I�v�V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Ԃ̔�r�</w:t>
      </w:r>
      <w:r>
        <w:rPr/>
        <w:t>䗦�̎</w:t>
      </w:r>
      <w:r>
        <w:rPr/>
        <w:t>w��ł��B�O��ʂƕύX��ʂ̓����ʒu�̃h�b�g�̐F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</w:t>
      </w:r>
      <w:r>
        <w:rPr/>
        <w:t>l���Ɂ}�����āA�����F����`�F�b�N����</w:t>
      </w:r>
      <w:r>
        <w:rPr/>
        <w:t>ׂ̐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G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΂̔�r�</w:t>
      </w:r>
      <w:r>
        <w:rPr/>
        <w:t>䗦�̎</w:t>
      </w:r>
      <w:r>
        <w:rPr/>
        <w:t>w��ł��B�O��ʂƕύX��ʂ̓����ʒu�̃h�b�g�̐F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</w:t>
      </w:r>
      <w:r>
        <w:rPr/>
        <w:t>l���Ɂ}�����āA�����F����`�F�b�N����</w:t>
      </w:r>
      <w:r>
        <w:rPr/>
        <w:t>ׂ̐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B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̔�r�</w:t>
      </w:r>
      <w:r>
        <w:rPr/>
        <w:t>䗦�̎</w:t>
      </w:r>
      <w:r>
        <w:rPr/>
        <w:t>w��ł��B�O��ʂƕύX��ʂ̓����ʒu�̃h�b�g�̐F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</w:t>
      </w:r>
      <w:r>
        <w:rPr/>
        <w:t>l���Ɂ}�����āA�����F����`�F�b�N����</w:t>
      </w:r>
      <w:r>
        <w:rPr/>
        <w:t>ׂ̐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̑O��ʂ̂���h�b�g�̐F�̐��l���P�T�Ɖ��</w:t>
      </w:r>
      <w:r>
        <w:rPr/>
        <w:t>肵�</w:t>
      </w:r>
      <w:r>
        <w:rPr/>
        <w:t>A�ύX��ʂ̓����ʒu�̃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F�̐��l���P�U�Ŕ�r�</w:t>
      </w:r>
      <w:r>
        <w:rPr/>
        <w:t>䗦�</w:t>
      </w:r>
      <w:r>
        <w:rPr/>
        <w:t>P���Ƃ���ƁA�P�U�|�P�̐��l�ƂP�U�{�P�̐��l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F����`�F�b�N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O��ʂ̃h�b�g�l�͂P�T�Ȃ̂ŁA�P�U�|�P��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̂ŁA�O��ʂ̐F�Ɠ����F�ł���Ɣ��f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</w:t>
      </w:r>
      <w:r>
        <w:rPr/>
        <w:t>グ�����ꍇ�͂</w:t>
      </w:r>
      <w:r>
        <w:rPr/>
        <w:t>Ȃ�</w:t>
      </w:r>
      <w:r>
        <w:rPr/>
        <w:t>ׂ��</w:t>
      </w:r>
      <w:r>
        <w:rPr/>
        <w:t>e�F�Ƃ�ϓ��ɐ��l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f�t�H���g�͊e�F�Ƃ�P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O��ʂƕύX��ʂ��ǂ�</w:t>
      </w:r>
      <w:r>
        <w:rPr>
          <w:rtl w:val="true"/>
        </w:rPr>
        <w:t>ق</w:t>
      </w:r>
      <w:r>
        <w:rPr/>
        <w:t>Ǔ����Ȃ̂��̒������ʂɊ�Â��A�F���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</w:t>
      </w:r>
      <w:r>
        <w:rPr>
          <w:rtl w:val="true"/>
        </w:rPr>
        <w:t>ۂ</w:t>
      </w:r>
      <w:r>
        <w:rPr/>
        <w:t>��𔻒</w:t>
      </w:r>
      <w:r>
        <w:rPr/>
        <w:t>f���</w:t>
      </w:r>
      <w:r>
        <w:rPr/>
        <w:t>道�̐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聓�</w:t>
      </w:r>
      <w:r>
        <w:rPr/>
        <w:t>ȉ��ł���</w:t>
      </w:r>
      <w:r>
        <w:rPr/>
        <w:t>ꍇ�͓�����</w:t>
      </w:r>
      <w:r>
        <w:rPr/>
        <w:t>ʂł͖����Ɣ��f���A��</w:t>
      </w:r>
      <w:r>
        <w:rPr/>
        <w:t>؃</w:t>
      </w:r>
      <w:r>
        <w:rPr/>
        <w:t>t�B���^�[��ʂ�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͓����̌������f�[�^���ƁA�c�����c��</w:t>
      </w:r>
      <w:r>
        <w:rPr/>
        <w:t>댯��������̂</w:t>
      </w:r>
      <w:r>
        <w:rPr/>
        <w:t>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Ɏ��t������̂ł��B�c���������</w:t>
      </w:r>
      <w:r>
        <w:rPr/>
        <w:t>ꍇ�͂��̐��</w:t>
      </w:r>
      <w:r>
        <w:rPr/>
        <w:t>l��</w:t>
      </w:r>
      <w:r>
        <w:rPr/>
        <w:t>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f�t�H���g�͂S�O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J�o�[�W�����̂uer 0.43 ���</w:t>
      </w:r>
      <w:r>
        <w:rPr/>
        <w:t>瓱��ꂽ�</w:t>
      </w:r>
      <w:r>
        <w:rPr/>
        <w:t>@�\�ŁA�P�x�r�b�g��</w:t>
      </w:r>
      <w:r>
        <w:rPr>
          <w:rtl w:val="true"/>
        </w:rPr>
        <w:t>ی</w:t>
      </w:r>
      <w:r>
        <w:rPr/>
        <w:t>삷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X�C�b�`�B�i���k�����</w:t>
      </w:r>
      <w:r>
        <w:rPr/>
        <w:t>ቺ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er 0.40 ���</w:t>
      </w:r>
      <w:r>
        <w:rPr/>
        <w:t>瓱��ꂽ�</w:t>
      </w:r>
      <w:r>
        <w:rPr/>
        <w:t>@�\�ŁA�ǂ����Ă�s���ɂȂ�</w:t>
      </w:r>
      <w:r>
        <w:rPr/>
        <w:t>ꏊ�</w:t>
      </w:r>
      <w:r>
        <w:rPr/>
        <w:t>i��ʂ̋�j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</w:t>
      </w:r>
      <w:r>
        <w:rPr/>
        <w:t>舳�</w:t>
      </w:r>
      <w:r>
        <w:rPr/>
        <w:t>k���L�т</w:t>
      </w:r>
      <w:r>
        <w:rPr>
          <w:rtl w:val="true"/>
        </w:rPr>
        <w:t>܂</w:t>
      </w:r>
      <w:r>
        <w:rPr/>
        <w:t>����</w:t>
      </w:r>
      <w:r>
        <w:rPr/>
        <w:t>A��ʂ����������Ȃ�̂���_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er 0.70�`0.71 �ł̓T�|�[�g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̋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F���ω��t�B���^�[������s���@�\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Ƃ�s��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O �I�v�V�����ŏo�̓t�@�C����</w:t>
      </w:r>
      <w:r>
        <w:rPr>
          <w:rtl w:val="true"/>
        </w:rPr>
        <w:t>ݒ</w:t>
      </w:r>
      <w:r>
        <w:rPr/>
        <w:t>肵�</w:t>
      </w:r>
      <w:r>
        <w:rPr/>
        <w:t>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/F �I�v�V�����Ƃ͋t�Ɉ��k��Ƃ�����s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6bit PCM �̈��k�^�C�v��</w:t>
      </w:r>
      <w:r>
        <w:rPr>
          <w:rtl w:val="true"/>
        </w:rPr>
        <w:t>ݒ</w:t>
      </w:r>
      <w:r>
        <w:rPr/>
        <w:t>肷��</w:t>
      </w:r>
      <w:r>
        <w:rPr/>
        <w:t>X�C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0������k�͍s��Ȃ�  4���4bit ADPCM ���k  8���8bit signed PCM �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l�� 8 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f�[�^�� ADPCM �̏</w:t>
      </w:r>
      <w:r>
        <w:rPr/>
        <w:t>ꍇ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&lt;Temp.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e���|�����[�t�@�C����</w:t>
      </w:r>
      <w:r>
        <w:rPr/>
        <w:t>쐬����</w:t>
      </w:r>
      <w:r>
        <w:rPr/>
        <w:t>p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��|�����t�@�C���͊�u�c�s�t�@�C���Ɠ����T�C�Y�ɂȂ�̂Œ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u�c�s�t�@�C���ɕ</w:t>
      </w:r>
      <w:r>
        <w:rPr>
          <w:rtl w:val="true"/>
        </w:rPr>
        <w:t>ۑ</w:t>
      </w:r>
      <w:r>
        <w:rPr/>
        <w:t>������</w:t>
      </w:r>
      <w:r>
        <w:rPr/>
        <w:t>R�����g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��g�����̍����ւ��͏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C �I�v�V�����Ƃ̕��p�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ׂ�</w:t>
      </w:r>
      <w:r>
        <w:rPr/>
        <w:t>@�\��I���ɂ��</w:t>
      </w:r>
      <w:r>
        <w:rPr>
          <w:rtl w:val="true"/>
        </w:rPr>
        <w:t>܂</w:t>
      </w:r>
      <w:r>
        <w:rPr/>
        <w:t>��</w:t>
      </w:r>
      <w:r>
        <w:rPr/>
        <w:t>B�i�G��</w:t>
      </w:r>
      <w:r>
        <w:rPr>
          <w:rtl w:val="true"/>
        </w:rPr>
        <w:t>ށ</w:t>
      </w:r>
      <w:r>
        <w:rPr/>
        <w:t>`�`�`�`�`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C���w���v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I�ɂ�����</w:t>
      </w:r>
      <w:r>
        <w:rPr/>
        <w:t>ׂ</w:t>
      </w:r>
      <w:r>
        <w:rPr/>
        <w:t>胂�</w:t>
      </w:r>
      <w:r>
        <w:rPr/>
        <w:t>[�h�ɂȂ�Ă��</w:t>
      </w:r>
      <w:r>
        <w:rPr>
          <w:rtl w:val="true"/>
        </w:rPr>
        <w:t>܂</w:t>
      </w:r>
      <w:r>
        <w:rPr/>
        <w:t>��̂</w:t>
      </w:r>
      <w:r>
        <w:rPr/>
        <w:t>ŁA�т���</w:t>
      </w:r>
      <w:r>
        <w:rPr/>
        <w:t>肵�</w:t>
      </w:r>
      <w:r>
        <w:rPr/>
        <w:t>Ȃ��</w:t>
      </w:r>
      <w:r>
        <w:rPr/>
        <w:t xml:space="preserve">悤�� 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ϐ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er 0.60 ������ϐ��T�O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C??.X �ł͍ŏ��Ɋ��ϐ��uSLASH�v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��ϐ��̓f�B���N�g���̋�</w:t>
      </w:r>
      <w:r>
        <w:rPr/>
        <w:t>؂</w:t>
      </w:r>
      <w:r>
        <w:rPr/>
        <w:t>��</w:t>
      </w:r>
      <w:r>
        <w:rPr/>
        <w:t>w�</w:t>
      </w:r>
      <w:r>
        <w:rPr/>
        <w:t>肷��</w:t>
      </w:r>
      <w:r>
        <w:rPr/>
        <w:t>��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uSET SLASH=/�v�Ƃ��΁A�uA:/VCP/MOMO�v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T SLASH=\�v�ɂ���ƁA�uA:\VCP\MOMO�v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uSLASH�v�������</w:t>
      </w:r>
      <w:r>
        <w:rPr/>
        <w:t>ꍇ�́</w:t>
      </w:r>
      <w:r>
        <w:rPr/>
        <w:t>uMINTSLASH�v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</w:t>
      </w:r>
      <w:r>
        <w:rPr/>
        <w:t>揇�</w:t>
      </w:r>
      <w:r>
        <w:rPr/>
        <w:t>ʂƂ��ẮA�uSLASH�v���uMINTSLASH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MINTSLASH�v�����</w:t>
      </w:r>
      <w:r>
        <w:rPr/>
        <w:t>ꍇ�̓</w:t>
      </w:r>
      <w:r>
        <w:rPr/>
        <w:t>f�t�H���g�Ƃ��� \ 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uVCP_OPT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P��̃I�v�V�����X�C�b�`��</w:t>
      </w:r>
      <w:r>
        <w:rPr/>
        <w:t>킴�킴��ꂸ�</w:t>
      </w:r>
      <w:r>
        <w:rPr/>
        <w:t>ɍς</w:t>
      </w:r>
      <w:r>
        <w:rPr>
          <w:rtl w:val="true"/>
        </w:rPr>
        <w:t>ފ</w:t>
      </w:r>
      <w:r>
        <w:rPr/>
        <w:t>��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ɂ� A,C,D,F,M ������A�e�@�\�̓I�v�V����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 �� F �͈</w:t>
      </w:r>
      <w:r>
        <w:rPr/>
        <w:t>ꉞ�</w:t>
      </w:r>
      <w:r>
        <w:rPr/>
        <w:t>t���Ă��</w:t>
      </w:r>
      <w:r>
        <w:rPr>
          <w:rtl w:val="true"/>
        </w:rPr>
        <w:t>܂</w:t>
      </w:r>
      <w:r>
        <w:rPr/>
        <w:t>��������</w:t>
      </w:r>
      <w:r>
        <w:rPr/>
        <w:t>T�|�[�g�ł͂���</w:t>
      </w:r>
      <w:r>
        <w:rPr>
          <w:rtl w:val="true"/>
        </w:rPr>
        <w:t>܂</w:t>
      </w:r>
      <w:r>
        <w:rPr/>
        <w:t xml:space="preserve">��� 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́uSET VCP_OPT=ACM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ł́A�u�P�x�r�b�g��L��E���k�̂</w:t>
      </w:r>
      <w:r>
        <w:rPr/>
        <w:t>݁</w:t>
      </w:r>
      <w:r>
        <w:rPr/>
        <w:t>E������</w:t>
      </w:r>
      <w:r>
        <w:rPr/>
        <w:t>ׂ�</w:t>
      </w:r>
      <w:r>
        <w:rPr/>
        <w:t>@�\�I���v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w�</w:t>
      </w:r>
      <w:r>
        <w:rPr/>
        <w:t>肵�</w:t>
      </w:r>
      <w:r>
        <w:rPr/>
        <w:t>Ȃ��Ă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Ɏg�p������́i���s���j�i���ӂ��Ă���</w:t>
      </w:r>
      <w:r>
        <w:rPr>
          <w:rtl w:val="true"/>
        </w:rPr>
        <w:t>܂</w:t>
      </w:r>
      <w:r>
        <w:rPr/>
        <w:t>�</w:t>
      </w:r>
      <w:r>
        <w:rPr/>
        <w:t>m(__)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G�f�B�^ �uMY.X�v          Ver 1.16                        JOJ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i���[�G�f�B�^ �uFES.X�v         Ver 1.25c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         �uHAS.X�v         Ver 3.09                  Y.Nakamur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             �uHLK.X�v         Ver 3.01                        SA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R���p�C��       �uGNU C Compiler�vVer 1.30 TOOL#2               �</w:t>
      </w:r>
      <w:r>
        <w:rPr>
          <w:rtl w:val="true"/>
        </w:rPr>
        <w:t>܂</w:t>
      </w:r>
      <w:r>
        <w:rPr/>
        <w:t>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 human Ver �umake.x�v        Ver 3.62                        hom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         �ulibc�v          Ver 1.1.31       Project LIBC Group.�</w:t>
      </w:r>
      <w:r>
        <w:rPr/>
        <w:t>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PCMLIB.a�v      Ver 1.03A                     GORRY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ADPCMLIB.a�v    Ver 0.02+                  Otankon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荞��           �</w:t>
      </w:r>
      <w:r>
        <w:rPr/>
        <w:t>uSiV.X�v         Ver 0.97a                       �</w:t>
      </w:r>
      <w:r>
        <w:rPr>
          <w:rtl w:val="true"/>
        </w:rPr>
        <w:t>ۂ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Đ�           �ummvp.x�v        Ver 0.70f                   �˂˂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�uSVP.x�v         1995/12/8 Ver   �gayabusa �roft/�x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R���o�[�^   �upcm3pcm.x�v     Ver 2.00                         NO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[�u�����[�J�[   �ublk.x�v         Ver ?.??                    �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�����Ă̏������o�O�o��(^^;���Ă��</w:t>
      </w:r>
      <w:r>
        <w:rPr/>
        <w:t>ꂽ��</w:t>
      </w:r>
      <w:r>
        <w:rPr/>
        <w:t>i��\�ҁj�i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˂�� �� 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a�����EZeta.���E�C�� �����Ȏ��E���</w:t>
      </w:r>
      <w:r>
        <w:rPr>
          <w:rtl w:val="true"/>
        </w:rPr>
        <w:t>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E �jEYBOARD �c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h�{�C���h���E�����������E�΂�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J���g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ގ</w:t>
      </w:r>
      <w:r>
        <w:rPr/>
        <w:t>��</w:t>
      </w:r>
      <w:r>
        <w:rPr/>
        <w:t>EK.S.K���Eappyo���E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IDE MACINTOSH�i��{��Łj  ���s�F�A�W�\�� �E�G�X���C�@�����F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680x0 libc(Develop #2)                                 �����F�\�t�g�o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͎</w:t>
      </w:r>
      <w:r>
        <w:rPr/>
        <w:t>��</w:t>
      </w:r>
      <w:r>
        <w:rPr/>
        <w:t>R�ɍs��Ă�\���</w:t>
      </w:r>
      <w:r>
        <w:rPr>
          <w:rtl w:val="true"/>
        </w:rPr>
        <w:t>܂</w:t>
      </w:r>
      <w:r>
        <w:rPr/>
        <w:t>��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��ǂ̈</w:t>
      </w:r>
      <w:r>
        <w:rPr>
          <w:rtl w:val="true"/>
        </w:rPr>
        <w:t>ח</w:t>
      </w:r>
      <w:r>
        <w:rPr/>
        <w:t>\�������Ɏd�l�ύX��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񍐂Ȃǂ͈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�i��O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e�̕ύX��A�E�B���X�̒���͎~�</w:t>
      </w:r>
      <w:r>
        <w:rPr>
          <w:rtl w:val="true"/>
        </w:rPr>
        <w:t>߂</w:t>
      </w:r>
      <w:r>
        <w:rPr/>
        <w:t>ĉ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</w:t>
      </w:r>
      <w:r>
        <w:rPr>
          <w:rtl w:val="true"/>
        </w:rPr>
        <w:t>ړ</w:t>
      </w:r>
      <w:r>
        <w:rPr/>
        <w:t>I�ɗ��p����</w:t>
      </w:r>
      <w:r>
        <w:rPr/>
        <w:t>ꍇ�͕</w:t>
      </w:r>
      <w:r>
        <w:rPr/>
        <w:t>K���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p�Q�l�b�g�⏤�p�l�b�g�ւ̓]�</w:t>
      </w:r>
      <w:r>
        <w:rPr>
          <w:rtl w:val="true"/>
        </w:rPr>
        <w:t>ڂ͘</w:t>
      </w:r>
      <w:r>
        <w:rPr/>
        <w:t>A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�����������΁A�]�</w:t>
      </w:r>
      <w:r>
        <w:rPr>
          <w:rtl w:val="true"/>
        </w:rPr>
        <w:t>ډ</w:t>
      </w:r>
      <w:r>
        <w:rPr/>
        <w:t>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R�~�P�Ȃǃ��f�B�A���Ƀf�[�^�ƈ</w:t>
      </w:r>
      <w:r>
        <w:rPr/>
        <w:t>ꏏ�</w:t>
      </w:r>
      <w:r>
        <w:rPr/>
        <w:t>ɖ{�c�[�����^����</w:t>
      </w:r>
      <w:r>
        <w:rPr/>
        <w:t>ꍇ��</w:t>
      </w:r>
      <w:r>
        <w:rPr/>
        <w:t>K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ڗ</w:t>
      </w:r>
      <w:r>
        <w:rPr/>
        <w:t>p�̃w�b�_�[�������Ă��</w:t>
      </w:r>
      <w:r>
        <w:rPr>
          <w:rtl w:val="true"/>
        </w:rPr>
        <w:t>܂</w:t>
      </w:r>
      <w:r>
        <w:rPr/>
        <w:t>��̂</w:t>
      </w:r>
      <w:r>
        <w:rPr/>
        <w:t>ŁA�Ȃ�</w:t>
      </w:r>
      <w:r>
        <w:rPr/>
        <w:t>ׂ������</w:t>
      </w:r>
      <w:r>
        <w:rPr/>
        <w:t>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t�H�[�}�b�g�����</w:t>
      </w:r>
      <w:r>
        <w:rPr>
          <w:rtl w:val="true"/>
        </w:rPr>
        <w:t>܂</w:t>
      </w:r>
      <w:r>
        <w:rPr/>
        <w:t>�</w:t>
      </w:r>
      <w:r>
        <w:rPr/>
        <w:t>Ă���l�b�g�Ȃǂ̏</w:t>
      </w:r>
      <w:r>
        <w:rPr/>
        <w:t>ꍇ����</w:t>
      </w:r>
      <w:r>
        <w:rPr/>
        <w:t>ɉ�ĉ�����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c�[���̒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쌠�͂킽���</w:t>
      </w:r>
      <w:r>
        <w:rPr/>
        <w:t>A�u����v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xpect. ��Ă̂́A�u�����h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ɂ�</w:t>
      </w:r>
      <w:r>
        <w:rPr/>
        <w:t>邠����</w:t>
      </w:r>
      <w:r>
        <w:rPr/>
        <w:t>s�s���i�f�[�^�j���Ȃǁj�������Ă�c�[���̍�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킽���́</w:t>
      </w:r>
      <w:r>
        <w:rPr/>
        <w:t>A��</w:t>
      </w:r>
      <w:r>
        <w:rPr/>
        <w:t>؂̐</w:t>
      </w:r>
      <w:r>
        <w:rPr/>
        <w:t>ӔC�͎��</w:t>
      </w:r>
      <w:r>
        <w:rPr>
          <w:rtl w:val="true"/>
        </w:rPr>
        <w:t>܂</w:t>
      </w:r>
      <w:r>
        <w:rPr/>
        <w:t>���̂</w:t>
      </w:r>
      <w:r>
        <w:rPr/>
        <w:t>ŁA����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�i���</w:t>
      </w:r>
      <w:r>
        <w:rPr>
          <w:rtl w:val="true"/>
        </w:rPr>
        <w:t>ۏ</w:t>
      </w:r>
      <w:r>
        <w:rPr/>
        <w:t>؂</w:t>
      </w:r>
      <w:r>
        <w:rPr/>
        <w:t>Ȃ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Ǝv���</w:t>
      </w:r>
      <w:r>
        <w:rPr>
          <w:rtl w:val="true"/>
        </w:rPr>
        <w:t>܂</w:t>
      </w:r>
      <w:r>
        <w:rPr/>
        <w:t>����</w:t>
      </w:r>
      <w:r>
        <w:rPr/>
        <w:t xml:space="preserve">ꉞ </w:t>
      </w:r>
      <w:r>
        <w:rPr/>
        <w:t>^^;;;;;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[���ɂ��Ă̎����o�O�Ȃǂ�����</w:t>
      </w:r>
      <w:r>
        <w:rPr>
          <w:rtl w:val="true"/>
        </w:rPr>
        <w:t>܂</w:t>
      </w:r>
      <w:r>
        <w:rPr/>
        <w:t>����</w:t>
      </w:r>
      <w:r>
        <w:rPr/>
        <w:t>牺�</w:t>
      </w:r>
      <w:r>
        <w:rPr/>
        <w:t>L�̃T�|�[�g�a�a�r�</w:t>
      </w:r>
      <w:r>
        <w:rPr>
          <w:rtl w:val="true"/>
        </w:rPr>
        <w:t>܂</w:t>
      </w:r>
      <w:r>
        <w:rPr/>
        <w:t>ł�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(^^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z��L�̃l�b�g�</w:t>
      </w:r>
      <w:r>
        <w:rPr/>
        <w:t>֓</w:t>
      </w:r>
      <w:r>
        <w:rPr/>
        <w:t>]�����Ē����Ă��Ԏ��v���</w:t>
      </w:r>
      <w:r>
        <w:rPr>
          <w:rtl w:val="true"/>
        </w:rPr>
        <w:t>܂</w:t>
      </w:r>
      <w:r>
        <w:rPr/>
        <w:t>�</w:t>
      </w:r>
      <w:r>
        <w:rPr/>
        <w:t>(^^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̏</w:t>
      </w:r>
      <w:r>
        <w:rPr/>
        <w:t>ꍇ�̓��</w:t>
      </w:r>
      <w:r>
        <w:rPr/>
        <w:t>[����g�p�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a�a�r�i�</w:t>
      </w:r>
      <w:r>
        <w:rPr/>
        <w:t>ꎟ�</w:t>
      </w:r>
      <w:r>
        <w:rPr/>
        <w:t>z�z��a�a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J���g�l�b�g         28800bps       NetCock 24H 2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CULT043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˂�� �� ���l      28800bps       NetCock 24H 2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SEC-082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E �jEYBOARD �cANCERS  33600bps       NetCock 24H 1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TKD-00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���̓�̂a�a�r       33600bps       NetCock 24H 3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NAZO128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68000 EXPERT-HD + �wellent30s(20MHz) + 12MBytes + 1GB SCSI-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230MB MOD + CZ-6VT1 + �wpanderIV + Mercury Uni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: Human68k Ver 3.02 + COMMAN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   ���J�������o�[�W����                                  95.0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�f�o�b�N�o�[�W����                                      95.0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0   �</w:t>
      </w:r>
      <w:r>
        <w:rPr/>
        <w:t>ꕔ��</w:t>
      </w:r>
      <w:r>
        <w:rPr/>
        <w:t>J�o�[�W����                                      95.0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1   /F �I�v�V�����̕s�s���C��                               95.0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2   �</w:t>
      </w:r>
      <w:r>
        <w:rPr/>
        <w:t>摜�</w:t>
      </w:r>
      <w:r>
        <w:rPr/>
        <w:t>T�C�Y�̕s�s���C���E�L���t�@�C���l�[��������        95.0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H�[�}�b�g�̕ύX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0   �v���O�����̑S���������i���\���p ^^;�j                  95.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ɂ��t�H�[�}�b�g�̑S�ʉ�ǁi�</w:t>
      </w:r>
      <w:r>
        <w:rPr/>
        <w:t>݊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]�</w:t>
      </w:r>
      <w:r>
        <w:rPr>
          <w:rtl w:val="true"/>
        </w:rPr>
        <w:t>ڂ</w:t>
      </w:r>
      <w:r>
        <w:rPr/>
        <w:t>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0a  ���</w:t>
      </w:r>
      <w:r>
        <w:rPr/>
        <w:t>َ߲���</w:t>
      </w:r>
      <w:r>
        <w:rPr/>
        <w:t>-m68040 �Ǝw�</w:t>
      </w:r>
      <w:r>
        <w:rPr/>
        <w:t>肵���̂������</w:t>
      </w:r>
      <w:r>
        <w:rPr/>
        <w:t>X68030�ł͓���    95.1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��Ƃ����o����B����������X68030��p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1   �S�p�̃t�@�C���l�[����g�p����Ɖ�����̂�C���A/X ��   95.1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ɂ��w�b�_�[�T�C�Y�̕s�s������APoster �̐F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2   /C �� /X �I�v�V�����𕹗p����ƈ��k��ʂɈ��e����y�</w:t>
      </w:r>
      <w:r>
        <w:rPr>
          <w:rtl w:val="true"/>
        </w:rPr>
        <w:t xml:space="preserve">ڂ� </w:t>
      </w:r>
      <w:r>
        <w:rPr/>
        <w:t>95.11.1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   /F �I�v�V�������</w:t>
      </w:r>
      <w:r>
        <w:rPr/>
        <w:t>쓮���</w:t>
      </w:r>
      <w:r>
        <w:rPr/>
        <w:t>Ȃ�����̂�C��                   95.1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4   /A �I�v�V�����@�\�̒ǉ�                                 95.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ɔ����Alibc �ւ̃\�[�X�</w:t>
      </w:r>
      <w:r>
        <w:rPr>
          <w:rtl w:val="true"/>
        </w:rPr>
        <w:t>ڍ</w:t>
      </w:r>
      <w:r>
        <w:rPr/>
        <w:t>s�i���S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  16 bit �o�b�l�� ADPCM(4�8bit) �ɂ��</w:t>
      </w:r>
      <w:r>
        <w:rPr/>
        <w:t>鈳�</w:t>
      </w:r>
      <w:r>
        <w:rPr/>
        <w:t>k�@�\�ǉ�        95.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-vcp2- �K�i�i�b��e�X�g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1   �T�C�Y�̌v�Z�~�X�ɂ��f�[�^�̋�����C��                95.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2   �o�b�l�R���o�[�g�̃f�[�^�T�C�Y��L��������l�ɏC��      95.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l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3   ���ϐ��ɂ��</w:t>
      </w:r>
      <w:r>
        <w:rPr>
          <w:rtl w:val="true"/>
        </w:rPr>
        <w:t>ݒ</w:t>
      </w:r>
      <w:r>
        <w:rPr/>
        <w:t>�</w:t>
      </w:r>
      <w:r>
        <w:rPr/>
        <w:t>@�\��ǉ�i�l��J�j                95.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   -vcp2- �K�i�� .v16 &amp; fish ���Ή���J�o�[�W����      95.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1   �X�y���~�X�C��(^^;�A�t�@�C�������L���@�\�ǉ�            95.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2   �Sbit ADPCM ���k���o���Ȃ��o�O��C��                    96.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0   �Q��</w:t>
      </w:r>
      <w:r>
        <w:rPr>
          <w:rtl w:val="true"/>
        </w:rPr>
        <w:t>ڂ̃</w:t>
      </w:r>
      <w:r>
        <w:rPr/>
        <w:t>\�[�X���������A�</w:t>
      </w:r>
      <w:r>
        <w:rPr/>
        <w:t>ׂ����</w:t>
      </w:r>
      <w:r>
        <w:rPr/>
        <w:t>f�o�b�N�B���̑�����ς�  96.0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1   �e���|����������o�O��C���A�o�̓t�@�C�����C��        96.0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[�W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��k�`���̗̍p��ĂƂ���ł��</w:t>
      </w:r>
      <w:r>
        <w:rPr/>
        <w:t>傤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`�`�`�`�`�`�`�`�`�e���|�����t�@�C��������Ă���������`(;_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䂪�</w:t>
      </w:r>
      <w:r>
        <w:rPr/>
        <w:t>Ƃł͖��Ȃ������Ă����̂ɂ��`(T^T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芸�����</w:t>
      </w:r>
      <w:r>
        <w:rPr/>
        <w:t>o�O�̏����͏o�����Ǝv����ł�����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O�����ł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̕ӂ͏΂�ċ����Ē�����΁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Ă���</w:t>
      </w:r>
      <w:r>
        <w:rPr>
          <w:rtl w:val="true"/>
        </w:rPr>
        <w:t>܂</w:t>
      </w:r>
      <w:r>
        <w:rPr/>
        <w:t>�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o�b�l�f�[�^������Ńt���[�G���A�����Ȃ��Ȃ�Ȃǂ̋�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</w:t>
      </w:r>
      <w:r>
        <w:rPr>
          <w:rtl w:val="true"/>
        </w:rPr>
        <w:t>܂</w:t>
      </w:r>
      <w:r>
        <w:rPr/>
        <w:t>��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l�I�ɂ͍�</w:t>
      </w:r>
      <w:r>
        <w:rPr/>
        <w:t>肽���</w:t>
      </w:r>
      <w:r>
        <w:rPr/>
        <w:t>Ȃ������ł����A�d��Ȃ����ƂȂ̂ŁA��</w:t>
      </w:r>
      <w:r>
        <w:rPr>
          <w:rtl w:val="true"/>
        </w:rPr>
        <w:t>߂܂</w:t>
      </w:r>
      <w:r>
        <w:rPr/>
        <w:t>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䓁��胁�</w:t>
      </w:r>
      <w:r>
        <w:rPr/>
        <w:t>[���ȊO�ł���΃��[���ł�{�[�h�ł�ǂ��ł�ǂ��ł�����A���z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Ē�����ƍ���̗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/>
        <w:t>낵�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��̕ӂ� (^o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u����v�erom �gokka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