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smooth  - VDT/v16 graphic data smoothing (C)Tan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smooth�́AVDT/V16�̃O���t�B�b�N�f�[�^�̃X���[�W���O��s��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smooth [/-][option]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le,outfile�͕K���w�</w:t>
      </w:r>
      <w:r>
        <w:rPr/>
        <w:t>肷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w�</w:t>
      </w:r>
      <w:r>
        <w:rPr/>
        <w:t>肵�</w:t>
      </w:r>
      <w:r>
        <w:rPr/>
        <w:t>Ȃ��ƃw���v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n</w:t>
        <w:tab/>
        <w:t>�F���T���v�����O���e�͈͂̎w��@�f�t�H���g�F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n</w:t>
        <w:tab/>
        <w:t>�ʓx�T���v�����O���e�͈͂̎w��@�f�t�H���g�F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n</w:t>
        <w:tab/>
        <w:t>���x�T���v�����O���e�͈͂̎w��@�f�t�H���g�F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G</w:t>
        <w:tab/>
        <w:t>�O���t�B�b�N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</w:t>
        <w:tab/>
        <w:t>VDT�w�b�_�̓�e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 �ɂ͐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b�L�������Ƃ����̐F���ςȂ̂ł����A�@���̗ǂ���̓I�v�V�����ł</w:t>
      </w:r>
      <w:r>
        <w:rPr/>
        <w:t>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ɁA�g�r�u�̃f�[�^�ɂ��</w:t>
      </w:r>
      <w:r>
        <w:rPr>
          <w:rtl w:val="true"/>
        </w:rPr>
        <w:t>ߖ</w:t>
      </w:r>
      <w:r>
        <w:rPr/>
        <w:t>T�_�T���v�����O�̃Z���N�g��s��Ă��</w:t>
      </w:r>
      <w:r>
        <w:rPr/>
        <w:t>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ߖ</w:t>
      </w:r>
      <w:r>
        <w:rPr/>
        <w:t>T�_�ƒ��</w:t>
      </w:r>
      <w:r>
        <w:rPr>
          <w:rtl w:val="true"/>
        </w:rPr>
        <w:t>ړ</w:t>
      </w:r>
      <w:r>
        <w:rPr/>
        <w:t>_�̂g�A�r�A�u�̍��̐�Βl���ǂ</w:t>
      </w:r>
      <w:r>
        <w:rPr/>
        <w:t>ꂩ�</w:t>
      </w:r>
      <w:r>
        <w:rPr/>
        <w:t>ł�͈͊O���ƁA�F���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T���v�����O�_�Ƃ��Ă͔F�����Ȃ��ƌ����A���S���Y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ƌ����P������ȃA���S���Y���̊��ɂ͌��\�Y��ɂȂ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Ȃ���A�</w:t>
      </w:r>
      <w:r>
        <w:rPr>
          <w:rtl w:val="true"/>
        </w:rPr>
        <w:t>ߖ</w:t>
      </w:r>
      <w:r>
        <w:rPr/>
        <w:t>T�_��Q�ƁA�]������</w:t>
      </w:r>
      <w:r>
        <w:rPr/>
        <w:t>ׂ</w:t>
      </w:r>
      <w:r>
        <w:rPr/>
        <w:t>ɁA���̉</w:t>
      </w:r>
      <w:r>
        <w:rPr/>
        <w:t>摜���傫���</w:t>
      </w:r>
      <w:r>
        <w:rPr>
          <w:rtl w:val="true"/>
        </w:rPr>
        <w:t>ق</w:t>
      </w:r>
      <w:r>
        <w:rPr/>
        <w:t>Ǖϊ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�|����̂��B��̓�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����͍s��Ă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A����ȏ�͂</w:t>
      </w:r>
      <w:r>
        <w:rPr>
          <w:rtl w:val="true"/>
        </w:rPr>
        <w:t>ނ</w:t>
      </w:r>
      <w:r>
        <w:rPr/>
        <w:t>����������</w:t>
      </w:r>
      <w:r>
        <w:rPr/>
        <w:t>ł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  <w:tab/>
        <w:t>�i�</w:t>
      </w:r>
      <w:r>
        <w:rPr/>
        <w:t>ꕔ��</w:t>
      </w:r>
      <w:r>
        <w:rPr/>
        <w:t>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芸�����</w:t>
      </w:r>
      <w:r>
        <w:rPr/>
        <w:t>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��0.02</w:t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O���̍�������s����B�iXVI24MHz�łP����T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x��������Ȃ�(T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�</w:t>
      </w:r>
      <w:r>
        <w:rPr/>
        <w:t>쐬����</w:t>
      </w:r>
      <w:r>
        <w:rPr/>
        <w:t>ɓ�����āA�e��ʑ�R�̕�X�̋��͂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�</w:t>
      </w:r>
      <w:r>
        <w:rPr/>
        <w:t>؂</w:t>
      </w:r>
      <w:r>
        <w:rPr/>
        <w:t>�</w:t>
      </w:r>
      <w:r>
        <w:rPr/>
        <w:t>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�v�]���L��΋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/>
        <w:t>ܶ��</w:t>
      </w:r>
      <w:r>
        <w:rPr/>
        <w:t>ȯ�</w:t>
        <w:tab/>
        <w:t>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