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dtdup.x /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pyright 1994  ne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͂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́A�����k�� VDT�y�� V16�t�H�[�}�b�g�̓���t�@�C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H�[�}�b�g�̈</w:t>
      </w:r>
      <w:r>
        <w:rPr>
          <w:rtl w:val="true"/>
        </w:rPr>
        <w:t>ق</w:t>
      </w:r>
      <w:r>
        <w:rPr/>
        <w:t>Ȃ� VDT(V16)�f�[�^��</w:t>
      </w:r>
      <w:r>
        <w:rPr/>
        <w:t>쐬����</w:t>
      </w:r>
      <w:r>
        <w:rPr/>
        <w:t>c�[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</w:t>
      </w:r>
      <w:r>
        <w:rPr/>
        <w:t>オ����</w:t>
      </w:r>
      <w:r>
        <w:rPr/>
        <w:t>f�[�^�̉����͖����Ȃ̂ŁAvdtarec.x�ȂǂŃA�t���R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dup [option] vdtfile 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file�Ŏw�</w:t>
      </w:r>
      <w:r>
        <w:rPr/>
        <w:t>肵���</w:t>
      </w:r>
      <w:r>
        <w:rPr/>
        <w:t>f�[�^�́A�����ȊO�̑S�Ẵf�[�^�� newfile�ɕ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̍</w:t>
      </w:r>
      <w:r>
        <w:rPr>
          <w:rtl w:val="true"/>
        </w:rPr>
        <w:t>ہ</w:t>
      </w:r>
      <w:r>
        <w:rPr/>
        <w:t>AOption�Ŏw�</w:t>
      </w:r>
      <w:r>
        <w:rPr/>
        <w:t xml:space="preserve">肵�� </w:t>
      </w:r>
      <w:r>
        <w:rPr/>
        <w:t>PCM���[�g�� newfile��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0     non PCM       (V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7.8   7.8kHz ADPCM  (V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15.6  15.6kHz ADPCM (V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ꂼ��</w:t>
      </w:r>
      <w:r>
        <w:rPr/>
        <w:t>A�����A7.8kHz�A15.6kHz�̃f�[�^���</w:t>
      </w:r>
      <w:r>
        <w:rPr/>
        <w:t>쐬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DT�t�H�[�}�b�g�����̃t�@�C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32    32kHz PCM     (V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44.1  44.1kHz PCM   (V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48    48kHz PCM     (V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ꂼ��</w:t>
      </w:r>
      <w:r>
        <w:rPr/>
        <w:t>A32kHz�A44.1kHz�A48kHz�� 16bit PCM���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f�[�^���</w:t>
      </w:r>
      <w:r>
        <w:rPr/>
        <w:t>쐬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6�t�H�[�}�b�g�����̃t�@�C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w�</w:t>
      </w:r>
      <w:r>
        <w:rPr/>
        <w:t xml:space="preserve">莞�� </w:t>
      </w:r>
      <w:r>
        <w:rPr/>
        <w:t>44.1kHz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m     monoral       (V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bit PCM���Ɏw�</w:t>
      </w:r>
      <w:r>
        <w:rPr/>
        <w:t>肷��</w:t>
      </w:r>
      <w:r>
        <w:rPr/>
        <w:t>ƁA������m�����Ƃ��Ĉ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w�</w:t>
      </w:r>
      <w:r>
        <w:rPr/>
        <w:t>莞�́</w:t>
      </w:r>
      <w:r>
        <w:rPr/>
        <w:t>A�X�e���I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z�z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ɍs�Ȃ�č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{�A�[�J�C�u�̓�e�͂��</w:t>
      </w:r>
      <w:r>
        <w:rPr/>
        <w:t>ׂ</w:t>
      </w:r>
      <w:r>
        <w:rPr/>
        <w:t>āA���˂˂�Ƃɒ��</w:t>
      </w:r>
      <w:r>
        <w:rPr/>
        <w:t>삪����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˂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9@SaintMarian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