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dtarec.x /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pyright 1994  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́A�����k VDT�y�� V16�t�H�[�}�b�g�̓���t�@�C���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͂</w:t>
      </w:r>
      <w:r>
        <w:rPr>
          <w:rtl w:val="true"/>
        </w:rPr>
        <w:t>߂��ނ��߂̃</w:t>
      </w:r>
      <w:r>
        <w:rPr/>
        <w:t>c�[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arec [option] vdtfile pc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file�ɁApcmfile�̉����f�[�^��A�t���R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ł����Apcmfile�� vdtfile�̃t�H�[�}�b�g�ɍ����Ă��</w:t>
      </w:r>
      <w:r>
        <w:rPr/>
        <w:t>邱�</w:t>
      </w:r>
      <w:r>
        <w:rPr/>
        <w:t>Ƃ��O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(num) offset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w�</w:t>
      </w:r>
      <w:r>
        <w:rPr/>
        <w:t>肳�ꂽ�</w:t>
      </w:r>
      <w:r>
        <w:rPr/>
        <w:t>T�C�Y�̖����𓪂ɕt�����̂��A�A�t���R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w�</w:t>
      </w:r>
      <w:r>
        <w:rPr/>
        <w:t xml:space="preserve">莞�� </w:t>
      </w:r>
      <w:r>
        <w:rPr/>
        <w:t>0(byte)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bit PCM�̎��� ��o�C�g��w�</w:t>
      </w:r>
      <w:r>
        <w:rPr/>
        <w:t>肷��</w:t>
      </w:r>
      <w:r>
        <w:rPr/>
        <w:t>ƃG���[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Ȃ��Avdtfile�ɓ�</w:t>
      </w:r>
      <w:r>
        <w:rPr/>
        <w:t>肫��</w:t>
      </w:r>
      <w:r>
        <w:rPr/>
        <w:t>Ȃ� pcmfile�́A���̌�</w:t>
      </w:r>
      <w:r>
        <w:rPr/>
        <w:t>낪�</w:t>
      </w:r>
      <w:r>
        <w:rPr/>
        <w:t>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z�z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ɍs�Ȃ�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{�A�[�J�C�u�̓�e�͂��</w:t>
      </w:r>
      <w:r>
        <w:rPr/>
        <w:t>ׂ</w:t>
      </w:r>
      <w:r>
        <w:rPr/>
        <w:t>āA���˂˂�Ƃ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˂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9@SaintMarian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