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dtv.x /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pyright 1994  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́A�����k VDT�y�� V16�t�H�[�}�b�g�̓���t�@�C���̉</w:t>
      </w:r>
      <w:r>
        <w:rPr/>
        <w:t>摜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��A��H����̂ɕK�v�ȃ��[�_�[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[�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flame�P�ʂŁAVDT(V16)�t�@�C���̓�e�� GRAM�� file(�x�^ pic)�ɏ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O���̃O���t�B�b�N�G�f�B�^�ŏC������Ȃ�A�t�B���^��ʂ��Ȃ</w:t>
      </w:r>
      <w:r>
        <w:rPr/>
        <w:t>肵�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��A���ɖ</w:t>
      </w:r>
      <w:r>
        <w:rPr>
          <w:rtl w:val="true"/>
        </w:rPr>
        <w:t>߂</w:t>
      </w:r>
      <w:r>
        <w:rPr/>
        <w:t>��</w:t>
      </w:r>
      <w:r>
        <w:rPr/>
        <w:t>Ƃ�����</w:t>
      </w:r>
      <w:r>
        <w:rPr/>
        <w:t>悤�</w:t>
      </w:r>
      <w:r>
        <w:rPr/>
        <w:t>ȍ�Ƃ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lv�i�ӂԂ�����j��g���΁AIMD.X�i���</w:t>
      </w:r>
      <w:r>
        <w:rPr/>
        <w:t>イ����񎁍�</w:t>
      </w:r>
      <w:r>
        <w:rPr/>
        <w:t>j�ɂ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𒼐� VDT(V16)�t�@�C���ւ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C�Y�̑����f�[�^��A30flame/sec�Ȃǂ́A��</w:t>
      </w:r>
      <w:r>
        <w:rPr/>
        <w:t>荞�</w:t>
      </w:r>
      <w:r>
        <w:rPr>
          <w:rtl w:val="true"/>
        </w:rPr>
        <w:t>ݎ</w:t>
      </w:r>
      <w:r>
        <w:rPr/>
        <w:t>��</w:t>
      </w:r>
      <w:r>
        <w:rPr/>
        <w:t>ɕ��ω��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֎g�p����ƁA��ʂ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s�ɂ� fish�Acat�AIMD.X (Ver0.91�ȍ~)�A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vdt [optio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�ɁAVDT�</w:t>
      </w:r>
      <w:r>
        <w:rPr>
          <w:rtl w:val="true"/>
        </w:rPr>
        <w:t>܂</w:t>
      </w:r>
      <w:r>
        <w:rPr/>
        <w:t xml:space="preserve">��� </w:t>
      </w:r>
      <w:r>
        <w:rPr/>
        <w:t>V16�t�@�C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p    Poster only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|�X�^�[�f�[�^�����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(num) flame number 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w�</w:t>
      </w:r>
      <w:r>
        <w:rPr/>
        <w:t>肵���</w:t>
      </w:r>
      <w:r>
        <w:rPr/>
        <w:t>i���o�[�ȍ~�� 16�t���[���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r   Read data  (VDT&gt;GRAM)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DT(V16)�t�@�C������ GRAM�ցA�</w:t>
      </w:r>
      <w:r>
        <w:rPr/>
        <w:t>摜��</w:t>
      </w:r>
      <w:r>
        <w:rPr/>
        <w:t>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w   Write data (GRAM&gt;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M���� VDT(V16)�ցA�</w:t>
      </w:r>
      <w:r>
        <w:rPr/>
        <w:t>摜�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s   Save data  (VDT&gt;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DT(V16)���� GRAM�։</w:t>
      </w:r>
      <w:r>
        <w:rPr/>
        <w:t>摜��</w:t>
      </w:r>
      <w:r>
        <w:rPr/>
        <w:t>ǂ</w:t>
      </w:r>
      <w:r>
        <w:rPr>
          <w:rtl w:val="true"/>
        </w:rPr>
        <w:t>ݏ</w:t>
      </w:r>
      <w:r>
        <w:rPr/>
        <w:t>o������A�x�^ PIC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ցA�</w:t>
      </w:r>
      <w:r>
        <w:rPr/>
        <w:t>摜�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��́A�|�X�^�[�Ȃ� POSTER.PIC�A�t���[���Ȃ</w:t>
      </w:r>
      <w:r>
        <w:rPr/>
        <w:t>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ŏ��̃i���o�[�� 4�P�^�i0000.PIC ���j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   Load data  (file&gt;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^ PIC�t�@�C���� GRAM�</w:t>
      </w:r>
      <w:r>
        <w:rPr/>
        <w:t>֓</w:t>
      </w:r>
      <w:r>
        <w:rPr/>
        <w:t>ǂ</w:t>
      </w:r>
      <w:r>
        <w:rPr>
          <w:rtl w:val="true"/>
        </w:rPr>
        <w:t>ݏ</w:t>
      </w:r>
      <w:r>
        <w:rPr/>
        <w:t>o������AVDT(V16)�֏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��̈����́A-S�I�v�V�����Ɠ��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V   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Ώ� VDT���� 16�t���[����K���ɔ����o���āAGRAM�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̑��̃I�v�V�����͖���ɂȂ�</w:t>
      </w:r>
      <w:r>
        <w:rPr>
          <w:rtl w:val="true"/>
        </w:rPr>
        <w:t>܂</w:t>
      </w:r>
      <w:r>
        <w:rPr/>
        <w:t>�</w:t>
      </w:r>
      <w:r>
        <w:rPr/>
        <w:t>.�i�G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A    Auto mode (-L/S/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�A-s�A-r �I�v�V�������̓����A�|�X�^�[����Ō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[���</w:t>
      </w:r>
      <w:r>
        <w:rPr>
          <w:rtl w:val="true"/>
        </w:rPr>
        <w:t>܂</w:t>
      </w:r>
      <w:r>
        <w:rPr/>
        <w:t>ŌJ��Ԃ������ō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I    Get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Ώ� VDT�̃w�b�_�[�Ɋ</w:t>
      </w:r>
      <w:r>
        <w:rPr>
          <w:rtl w:val="true"/>
        </w:rPr>
        <w:t>܂܂</w:t>
      </w:r>
      <w:r>
        <w:rPr/>
        <w:t>�����</w:t>
      </w:r>
      <w:r>
        <w:rPr/>
        <w:t>W���o�͂֏o�͂��ď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A���t���[�����A�^�C���X�P�[��(flame/sec)�A�g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^���^�C���APCM���[�g�A�R����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M���X�e���I�̎��́A44.1s�Ȃǂ̂</w:t>
      </w:r>
      <w:r>
        <w:rPr/>
        <w:t>悤�</w:t>
      </w:r>
      <w:r>
        <w:rPr/>
        <w:t>ɍŌ�� 's'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: 3240 15 3'36"0 44.1s SiV Version 0.97 '93/04/01 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i    Print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t���[�����Ȃǂ̏���\�����Ď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I�A-V �I�v�V�����ȊO�̎��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n    Don't 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��[���i���o�[��|�X�^�[�̕������ GRAM�ɕ\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y    Always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/No�𕷂��Ă��</w:t>
      </w:r>
      <w:r>
        <w:rPr>
          <w:rtl w:val="true"/>
        </w:rPr>
        <w:t>܂</w:t>
      </w:r>
      <w:r>
        <w:rPr/>
        <w:t>���</w:t>
      </w:r>
      <w:r>
        <w:rPr/>
        <w:t>.�i��� Ye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̏</w:t>
      </w:r>
      <w:r>
        <w:rPr/>
        <w:t>㏑������</w:t>
      </w:r>
      <w:r>
        <w:rPr/>
        <w:t>ō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d    Not t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/No�̑I����ɁA�g�[���_�E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g    Use "GL3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^�f�[�^�̃t�@�C����APIC �g���q�̂����� GL3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/No�̑I��ɉ����Ă���ƁA�g�[���_�E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 �I�v�V�����ŋt�̋@�\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z�z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ɍs�Ȃ�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̗v�]��</w:t>
      </w:r>
      <w:r>
        <w:rPr/>
        <w:t>ꂽ�</w:t>
      </w:r>
      <w:r>
        <w:rPr/>
        <w:t>A�</w:t>
      </w:r>
      <w:r>
        <w:rPr/>
        <w:t>肢�����</w:t>
      </w:r>
      <w:r>
        <w:rPr/>
        <w:t>A�ӂԂ����A�����`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{�e�L�X�g�ƃv���O�����{�̂́A���˂˂�Ƃ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˂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9@SaintMarian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