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uare j Video (.SVD/.SVX) player SjVP.x Ver 0.00 Rel.8 1997 M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P�[�������svdplay.x�̉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I�v�V���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      ���[�v�Đ�(�ŏI�t���[���</w:t>
      </w:r>
      <w:r>
        <w:rPr>
          <w:rtl w:val="true"/>
        </w:rPr>
        <w:t>܂</w:t>
      </w:r>
      <w:r>
        <w:rPr/>
        <w:t>ōĐ���A�</w:t>
      </w:r>
      <w:r>
        <w:rPr/>
        <w:t>擪����</w:t>
      </w:r>
      <w:r>
        <w:rPr/>
        <w:t>Đ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[����]        ��ADPCM�̃f�[�^��}�[�L�����[���j�b�g�ō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ʂ�w�</w:t>
      </w:r>
      <w:r>
        <w:rPr/>
        <w:t>肷��</w:t>
      </w:r>
      <w:r>
        <w:rPr/>
        <w:t>ƕϊ����ē���</w:t>
      </w:r>
      <w:r>
        <w:rPr/>
        <w:t>ꂽ</w:t>
      </w:r>
      <w:r>
        <w:rPr/>
        <w:t>PCM�f�[�^��Q��n+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{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���[�h]      �\�����[�h�w��B�ȗ����̓��[�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0 = ���ʂɕ\��</w:t>
        <w:tab/>
        <w:t>(384x256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1 = �g��\��</w:t>
        <w:tab/>
        <w:t>(384x256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2 = �S��ʕ\��</w:t>
        <w:tab/>
        <w:t>(384x256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3 = �k���\��</w:t>
        <w:tab/>
        <w:t>(768x512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T�C�Y�ɂ��Ă̓��[�h�w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[�b��]        �f�[�^�̐�ǂ</w:t>
      </w:r>
      <w:r>
        <w:rPr>
          <w:rtl w:val="true"/>
        </w:rPr>
        <w:t>ݗ</w:t>
      </w:r>
      <w:r>
        <w:rPr/>
        <w:t>ʂ�b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K���Q�b�ȏ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ȗ����ɂ͊m�</w:t>
      </w:r>
      <w:r>
        <w:rPr>
          <w:rtl w:val="true"/>
        </w:rPr>
        <w:t>ۂ</w:t>
      </w:r>
      <w:r>
        <w:rPr/>
        <w:t>ł��</w:t>
      </w:r>
      <w:r>
        <w:rPr/>
        <w:t>郁�������̐�</w:t>
      </w:r>
      <w:r>
        <w:rPr/>
        <w:t>ǂ</w:t>
      </w:r>
      <w:r>
        <w:rPr/>
        <w:t>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[�E�F�C�g]    ��ʃ��[�h�</w:t>
      </w:r>
      <w:r>
        <w:rPr/>
        <w:t>؂</w:t>
      </w:r>
      <w:r>
        <w:rPr/>
        <w:t>�</w:t>
      </w:r>
      <w:r>
        <w:rPr/>
        <w:t>ւ�����0.1�b�P�ʂŃE�F�C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r OPT.1  �</w:t>
      </w:r>
      <w:r>
        <w:rPr/>
        <w:t>ꎞ��</w:t>
      </w:r>
      <w:r>
        <w:rPr/>
        <w:t>~/�Ċ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���ʂɕ\��(-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�g��\��  (-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�S��ʕ\��(-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�k���\��  (-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�t���[���ԍ��\�����[�h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�C���t�H���[�V�����\�����[�h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�����E���������g���̔��(�g�O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KEY         PCM�̍Đ����[�g��ύX���čĐ����x��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  <w:t>f�[�^�ɑ΂��Ă͖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L�[�ƃT���v�����O���[�g�̑Ή��͈ȉ��̒ʂ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      �P     �Q     �R     �S     �T     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cury(kHz)  16.0   22.05  24.0   32.0   44.1   4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PCM  (kHz)   3.9    5.2    7.8   10.4   1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/��           �Đ����x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.SVX�����͖�����.SVD�̂</w:t>
      </w:r>
      <w:r>
        <w:rPr/>
        <w:t>݂</w:t>
      </w:r>
      <w:r>
        <w:rPr/>
        <w:t>ŗL��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�</w:t>
      </w:r>
      <w:r>
        <w:rPr/>
        <w:t>ʏ�Đ�(�</w:t>
      </w:r>
      <w:r>
        <w:rPr/>
        <w:t>ꎞ��</w:t>
      </w:r>
      <w:r>
        <w:rPr/>
        <w:t>~���͂P�R�}�i�</w:t>
      </w:r>
      <w:r>
        <w:rPr>
          <w:rtl w:val="true"/>
        </w:rPr>
        <w:t>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�</w:t>
      </w:r>
      <w:r>
        <w:rPr/>
        <w:t>t�Đ�(�</w:t>
      </w:r>
      <w:r>
        <w:rPr/>
        <w:t>ꎞ��</w:t>
      </w:r>
      <w:r>
        <w:rPr/>
        <w:t>~���͂P�R�}�</w:t>
      </w:r>
      <w:r>
        <w:rPr>
          <w:rtl w:val="true"/>
        </w:rPr>
        <w:t>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f�B�X�N�̓ǂ</w:t>
      </w:r>
      <w:r>
        <w:rPr>
          <w:rtl w:val="true"/>
        </w:rPr>
        <w:t>ݏ</w:t>
      </w:r>
      <w:r>
        <w:rPr/>
        <w:t>o�����Ԃɍ���Ȃ��Ȃ�Ƃ��΂</w:t>
      </w:r>
      <w:r>
        <w:rPr/>
        <w:t>炭�</w:t>
      </w:r>
      <w:r>
        <w:rPr/>
        <w:t>~�</w:t>
      </w:r>
      <w:r>
        <w:rPr>
          <w:rtl w:val="true"/>
        </w:rPr>
        <w:t>܂</w:t>
      </w:r>
      <w:r>
        <w:rPr/>
        <w:t>�</w:t>
      </w:r>
      <w:r>
        <w:rPr/>
        <w:t>Ă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/>
        <w:t>ꎞ��</w:t>
      </w:r>
      <w:r>
        <w:rPr/>
        <w:t>~�����Ɖ����̍��E�����ւ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σT�C�YSjV�f�[�^�ɐ��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C�Y��\�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J�ł</w:t>
      </w:r>
      <w:r>
        <w:rPr>
          <w:rtl w:val="true"/>
        </w:rPr>
        <w:t>܁</w:t>
      </w:r>
      <w:r>
        <w:rPr/>
        <w:t>[�����[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en.x�Ȃ��ł��</w:t>
      </w:r>
      <w:r>
        <w:rPr/>
        <w:t>퓮�삷��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I������reqdis.x�����̏������</w:t>
      </w:r>
      <w:r>
        <w:rPr/>
        <w:t>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dot��384over�Ƃ��cline��256over�̃f�[�^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I��-d3�w��Ƃ</w:t>
      </w:r>
      <w:r>
        <w:rPr/>
        <w:t>݂</w:t>
      </w:r>
      <w:r>
        <w:rPr/>
        <w:t>Ȃ��</w:t>
      </w:r>
      <w:r>
        <w:rPr/>
        <w:t>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line��256over�̃f�[�^�ɑ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s����Ƒz�</w:t>
      </w:r>
      <w:r>
        <w:rPr/>
        <w:t>肳����̂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\�����ɏ��������������Ă��</w:t>
      </w:r>
      <w:r>
        <w:rPr>
          <w:rtl w:val="true"/>
        </w:rPr>
        <w:t>܂</w:t>
      </w:r>
      <w:r>
        <w:rPr/>
        <w:t>��͎̂</w:t>
      </w:r>
      <w:r>
        <w:rPr/>
        <w:t>d�l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ACH-2��ROM��6414�ȍ~�̏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葬�</w:t>
      </w:r>
      <w:r>
        <w:rPr/>
        <w:t>xbit��ύX���Ȃ��</w:t>
      </w:r>
      <w:r>
        <w:rPr/>
        <w:t>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ɃZ���^�����O��s�Ȃ��</w:t>
      </w:r>
      <w:r>
        <w:rPr/>
        <w:t>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22.05kHz�Ȃǂ̃n�[�t���[�gPCM�ɐ��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l.8�ȍ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Đ�����(�w��)���A���^�C���ɉ�ʃ��[�h���ύX�\�ȗl�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��g������60Hz�ɂȂ�</w:t>
      </w:r>
      <w:r>
        <w:rPr/>
        <w:t>悤�</w:t>
      </w:r>
      <w:r>
        <w:rPr/>
        <w:t>ɒ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VCTRL�ŗ��p�����L�[��͂�X�L�b�v����</w:t>
      </w:r>
      <w:r>
        <w:rPr/>
        <w:t>悤�</w:t>
      </w:r>
      <w:r>
        <w:rPr/>
        <w:t>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t���[��������̉����f�[�^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�o�C�g�ɂȂ�</w:t>
      </w:r>
      <w:r>
        <w:rPr/>
        <w:t>悤�</w:t>
      </w:r>
      <w:r>
        <w:rPr/>
        <w:t>ȃf�[�^�̓T�|�[�g�Ώ</w:t>
      </w:r>
      <w:r>
        <w:rPr>
          <w:rtl w:val="true"/>
        </w:rPr>
        <w:t>ۊ</w:t>
      </w:r>
      <w:r>
        <w:rPr/>
        <w:t>O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ڂ</w:t>
      </w:r>
      <w:r>
        <w:rPr/>
        <w:t>����̓</w:t>
      </w:r>
      <w:r>
        <w:rPr/>
        <w:t>t�H�[�}�b�g�K�i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��������Đ�����Ȃ��</w:t>
      </w:r>
      <w:r>
        <w:rPr/>
        <w:t>ꍇ�</w:t>
      </w:r>
      <w:r>
        <w:rPr/>
        <w:t>ł�Œ�Q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ǂ</w:t>
      </w:r>
      <w:r>
        <w:rPr>
          <w:rtl w:val="true"/>
        </w:rPr>
        <w:t>ݍ</w:t>
      </w:r>
      <w:r>
        <w:rPr/>
        <w:t>��݃</w:t>
      </w:r>
      <w:r>
        <w:rPr/>
        <w:t>o�b�t�@�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b�ԃt���[�����Ɖ</w:t>
      </w:r>
      <w:r>
        <w:rPr/>
        <w:t>摜�</w:t>
      </w:r>
      <w:r>
        <w:rPr/>
        <w:t>T�C�Y�������x�ȏ�̃f�[�^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MB����@�ł�Đ��s�\�Ȃ�̂�����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s���ł����A�������g�p�ʂ��M���M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H�ɓ]���Ɏ��s�����</w:t>
      </w:r>
      <w:r>
        <w:rPr>
          <w:rtl w:val="true"/>
        </w:rPr>
        <w:t>܂܎</w:t>
      </w:r>
      <w:r>
        <w:rPr/>
        <w:t>���</w:t>
      </w:r>
      <w:r>
        <w:rPr/>
        <w:t>ʂɐi�</w:t>
      </w:r>
      <w:r>
        <w:rPr>
          <w:rtl w:val="true"/>
        </w:rPr>
        <w:t>܂</w:t>
      </w:r>
      <w:r>
        <w:rPr/>
        <w:t>Ȃ��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ꂻ���</w:t>
      </w:r>
      <w:r>
        <w:rPr/>
        <w:t>Ȃ�Ă�[ESC]�ŋ����I���ł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CZ�f�B�X�v���C��</w:t>
      </w:r>
      <w:r>
        <w:rPr/>
        <w:t>䗘�</w:t>
      </w:r>
      <w:r>
        <w:rPr/>
        <w:t>p�̕�ŉ�ʂ̓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�L�[��_����Ԃ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ʃ��[�h��Đ����ɐ</w:t>
      </w:r>
      <w:r>
        <w:rPr/>
        <w:t>؂</w:t>
      </w:r>
      <w:r>
        <w:rPr/>
        <w:t>�</w:t>
      </w:r>
      <w:r>
        <w:rPr/>
        <w:t>ւ����</w:t>
      </w:r>
      <w:r>
        <w:rPr/>
        <w:t>ꍇ��</w:t>
      </w:r>
      <w:r>
        <w:rPr/>
        <w:t>PCM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0 Rel.0�`</w:t>
        <w:tab/>
        <w:t>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0 Rel.5</w:t>
        <w:tab/>
        <w:tab/>
        <w:t>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0 Rel.6</w:t>
        <w:tab/>
        <w:tab/>
        <w:t>�n�[�t���[�gPCM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0 Rel.7</w:t>
        <w:tab/>
        <w:tab/>
        <w:t>MACH2�o�[�W�����`�F�b�N�ł̃~�X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00 Rel.8</w:t>
        <w:tab/>
        <w:tab/>
        <w:t>�</w:t>
      </w:r>
      <w:r>
        <w:rPr/>
        <w:t>ׂ����</w:t>
      </w:r>
      <w:r>
        <w:rPr/>
        <w:t>d�l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Z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