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VDED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X�g�G�f�B�^�ŋL�q�����.SVL�t�@�C���ɂ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VD(.SVX)�t�@�C���</w:t>
      </w:r>
      <w:r>
        <w:rPr>
          <w:rtl w:val="true"/>
        </w:rPr>
        <w:t>𐶐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VL�t�@�C���̏������ł�.SVD(.SVX)�t�@�C���ɑ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t���R��</w:t>
      </w:r>
      <w:r>
        <w:rPr/>
        <w:t>؂</w:t>
      </w:r>
      <w:r>
        <w:rPr/>
        <w:t>�</w:t>
      </w:r>
      <w:r>
        <w:rPr/>
        <w:t>o����A���Ȃǂ�s�Ȃ����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ƒ��f��[ESC]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SVL�t�@�C���̕��@(�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ɂ���"/"���s���ɂ���</w:t>
      </w:r>
      <w:r>
        <w:rPr/>
        <w:t>ꍇ�͒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��̍s��"SVL"�Ŏn�</w:t>
      </w:r>
      <w:r>
        <w:rPr>
          <w:rtl w:val="true"/>
        </w:rPr>
        <w:t>܂</w:t>
      </w:r>
      <w:r>
        <w:rPr/>
        <w:t>�</w:t>
      </w:r>
      <w:r>
        <w:rPr/>
        <w:t>s�ł��B(�O�̂��</w:t>
      </w:r>
      <w:r>
        <w:rPr>
          <w:rtl w:val="true"/>
        </w:rPr>
        <w:t>ߌ</w:t>
      </w:r>
      <w:r>
        <w:rPr/>
        <w:t>��</w:t>
      </w:r>
      <w:r>
        <w:rPr/>
        <w:t>ɂ͉�����Ȃ��ŉ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s�</w:t>
      </w:r>
      <w:r>
        <w:rPr>
          <w:rtl w:val="true"/>
        </w:rPr>
        <w:t>ڂ</w:t>
      </w:r>
      <w:r>
        <w:rPr/>
        <w:t>�</w:t>
      </w:r>
      <w:r>
        <w:rPr/>
        <w:t>".svd"�̌�ɏo�̓t�@�C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ɑ��</w:t>
      </w:r>
      <w:r>
        <w:rPr/>
        <w:t>݂���</w:t>
      </w:r>
      <w:r>
        <w:rPr/>
        <w:t>t�@�C����w�</w:t>
      </w:r>
      <w:r>
        <w:rPr/>
        <w:t>肷��</w:t>
      </w:r>
      <w:r>
        <w:rPr/>
        <w:t>ƃG��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āA�w�b�_��\������p�����[�^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d</w:t>
        <w:tab/>
        <w:tab/>
        <w:t>�R�����g��ő�239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size</w:t>
        <w:tab/>
        <w:tab/>
        <w:t>X���̃T�C�Y�w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)</w:t>
        <w:tab/>
        <w:t>16�̔{���P�ʂŐ</w:t>
      </w:r>
      <w:r>
        <w:rPr/>
        <w:t>؂</w:t>
      </w:r>
      <w:r>
        <w:rPr/>
        <w:t>�̂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ő�l��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ysize</w:t>
        <w:tab/>
        <w:tab/>
        <w:t>Y���̃T�C�Y�w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)</w:t>
        <w:tab/>
        <w:t>�ő�l��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efaultsize</w:t>
        <w:tab/>
        <w:t>�f�t�H���g�̃T�C�Y�w��ł��B(192x1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quality</w:t>
        <w:tab/>
        <w:t>�</w:t>
      </w:r>
      <w:r>
        <w:rPr/>
        <w:t>掿�</w:t>
      </w:r>
      <w:r>
        <w:rPr/>
        <w:t>ł��B���</w:t>
      </w:r>
      <w:r>
        <w:rPr/>
        <w:t>݂͂</w:t>
      </w:r>
      <w:r>
        <w:rPr/>
        <w:t>O�Œ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ype</w:t>
        <w:tab/>
        <w:tab/>
        <w:t>���k�`���ł��B���</w:t>
      </w:r>
      <w:r>
        <w:rPr/>
        <w:t>݂͂</w:t>
      </w:r>
      <w:r>
        <w:rPr/>
        <w:t>O(�����k)�Œ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ps</w:t>
        <w:tab/>
        <w:tab/>
        <w:t>�b�ԃt���[�����ł��B�f�t�H���g��15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cmrate</w:t>
        <w:tab/>
        <w:t>PCM�̎�g���ƃf�[�^�`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8</w:t>
        <w:tab/>
        <w:t xml:space="preserve"> 7.8kHz ADP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�)</w:t>
        <w:tab/>
        <w:t>7.8kHz ADPC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T�|�[�g�Ώ</w:t>
      </w:r>
      <w:r>
        <w:rPr>
          <w:rtl w:val="true"/>
        </w:rPr>
        <w:t>ۊ</w:t>
      </w:r>
      <w:r>
        <w:rPr/>
        <w:t>O�ƂȂ�</w:t>
      </w:r>
      <w:r>
        <w:rPr>
          <w:rtl w:val="true"/>
        </w:rPr>
        <w:t>܂</w:t>
      </w:r>
      <w:r>
        <w:rPr/>
        <w:t>�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쐬����ꍇ�͒��</w:t>
      </w:r>
      <w:r>
        <w:rPr/>
        <w:t>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.6</w:t>
        <w:tab/>
        <w:t>15.6kHz ADP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32</w:t>
        <w:tab/>
        <w:t>32.0kHz 16bit monoral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44</w:t>
        <w:tab/>
        <w:t>44.1kHz 16bit monoral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48</w:t>
        <w:tab/>
        <w:t>48.0kHz 16bit monoral P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16</w:t>
        <w:tab/>
        <w:t>16.00kHz 16bit monoral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22</w:t>
        <w:tab/>
        <w:t>22.05kHz 16bit monoral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24</w:t>
        <w:tab/>
        <w:t>24.00kHz 16bit monoral P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32</w:t>
        <w:tab/>
        <w:t>32.0kHz 16bit stereo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44</w:t>
        <w:tab/>
        <w:t>44.1kHz 16bit stereo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48</w:t>
        <w:tab/>
        <w:t>48.0kHz 16bit stereo P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16</w:t>
        <w:tab/>
        <w:t>16.00kHz 16bit stereo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22</w:t>
        <w:tab/>
        <w:t>22.05kHz 16bit stereo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24</w:t>
        <w:tab/>
        <w:t>24.00kHz 16bit stereo P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</w:t>
        <w:tab/>
        <w:t>�����f�[�^�w��(ADP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ource</w:t>
        <w:tab/>
        <w:tab/>
        <w:t>.SVD(.SVX)�t�@�C���̎�</w:t>
      </w:r>
      <w:r>
        <w:rPr/>
        <w:t>荞�</w:t>
      </w:r>
      <w:r>
        <w:rPr>
          <w:rtl w:val="true"/>
        </w:rPr>
        <w:t>ݎ</w:t>
      </w:r>
      <w:r>
        <w:rPr/>
        <w:t>w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�ȊO�̃w�b�_�p����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Ŏw�</w:t>
      </w:r>
      <w:r>
        <w:rPr/>
        <w:t>肳�ꂽ�</w:t>
      </w:r>
      <w:r>
        <w:rPr/>
        <w:t>t�@�C���Ɠ���̂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)</w:t>
        <w:tab/>
        <w:t>ID�ȊO�̃p�����[�^��ύX�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D��ύX����</w:t>
      </w:r>
      <w:r>
        <w:rPr/>
        <w:t>ꍇ��</w:t>
      </w:r>
      <w:r>
        <w:rPr/>
        <w:t>".source"�̑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.id"�s��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ramenum</w:t>
        <w:tab/>
        <w:t>���t���[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.source"�w��̌�ł�".framenum -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t�@�C���̃t���[�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framenum"�ȍ~�̍s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[����</w:t>
      </w:r>
      <w:r>
        <w:rPr/>
        <w:t>荞�</w:t>
      </w:r>
      <w:r>
        <w:rPr>
          <w:rtl w:val="true"/>
        </w:rPr>
        <w:t>ݎ</w:t>
      </w:r>
      <w:r>
        <w:rPr/>
        <w:t>x���R�}���h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oster</w:t>
        <w:tab/>
        <w:tab/>
        <w:t>��Ŏw�</w:t>
      </w:r>
      <w:r>
        <w:rPr/>
        <w:t>肳����</w:t>
      </w:r>
      <w:r>
        <w:rPr/>
        <w:t>W����VRAM��̉</w:t>
      </w:r>
      <w:r>
        <w:rPr/>
        <w:t>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|�X�^�[�</w:t>
      </w:r>
      <w:r>
        <w:rPr/>
        <w:t>摜�</w:t>
      </w:r>
      <w:r>
        <w:rPr/>
        <w:t>Ƃ��Ď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���l)</w:t>
        <w:tab/>
        <w:tab/>
        <w:t>��Ŏw�</w:t>
      </w:r>
      <w:r>
        <w:rPr/>
        <w:t>肳����</w:t>
      </w:r>
      <w:r>
        <w:rPr/>
        <w:t>W����VRAM��̉</w:t>
      </w:r>
      <w:r>
        <w:rPr/>
        <w:t>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l�Ŏ������t���[���Ɏ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s��̓t���[������+1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py</w:t>
        <w:tab/>
        <w:tab/>
        <w:t>".source"�w�</w:t>
      </w:r>
      <w:r>
        <w:rPr/>
        <w:t>肳�ꂽ�</w:t>
      </w:r>
      <w:r>
        <w:rPr/>
        <w:t>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Ŏ������t���[���</w:t>
      </w:r>
      <w:r>
        <w:rPr>
          <w:rtl w:val="true"/>
        </w:rPr>
        <w:t>܂</w:t>
      </w:r>
      <w:r>
        <w:rPr/>
        <w:t>Ŏ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"+1"��w�</w:t>
      </w:r>
      <w:r>
        <w:rPr/>
        <w:t>肵���ꍇ�͂</w:t>
      </w:r>
      <w:r>
        <w:rPr/>
        <w:t>P�t���[���Â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"-"�̂</w:t>
      </w:r>
      <w:r>
        <w:rPr/>
        <w:t>݂�</w:t>
      </w:r>
      <w:r>
        <w:rPr/>
        <w:t>w�</w:t>
      </w:r>
      <w:r>
        <w:rPr/>
        <w:t>肵���ꍇ�͍</w:t>
      </w:r>
      <w:r>
        <w:rPr/>
        <w:t>ŏI�t���[���</w:t>
      </w:r>
      <w:r>
        <w:rPr>
          <w:rtl w:val="true"/>
        </w:rPr>
        <w:t>܂</w:t>
      </w:r>
      <w:r>
        <w:rPr/>
        <w:t>Ŏ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.source"�w�</w:t>
      </w:r>
      <w:r>
        <w:rPr/>
        <w:t>肪�</w:t>
      </w:r>
      <w:r>
        <w:rPr/>
        <w:t>K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k</w:t>
        <w:tab/>
        <w:tab/>
        <w:t>".source"�w�</w:t>
      </w:r>
      <w:r>
        <w:rPr/>
        <w:t>肳�ꂽ�</w:t>
      </w:r>
      <w:r>
        <w:rPr/>
        <w:t>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t���[�����̉</w:t>
      </w:r>
      <w:r>
        <w:rPr/>
        <w:t>摜�</w:t>
      </w:r>
      <w:r>
        <w:rPr/>
        <w:t>f�[�^�̂</w:t>
      </w:r>
      <w:r>
        <w:rPr>
          <w:rtl w:val="true"/>
        </w:rPr>
        <w:t>ݎ̂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f�[�^�͎�</w:t>
      </w:r>
      <w:r>
        <w:rPr/>
        <w:t>荞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摜�</w:t>
      </w:r>
      <w:r>
        <w:rPr/>
        <w:t>f�[�^��P�����������ւ���Ȃǂ̗p�r�ɗ�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.source"�w�</w:t>
      </w:r>
      <w:r>
        <w:rPr/>
        <w:t>肪�</w:t>
      </w:r>
      <w:r>
        <w:rPr/>
        <w:t>K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ad</w:t>
        <w:tab/>
        <w:tab/>
        <w:t>�</w:t>
      </w:r>
      <w:r>
        <w:rPr/>
        <w:t>摜���</w:t>
      </w:r>
      <w:r>
        <w:rPr/>
        <w:t>[�_�[�Ȃǂ̃R�}���h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X�͕K���ʂ��Ă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cm</w:t>
        <w:tab/>
        <w:tab/>
        <w:t>�����_�̃t���[������Đ��J�n�����PC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�</w:t>
      </w:r>
      <w:r>
        <w:rPr/>
        <w:t>肳�ꂽ�</w:t>
      </w:r>
      <w:r>
        <w:rPr/>
        <w:t>t�@�C������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.pcm"�ƃt�@�C�����̊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byte�P�ʂ̵̾�ėʂ�\�i���Ŏw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pcm</w:t>
        <w:tab/>
        <w:t>+16</w:t>
        <w:tab/>
        <w:t>foo.s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̂</w:t>
      </w:r>
      <w:r>
        <w:rPr/>
        <w:t>悤�</w:t>
      </w:r>
      <w:r>
        <w:rPr/>
        <w:t>Ɏw�</w:t>
      </w:r>
      <w:r>
        <w:rPr/>
        <w:t>肷��</w:t>
      </w:r>
      <w:r>
        <w:rPr/>
        <w:t>ƁAfoo.s44�̐</w:t>
      </w:r>
      <w:r>
        <w:rPr/>
        <w:t>擪</w:t>
      </w:r>
      <w:r>
        <w:rPr/>
        <w:t>16bytes��̂Ă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@�C����ǂ</w:t>
      </w:r>
      <w:r>
        <w:rPr>
          <w:rtl w:val="true"/>
        </w:rPr>
        <w:t>ݍ��݂܂</w:t>
      </w:r>
      <w:r>
        <w:rPr/>
        <w:t>�</w:t>
      </w:r>
      <w:r>
        <w:rPr/>
        <w:t>("+"�͕K���K�v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pcm</w:t>
        <w:tab/>
        <w:t>-256</w:t>
        <w:tab/>
        <w:t>foo.p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̂</w:t>
      </w:r>
      <w:r>
        <w:rPr/>
        <w:t>悤��</w:t>
      </w:r>
      <w:r>
        <w:rPr/>
        <w:t>"-"��w�</w:t>
      </w:r>
      <w:r>
        <w:rPr/>
        <w:t>肷��</w:t>
      </w:r>
      <w:r>
        <w:rPr/>
        <w:t>ƁA�</w:t>
      </w:r>
      <w:r>
        <w:rPr/>
        <w:t>擪</w:t>
      </w:r>
      <w:r>
        <w:rPr/>
        <w:t>256bytes���̋󔒂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.pcm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epeat</w:t>
        <w:tab/>
        <w:tab/>
        <w:t>��Ŏw�</w:t>
      </w:r>
      <w:r>
        <w:rPr/>
        <w:t>肳���</w:t>
      </w:r>
      <w:r>
        <w:rPr/>
        <w:t>J�n�t���[���ƏI���t���[���̊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.next"�s�������</w:t>
      </w:r>
      <w:r>
        <w:rPr>
          <w:rtl w:val="true"/>
        </w:rPr>
        <w:t>܂</w:t>
      </w:r>
      <w:r>
        <w:rPr/>
        <w:t>ł̃R�}���h���J��Ԃ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"-"�̂</w:t>
      </w:r>
      <w:r>
        <w:rPr/>
        <w:t>݂�</w:t>
      </w:r>
      <w:r>
        <w:rPr/>
        <w:t>w�</w:t>
      </w:r>
      <w:r>
        <w:rPr/>
        <w:t>肵���ꍇ�̌</w:t>
      </w:r>
      <w:r>
        <w:rPr/>
        <w:t>J��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ŏI�t���[���</w:t>
      </w:r>
      <w:r>
        <w:rPr>
          <w:rtl w:val="true"/>
        </w:rPr>
        <w:t>܂</w:t>
      </w:r>
      <w:r>
        <w:rPr/>
        <w:t>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repeat�`.next�Ԃ̐�p�R�}���h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:"���s���ɂ���</w:t>
      </w:r>
      <w:r>
        <w:rPr/>
        <w:t>ꍇ�</w:t>
      </w:r>
      <w:r>
        <w:rPr/>
        <w:t>ȊO��".load"�ď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�".load"�͂���Ă�Ȃ��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}���h���C������"%"�́A�Ⴆ�Έȉ��̂</w:t>
      </w:r>
      <w:r>
        <w:rPr/>
        <w:t>悤�</w:t>
      </w:r>
      <w:r>
        <w:rPr/>
        <w:t>ɕϊ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d</w:t>
        <w:tab/>
        <w:t>�C�ӂ̌���10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x</w:t>
        <w:tab/>
        <w:t>�C�ӂ̌���16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02d</w:t>
        <w:tab/>
        <w:t>�ŏ�2����10�i���A�P�P�^�̏</w:t>
      </w:r>
      <w:r>
        <w:rPr/>
        <w:t>ꍇ�͓���</w:t>
      </w:r>
      <w:r>
        <w:rPr/>
        <w:t>'0'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�ϐ��̒l�̓f�t�H���g�ł͎���̐</w:t>
      </w:r>
      <w:r>
        <w:rPr/>
        <w:t>擪��荞�</w:t>
      </w:r>
      <w:r>
        <w:rPr/>
        <w:t>݃</w:t>
      </w:r>
      <w:r>
        <w:rPr/>
        <w:t>t���[��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+���l"�</w:t>
      </w:r>
      <w:r>
        <w:rPr>
          <w:rtl w:val="true"/>
        </w:rPr>
        <w:t>܂</w:t>
      </w:r>
      <w:r>
        <w:rPr/>
        <w:t>���</w:t>
      </w:r>
      <w:r>
        <w:rPr/>
        <w:t>"-���l"���s���ɂ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�ϐ��Ƀ��s�[�g���ɏ������I�t�Z�b�g�l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+���l"�</w:t>
      </w:r>
      <w:r>
        <w:rPr>
          <w:rtl w:val="true"/>
        </w:rPr>
        <w:t>܂</w:t>
      </w:r>
      <w:r>
        <w:rPr/>
        <w:t>���</w:t>
      </w:r>
      <w:r>
        <w:rPr/>
        <w:t>"*-���l"���s���ɂ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�ϐ��Ƀ��s�[�g���ɐώZ�����I�t�Z�b�g�l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:"���s���ɂ���</w:t>
      </w:r>
      <w:r>
        <w:rPr/>
        <w:t>ꍇ�͎�荞�</w:t>
      </w:r>
      <w:r>
        <w:rPr>
          <w:rtl w:val="true"/>
        </w:rPr>
        <w:t>ݎ</w:t>
      </w:r>
      <w:r>
        <w:rPr/>
        <w:t>w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s�w�</w:t>
      </w:r>
      <w:r>
        <w:rPr/>
        <w:t>肷��</w:t>
      </w:r>
      <w:r>
        <w:rPr/>
        <w:t>x�Ƀt���[������+1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0</w:t>
        <w:tab/>
        <w:t>(  0,  0)-(191,127)��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4</w:t>
        <w:tab/>
        <w:t>(256,  0)-(447,127)��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7</w:t>
        <w:tab/>
        <w:t>(256,384)-(447,511)��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8</w:t>
        <w:tab/>
        <w:t>(192,  0)-(383,127)��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9</w:t>
        <w:tab/>
        <w:t>(192,128)-(383,255)��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A</w:t>
        <w:tab/>
        <w:t>( 64,  0)-(255,127)��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E</w:t>
        <w:tab/>
        <w:t>(320,  0)-(511,127)��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H</w:t>
        <w:tab/>
        <w:t>(320,384)-(511,511)��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I</w:t>
        <w:tab/>
        <w:t>(192,256)-(383,383)��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J</w:t>
        <w:tab/>
        <w:t>(192,384)-(383,511)��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:</w:t>
        <w:tab/>
        <w:t>(160,192)-(351,319)��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@</w:t>
        <w:tab/>
        <w:t>���Ŏw�</w:t>
      </w:r>
      <w:r>
        <w:rPr/>
        <w:t>肳�ꂽ��</w:t>
      </w:r>
      <w:r>
        <w:rPr/>
        <w:t>W����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�)</w:t>
        <w:tab/>
        <w:t>�σT�C�Y�̏</w:t>
      </w:r>
      <w:r>
        <w:rPr/>
        <w:t>ꍇ��</w:t>
      </w:r>
      <w:r>
        <w:rPr/>
        <w:t>:@��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@</w:t>
        <w:tab/>
        <w:t>10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Ǝw�</w:t>
      </w:r>
      <w:r>
        <w:rPr/>
        <w:t>肵���ꍇ��</w:t>
      </w:r>
      <w:r>
        <w:rPr/>
        <w:t>(10,20)-(XSIZE+10-1,YSIZE+2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XSIZE��YSIZE�͂��</w:t>
      </w:r>
      <w:r>
        <w:rPr/>
        <w:t>ꂼ��</w:t>
      </w:r>
      <w:r>
        <w:rPr/>
        <w:t>.xsize��.ysize�Ŏw�</w:t>
      </w:r>
      <w:r>
        <w:rPr/>
        <w:t>肵���</w:t>
      </w:r>
      <w:r>
        <w:rPr/>
        <w:t>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!</w:t>
        <w:tab/>
        <w:t>".copy +1"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&gt;</w:t>
        <w:tab/>
        <w:t>".seek"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ӂƂ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%"��t�@�C�����Ɋ</w:t>
      </w:r>
      <w:r>
        <w:rPr>
          <w:rtl w:val="true"/>
        </w:rPr>
        <w:t>܂މ</w:t>
      </w:r>
      <w:r>
        <w:rPr/>
        <w:t>摜�</w:t>
      </w:r>
      <w:r>
        <w:rPr/>
        <w:t>t�@�C����w�</w:t>
      </w:r>
      <w:r>
        <w:rPr/>
        <w:t>肷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}���h���C������"%"��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xt</w:t>
        <w:tab/>
        <w:tab/>
        <w:t>".repeat"�R�}���h�̏I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  <w:tab/>
        <w:tab/>
        <w:t>.SVL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er 0.01 �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}�N���t�@�C��(.SVM)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N����ŕ�����ϐ����`�\�ł��B�ϐ���.SVL���Œu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VL��.SVM��C���N���[�h����ɂ́A".svd"�̑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svdmacro"��L�q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svdmacro</w:t>
        <w:tab/>
        <w:t>foo.s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oo.svm���̕ϐ���`���g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VM�̏����ł����A�</w:t>
      </w:r>
      <w:r>
        <w:rPr/>
        <w:t>擪�</w:t>
      </w:r>
      <w:r>
        <w:rPr/>
        <w:t>Q�s�͊�{�I��.SVL�Ǝ��ʂ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svd</w:t>
        <w:tab/>
        <w:tab/>
        <w:t>foo.sv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̗l�Ɏ��ʎq"SVM"��.SVD(.SVX)�t�@�C���w�</w:t>
      </w:r>
      <w:r>
        <w:rPr/>
        <w:t>肪�</w:t>
      </w:r>
      <w:r>
        <w:rPr/>
        <w:t>K�{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ȍ~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ϐ���)=(�u������</w:t>
      </w:r>
      <w:r>
        <w:rPr/>
        <w:t>镶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̌J��Ԃ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Ⴆ�΁Afoo.svl����foo.svm��C���N��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.sv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EFILE=ice foo%02d.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̋L�q������</w:t>
      </w:r>
      <w:r>
        <w:rPr/>
        <w:t>ꍇ�</w:t>
      </w:r>
      <w:r>
        <w:rPr/>
        <w:t>Afoo.sv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load</w:t>
        <w:tab/>
        <w:t>IC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load</w:t>
        <w:tab/>
        <w:t>ice foo%02d.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ɒu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.SVM�t�@�C���͏I�[��".endmacro"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ǉ�̓��R�}���h(.framenum�ȍ~�Ɏw��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get</w:t>
        <w:tab/>
        <w:tab/>
        <w:t>���C����������Ƀ��[�N(512KB)��m�</w:t>
      </w:r>
      <w:r>
        <w:rPr>
          <w:rtl w:val="true"/>
        </w:rPr>
        <w:t>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M�̓�e��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{���</w:t>
      </w:r>
      <w:r>
        <w:rPr>
          <w:rtl w:val="true"/>
        </w:rPr>
        <w:t>߈</w:t>
      </w:r>
      <w:r>
        <w:rPr/>
        <w:t>ȍ~�̃A�N�Z�X�Ώ</w:t>
      </w:r>
      <w:r>
        <w:rPr>
          <w:rtl w:val="true"/>
        </w:rPr>
        <w:t>ۂ͌</w:t>
      </w:r>
      <w:r>
        <w:rPr/>
        <w:t>����</w:t>
      </w:r>
      <w:r>
        <w:rPr/>
        <w:t>Ƃ��ă��[�N���I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M�A�N�Z�X���x���@��ł͑����L��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ok</w:t>
        <w:tab/>
        <w:tab/>
        <w:t>���[�N�̓�e��GRAM�ɕ��A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[�N�</w:t>
      </w:r>
      <w:r>
        <w:rPr/>
        <w:t>オ�</w:t>
      </w:r>
      <w:r>
        <w:rPr/>
        <w:t>ǂ��Ȃ�Ă��</w:t>
      </w:r>
      <w:r>
        <w:rPr/>
        <w:t>邩�</w:t>
      </w:r>
      <w:r>
        <w:rPr/>
        <w:t>m�F�������</w:t>
      </w:r>
      <w:r>
        <w:rPr/>
        <w:t>ꍇ�</w:t>
      </w:r>
      <w:r>
        <w:rPr/>
        <w:t>ɂ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512x512�S�ĕ��A����̂ł��Ȃ</w:t>
      </w:r>
      <w:r>
        <w:rPr/>
        <w:t>薳�</w:t>
      </w:r>
      <w:r>
        <w:rPr/>
        <w:t>ʂƂ����b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free</w:t>
        <w:tab/>
        <w:tab/>
        <w:t>���[�N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ut</w:t>
        <w:tab/>
        <w:tab/>
        <w:t>��e��GRAM�ɕ��A���Ă��</w:t>
      </w:r>
      <w:r>
        <w:rPr/>
        <w:t>烏�</w:t>
      </w:r>
      <w:r>
        <w:rPr/>
        <w:t>[�N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ven</w:t>
        <w:tab/>
        <w:tab/>
        <w:t>��t�B�[���h512x256-&gt;512x512�</w:t>
      </w:r>
      <w:r>
        <w:rPr/>
        <w:t>֕�</w:t>
      </w:r>
      <w:r>
        <w:rPr/>
        <w:t>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dd</w:t>
        <w:tab/>
        <w:tab/>
        <w:t>��t�B�[���h512x256-&gt;512x512�</w:t>
      </w:r>
      <w:r>
        <w:rPr/>
        <w:t>֕�</w:t>
      </w:r>
      <w:r>
        <w:rPr/>
        <w:t>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o384</w:t>
        <w:tab/>
        <w:tab/>
        <w:t>512x512-&gt;384x256�ɏk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o256</w:t>
        <w:tab/>
        <w:tab/>
        <w:t>512x512-&gt;256x256�ɏk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R�[�f�B���O��œK�����ĂȂ��̂Œx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f480</w:t>
        <w:tab/>
        <w:tab/>
        <w:t>512x480-&gt;512x384�ɏk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f512</w:t>
        <w:tab/>
        <w:tab/>
        <w:t>512x512-&gt;512x384�ɏk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nitRGB</w:t>
        <w:tab/>
        <w:t>RGB��������p�̃o�b�t�@(1MB�I)��m�</w:t>
      </w:r>
      <w:r>
        <w:rPr>
          <w:rtl w:val="true"/>
        </w:rPr>
        <w:t>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zoom�g�p���ɂ͓��I�Ɏg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eRGB</w:t>
        <w:tab/>
        <w:tab/>
        <w:t>�o�b�t�@���RGB�����𕪉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12x512�S�ĕ����̂ő������Ԃ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g_deRGB</w:t>
        <w:tab/>
        <w:t>.get�Ń��[�N��m�</w:t>
      </w:r>
      <w:r>
        <w:rPr>
          <w:rtl w:val="true"/>
        </w:rPr>
        <w:t>ۂ</w:t>
      </w:r>
      <w:r>
        <w:rPr/>
        <w:t>��</w:t>
      </w:r>
      <w:r>
        <w:rPr/>
        <w:t>Ă���</w:t>
      </w:r>
      <w:r>
        <w:rPr/>
        <w:t>ꍇ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M���</w:t>
      </w:r>
      <w:r>
        <w:rPr/>
        <w:t>璼�</w:t>
      </w:r>
      <w:r>
        <w:rPr>
          <w:rtl w:val="true"/>
        </w:rPr>
        <w:t>ڃ</w:t>
      </w:r>
      <w:r>
        <w:rPr/>
        <w:t>o�b�t�@���RGB�����𕪉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ixRGB</w:t>
        <w:tab/>
        <w:tab/>
        <w:t>RGB�����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o�b�t�@��ɑ��</w:t>
      </w:r>
      <w:r>
        <w:rPr/>
        <w:t>݂��</w:t>
      </w:r>
      <w:r>
        <w:rPr/>
        <w:t>鐬���</w:t>
      </w:r>
      <w:r>
        <w:rPr/>
        <w:t>ƕ��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g_mixRGB</w:t>
        <w:tab/>
        <w:t>GRAM���</w:t>
      </w:r>
      <w:r>
        <w:rPr/>
        <w:t>璼�</w:t>
      </w:r>
      <w:r>
        <w:rPr>
          <w:rtl w:val="true"/>
        </w:rPr>
        <w:t>ڃ</w:t>
      </w:r>
      <w:r>
        <w:rPr/>
        <w:t>o�b�t�@���RGB�����𕽋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ddRGB</w:t>
        <w:tab/>
        <w:tab/>
        <w:t>RGB�����𕪉�ăo�b�t�@��ɑ��</w:t>
      </w:r>
      <w:r>
        <w:rPr/>
        <w:t>݂��</w:t>
      </w:r>
      <w:r>
        <w:rPr/>
        <w:t>鐬���</w:t>
      </w:r>
      <w:r>
        <w:rPr/>
        <w:t>ɉ�Z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ő�S��</w:t>
      </w:r>
      <w:r>
        <w:rPr>
          <w:rtl w:val="true"/>
        </w:rPr>
        <w:t>܂</w:t>
      </w:r>
      <w:r>
        <w:rPr/>
        <w:t>ł̉�Z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g_addRGB</w:t>
        <w:tab/>
        <w:t>GRAM���</w:t>
      </w:r>
      <w:r>
        <w:rPr/>
        <w:t>璼�</w:t>
      </w:r>
      <w:r>
        <w:rPr>
          <w:rtl w:val="true"/>
        </w:rPr>
        <w:t>ڃ</w:t>
      </w:r>
      <w:r>
        <w:rPr/>
        <w:t>o�b�t�@���RGB�������Z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ivRGB</w:t>
        <w:tab/>
        <w:tab/>
        <w:t>�o�b�t�@���RGB�����ɏ��Z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RGB</w:t>
        <w:tab/>
        <w:tab/>
        <w:t>�o�b�t�@���RGB������č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onotone</w:t>
        <w:tab/>
        <w:t>64�K���̔����</w:t>
      </w:r>
      <w:r>
        <w:rPr/>
        <w:t>摜��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freeRGB</w:t>
        <w:tab/>
        <w:t>RGB��������p�̃o�b�t�@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zoom</w:t>
        <w:tab/>
        <w:tab/>
        <w:t>�C�ӂ̔{���Ŋg��E�k��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p�����[�^�� X0 Y0 W0 H0 X1 Y1 W1 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X0,Y0)���</w:t>
      </w:r>
      <w:r>
        <w:rPr/>
        <w:t>摜�</w:t>
      </w:r>
      <w:r>
        <w:rPr/>
        <w:t>n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W0,H0)���</w:t>
      </w:r>
      <w:r>
        <w:rPr/>
        <w:t>摜�̕��</w:t>
      </w:r>
      <w:r>
        <w:rPr/>
        <w:t>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X0,Y0)�ϊ���</w:t>
      </w:r>
      <w:r>
        <w:rPr/>
        <w:t>摜�</w:t>
      </w:r>
      <w:r>
        <w:rPr/>
        <w:t>n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W0,H0)�ϊ����̑���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ŗ^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g��k�������̃��[�v�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1�~H1�~(W0��GCM(W0,W1))�~(H0��GCM(H0,H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ŕ\����</w:t>
      </w:r>
      <w:r>
        <w:rPr>
          <w:rtl w:val="true"/>
        </w:rPr>
        <w:t>܂</w:t>
      </w:r>
      <w:r>
        <w:rPr/>
        <w:t>��</w:t>
      </w:r>
      <w:r>
        <w:rPr/>
        <w:t>B(�</w:t>
      </w:r>
      <w:r>
        <w:rPr/>
        <w:t>㔼�̂</w:t>
      </w:r>
      <w:r>
        <w:rPr/>
        <w:t>Q���͂P�h�b�g������̏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[�v�񐔂��ɒ[�ɑ����Ȃ�</w:t>
      </w:r>
      <w:r>
        <w:rPr/>
        <w:t>悤�</w:t>
      </w:r>
      <w:r>
        <w:rPr/>
        <w:t>ȏ</w:t>
      </w:r>
      <w:r>
        <w:rPr/>
        <w:t>ꍇ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Ȃ�̎��Ԃ�K�v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ZOOM</w:t>
        <w:tab/>
        <w:tab/>
        <w:t>RGB�o�b�t�@��m�</w:t>
      </w:r>
      <w:r>
        <w:rPr>
          <w:rtl w:val="true"/>
        </w:rPr>
        <w:t>ۂ</w:t>
      </w:r>
      <w:r>
        <w:rPr/>
        <w:t>����</w:t>
      </w:r>
      <w:r>
        <w:rPr/>
        <w:t>Ɋg��k��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̎w���.zoom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g��ŗ̈</w:t>
      </w:r>
      <w:r>
        <w:rPr/>
        <w:t>悪�</w:t>
      </w:r>
      <w:r>
        <w:rPr/>
        <w:t>d�Ȃ�</w:t>
      </w:r>
      <w:r>
        <w:rPr/>
        <w:t>ꍇ�̓���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g_aZOOM</w:t>
        <w:tab/>
        <w:t>.aZOOM�Ɠ����ł������ʂ͏��GRAM��ɏ����o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g��ŗ̈</w:t>
      </w:r>
      <w:r>
        <w:rPr/>
        <w:t>悪�</w:t>
      </w:r>
      <w:r>
        <w:rPr/>
        <w:t>d�Ȃ�</w:t>
      </w:r>
      <w:r>
        <w:rPr/>
        <w:t>ꍇ�������</w:t>
      </w:r>
      <w:r>
        <w:rPr/>
        <w:t>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ǂ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vsync</w:t>
        <w:tab/>
        <w:tab/>
        <w:t>�p�����[�^�ŗ^����</w:t>
      </w:r>
      <w:r>
        <w:rPr/>
        <w:t>ꂽ�񐔕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Ԃ����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vsync</w:t>
        <w:tab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Ŗ�P�b�̃E�F�C�g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kbhit</w:t>
        <w:tab/>
        <w:tab/>
        <w:t>�L�[��͂�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rtmod</w:t>
        <w:tab/>
        <w:tab/>
        <w:t>�p�����[�^�ŗ^����</w:t>
      </w:r>
      <w:r>
        <w:rPr/>
        <w:t>ꂽ��</w:t>
      </w:r>
      <w:r>
        <w:rPr/>
        <w:t>ʃ��[�h�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OCS��_CRTMOD��Ăяo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Ⴆ��15kHz 256x256(64k�F)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crtmod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�)�p�����[�^�͓��I��+256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vctrl</w:t>
        <w:tab/>
        <w:tab/>
        <w:t>�p�����[�^�ŗ^����</w:t>
      </w:r>
      <w:r>
        <w:rPr/>
        <w:t>ꂽ�</w:t>
      </w:r>
      <w:r>
        <w:rPr/>
        <w:t>l�̃e���r�R���g���[���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mage512</w:t>
        <w:tab/>
        <w:t>�C���[�W���j�b�g����512x512���[�h�Ŏ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mage256</w:t>
        <w:tab/>
        <w:t>�C���[�W���j�b�g����256x256���[�h�Ŏ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mageMUL</w:t>
        <w:tab/>
        <w:t>�C���[�W���j�b�g����512x512���[�h�łT���</w:t>
      </w:r>
      <w:r>
        <w:rPr/>
        <w:t>荞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RGB�����̂T�̒����l��512x512�</w:t>
      </w:r>
      <w:r>
        <w:rPr/>
        <w:t>摜��</w:t>
      </w:r>
      <w:r>
        <w:rPr/>
        <w:t>č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o�b�t�@��2MB(!!)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magePOS</w:t>
        <w:tab/>
        <w:t>�</w:t>
      </w:r>
      <w:r>
        <w:rPr/>
        <w:t>摜��荞�</w:t>
      </w:r>
      <w:r>
        <w:rPr>
          <w:rtl w:val="true"/>
        </w:rPr>
        <w:t>ݎ</w:t>
      </w:r>
      <w:r>
        <w:rPr/>
        <w:t>��̐����</w:t>
      </w:r>
      <w:r>
        <w:rPr/>
        <w:t>ʒu�̔���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p�����[�^��X-BASIC��img_pos()�</w:t>
      </w:r>
      <w:r>
        <w:rPr>
          <w:rtl w:val="true"/>
        </w:rPr>
        <w:t>֐</w:t>
      </w:r>
      <w:r>
        <w:rPr/>
        <w:t>��</w:t>
      </w:r>
      <w:r>
        <w:rPr/>
        <w:t>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gfile</w:t>
        <w:tab/>
        <w:t>���O�t�@�C����I�[�v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gprint</w:t>
        <w:tab/>
        <w:t>���O�t�@�C���ɕ����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gend</w:t>
        <w:tab/>
        <w:tab/>
        <w:t>���O�t�@�C����N���[�Y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mc</w:t>
        <w:tab/>
        <w:tab/>
        <w:t>.rmc�t�@�C���</w:t>
      </w:r>
      <w:r>
        <w:rPr/>
        <w:t>𑗐</w:t>
      </w:r>
      <w:r>
        <w:rPr/>
        <w:t>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MCDRV.SYS���g�</w:t>
      </w:r>
      <w:r>
        <w:rPr>
          <w:rtl w:val="true"/>
        </w:rPr>
        <w:t>ݍ��܂</w:t>
      </w:r>
      <w:r>
        <w:rPr/>
        <w:t>�</w:t>
      </w:r>
      <w:r>
        <w:rPr/>
        <w:t>Ă��Ȃ��</w:t>
      </w:r>
      <w:r>
        <w:rPr/>
        <w:t>ꍇ�͖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mp</w:t>
        <w:tab/>
        <w:tab/>
        <w:t>.rmp�t�@�C���</w:t>
      </w:r>
      <w:r>
        <w:rPr/>
        <w:t>𑗐</w:t>
      </w:r>
      <w:r>
        <w:rPr/>
        <w:t>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er 0.02 �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}�N���t�@�C��(.SVM)���Ŋ��ϐ��̎�</w:t>
      </w:r>
      <w:r>
        <w:rPr/>
        <w:t>荞�</w:t>
      </w:r>
      <w:r>
        <w:rPr/>
        <w:t>݂</w:t>
      </w:r>
      <w:r>
        <w:rPr/>
        <w:t>ɑ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�ϐ���)=(�u������</w:t>
      </w:r>
      <w:r>
        <w:rPr/>
        <w:t>镶����</w:t>
      </w:r>
      <w:r>
        <w:rPr/>
        <w:t>)"�ł͂Ȃ�"(�ϐ���)"�̂</w:t>
      </w:r>
      <w:r>
        <w:rPr/>
        <w:t>݂̍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ꍇ�͊</w:t>
      </w:r>
      <w:r>
        <w:rPr/>
        <w:t>��ϐ���</w:t>
      </w:r>
      <w:r>
        <w:rPr/>
        <w:t>荞�</w:t>
      </w:r>
      <w:r>
        <w:rPr/>
        <w:t>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VL���ł�"$(�ϐ���)"�ƋL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ǉ�̓��R�}���h(.framenum�ȍ~�Ɏw��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f??</w:t>
        <w:tab/>
        <w:tab/>
        <w:t>����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ifEQ</w:t>
        <w:tab/>
        <w:t>���X�e�[�^�X�ƈ��������</w:t>
      </w:r>
      <w:r>
        <w:rPr/>
        <w:t>ꍇ�</w:t>
      </w:r>
      <w:r>
        <w:rPr/>
        <w:t>ɐ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ifNE</w:t>
        <w:tab/>
        <w:t>���X�e�[�^�X�ƈ��</w:t>
      </w:r>
      <w:r>
        <w:rPr>
          <w:rtl w:val="true"/>
        </w:rPr>
        <w:t>ق</w:t>
      </w:r>
      <w:r>
        <w:rPr/>
        <w:t>Ȃ�</w:t>
      </w:r>
      <w:r>
        <w:rPr/>
        <w:t>ꍇ�</w:t>
      </w:r>
      <w:r>
        <w:rPr/>
        <w:t>ɐ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ifLT</w:t>
        <w:tab/>
        <w:t>���X�e�[�^�X�����</w:t>
      </w:r>
      <w:r>
        <w:rPr/>
        <w:t>菬�̏ꍇ�</w:t>
      </w:r>
      <w:r>
        <w:rPr/>
        <w:t>ɐ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ifGT</w:t>
        <w:tab/>
        <w:t>���X�e�[�^�X�ƈ����̏</w:t>
      </w:r>
      <w:r>
        <w:rPr/>
        <w:t>ꍇ�</w:t>
      </w:r>
      <w:r>
        <w:rPr/>
        <w:t>ɐ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fi</w:t>
        <w:tab/>
        <w:tab/>
        <w:t>�Ή�����.if??�����^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if??�`.fi����s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lse</w:t>
        <w:tab/>
        <w:tab/>
        <w:t>�Ή�����.if??�����^�̏</w:t>
      </w:r>
      <w:r>
        <w:rPr/>
        <w:t>ꍇ</w:t>
      </w:r>
      <w:r>
        <w:rPr/>
        <w:t>.fi�</w:t>
      </w:r>
      <w:r>
        <w:rPr>
          <w:rtl w:val="true"/>
        </w:rPr>
        <w:t>܂</w:t>
      </w:r>
      <w:r>
        <w:rPr/>
        <w:t>ŕ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U�̏</w:t>
      </w:r>
      <w:r>
        <w:rPr/>
        <w:t>ꍇ��</w:t>
      </w:r>
      <w:r>
        <w:rPr/>
        <w:t>.else�`.fi����s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etNUM</w:t>
        <w:tab/>
        <w:tab/>
        <w:t>�����^�ϐ��Ɉ�̒l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ddNUM</w:t>
        <w:tab/>
        <w:tab/>
        <w:t>�����^�ϐ��Ɉ�̒l���Z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ubNUM</w:t>
        <w:tab/>
        <w:tab/>
        <w:t>�����^�ϐ��Ɉ�̒l��Z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ulNUM</w:t>
        <w:tab/>
        <w:tab/>
        <w:t>�����^�ϐ��Ɉ�̒l���Z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ivNUM</w:t>
        <w:tab/>
        <w:tab/>
        <w:t>�����^�ϐ����̒l�ŏ��Z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odNUM</w:t>
        <w:tab/>
        <w:tab/>
        <w:t>�����^�ϐ����̒l�Ŋ�����]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etSTR</w:t>
        <w:tab/>
        <w:tab/>
        <w:t>��𕶎���Ƃ��ĕ�����ϐ��ɑ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etVAR</w:t>
        <w:tab/>
        <w:tab/>
        <w:t>�����^�ϐ��̒l����X�e�[�^�X�ɑ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mpSTR</w:t>
        <w:tab/>
        <w:tab/>
        <w:t>��̕�����ƕ�����ϐ����r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ʂ͓��X�e�[�^�X�ɔ��f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Y�</w:t>
      </w:r>
      <w:r>
        <w:rPr/>
        <w:t>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ϐ��̓n�b�V���O������Ă��Ȃ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ƒx���Ȃ�</w:t>
      </w:r>
      <w:r>
        <w:rPr>
          <w:rtl w:val="true"/>
        </w:rPr>
        <w:t>܂</w:t>
      </w:r>
      <w:r>
        <w:rPr/>
        <w:t>��</w:t>
      </w:r>
      <w:r>
        <w:rPr/>
        <w:t>B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ϐ���ōċA�I�ɒu�����s�Ȃ���</w:t>
      </w:r>
      <w:r>
        <w:rPr/>
        <w:t>悤�</w:t>
      </w:r>
      <w:r>
        <w:rPr/>
        <w:t>ȏ</w:t>
      </w:r>
      <w:r>
        <w:rPr/>
        <w:t>ꍇ�̓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</w:t>
      </w:r>
      <w:r>
        <w:rPr>
          <w:rtl w:val="true"/>
        </w:rPr>
        <w:t>ۏ</w:t>
      </w:r>
      <w:r>
        <w:rPr/>
        <w:t>؂</w:t>
      </w:r>
      <w:r>
        <w:rPr/>
        <w:t>��</w:t>
      </w:r>
      <w:r>
        <w:rPr/>
        <w:t>Ă</w:t>
      </w:r>
      <w:r>
        <w:rPr>
          <w:rtl w:val="true"/>
        </w:rPr>
        <w:t>܂</w:t>
      </w:r>
      <w:r>
        <w:rPr/>
        <w:t>���</w:t>
      </w:r>
      <w:r>
        <w:rPr/>
        <w:t>B�����ϐ��̈</w:t>
      </w:r>
      <w:r>
        <w:rPr/>
        <w:t>悪����</w:t>
      </w:r>
      <w:r>
        <w:rPr/>
        <w:t>Ȃ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[�I������n�Y�ł����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̑O�ɃX�^�b�N����</w:t>
      </w:r>
      <w:r>
        <w:rPr/>
        <w:t>ꂽ�肵��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epeat�`.next�ōŏI�t���[���</w:t>
      </w:r>
      <w:r>
        <w:rPr>
          <w:rtl w:val="true"/>
        </w:rPr>
        <w:t>܂</w:t>
      </w:r>
      <w:r>
        <w:rPr/>
        <w:t>ŏI���������Ƃ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ad���̈</w:t>
      </w:r>
      <w:r>
        <w:rPr/>
        <w:t>ꕔ�̃</w:t>
      </w:r>
      <w:r>
        <w:rPr/>
        <w:t>R�}���h���s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X�̌�n���ɂ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��g�s�ȊO�͎������ɑΉ��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epeat�`.next�̒��g���������₷���Ȃ</w:t>
      </w:r>
      <w:r>
        <w:rPr/>
        <w:t>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�l�X�g�ł��Ȃ��̂ňӖ��Ȃ��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擪�</w:t>
      </w:r>
      <w:r>
        <w:rPr/>
        <w:t>Q�s�ȑO�ɂ�R�����g�s�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��g�ȊO�̍ŏ��̂Q���</w:t>
      </w:r>
      <w:r>
        <w:rPr>
          <w:rtl w:val="true"/>
        </w:rPr>
        <w:t>ڂ��������ݒ</w:t>
      </w:r>
      <w:r>
        <w:rPr/>
        <w:t>肳�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ʖ</w:t>
      </w:r>
      <w:r>
        <w:rPr>
          <w:rtl w:val="true"/>
        </w:rPr>
        <w:t>ڂ</w:t>
      </w:r>
      <w:r>
        <w:rPr/>
        <w:t>Ȃ͓̂��R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�R�[�h�̂</w:t>
      </w:r>
      <w:r>
        <w:rPr/>
        <w:t>݂̍</w:t>
      </w:r>
      <w:r>
        <w:rPr/>
        <w:t>s��X�L�b�v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Ń{�[�h���.SVL�𒼐</w:t>
      </w:r>
      <w:r>
        <w:rPr>
          <w:rtl w:val="true"/>
        </w:rPr>
        <w:t>ڏ������ނ</w:t>
      </w:r>
      <w:r>
        <w:rPr/>
        <w:t>Ƃ����S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t�@�C���Ȃ�ĈӖ��s���Ȃ��Ƃ�g�����Ă</w:t>
      </w:r>
      <w:r>
        <w:rPr>
          <w:rtl w:val="true"/>
        </w:rPr>
        <w:t>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��</w:t>
      </w:r>
      <w:r>
        <w:rPr/>
        <w:t>p����Ύ�</w:t>
      </w:r>
      <w:r>
        <w:rPr/>
        <w:t>荞�</w:t>
      </w:r>
      <w:r>
        <w:rPr>
          <w:rtl w:val="true"/>
        </w:rPr>
        <w:t>ݍ</w:t>
      </w:r>
      <w:r>
        <w:rPr/>
        <w:t>�</w:t>
      </w:r>
      <w:r>
        <w:rPr/>
        <w:t>Ƃ��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z�p��.SVL�����ɍ</w:t>
      </w:r>
      <w:r>
        <w:rPr/>
        <w:t>쐬�</w:t>
      </w:r>
      <w:r>
        <w:rPr/>
        <w:t>ł���n�Y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}���h���C�����̕����񒆂�'%'��g�p���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%%"�̗l�ɂQ��</w:t>
      </w:r>
      <w:r>
        <w:rPr/>
        <w:t>ׂ</w:t>
      </w:r>
      <w:r>
        <w:rPr/>
        <w:t>ď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"%%"�̑��</w:t>
      </w:r>
      <w:r>
        <w:rPr/>
        <w:t>݂���</w:t>
      </w:r>
      <w:r>
        <w:rPr/>
        <w:t>s�͒ʏ��"%d"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[���ϐ��͎g�p�ł��</w:t>
      </w:r>
      <w:r>
        <w:rPr>
          <w:rtl w:val="true"/>
        </w:rPr>
        <w:t>܂</w:t>
      </w:r>
      <w:r>
        <w:rPr/>
        <w:t>���</w:t>
      </w:r>
      <w:r>
        <w:rPr/>
        <w:t>B�����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����c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R�}���h�̓A�Z���u���Ŋ</w:t>
      </w:r>
      <w:r>
        <w:rPr>
          <w:rtl w:val="true"/>
        </w:rPr>
        <w:t>֐</w:t>
      </w:r>
      <w:r>
        <w:rPr/>
        <w:t>������������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�Ȃɕς��Ȃ�����</w:t>
      </w:r>
      <w:r>
        <w:rPr/>
        <w:t>炻��͂���</w:t>
      </w:r>
      <w:r>
        <w:rPr/>
        <w:t>Ŕ</w:t>
      </w:r>
      <w:r>
        <w:rPr>
          <w:rtl w:val="true"/>
        </w:rPr>
        <w:t>߂</w:t>
      </w:r>
      <w:r>
        <w:rPr/>
        <w:t>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VL��čŏ��͗����</w:t>
      </w:r>
      <w:r>
        <w:rPr>
          <w:rtl w:val="true"/>
        </w:rPr>
        <w:t>܂</w:t>
      </w:r>
      <w:r>
        <w:rPr/>
        <w:t>Ŏ��Ԃ����</w:t>
      </w:r>
      <w:r>
        <w:rPr/>
        <w:t>邾�낤�</w:t>
      </w:r>
      <w:r>
        <w:rPr/>
        <w:t>Ǝv���̐S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vdt(.v16)�Ƃ�.isd�</w:t>
      </w:r>
      <w:r>
        <w:rPr/>
        <w:t>݂����</w:t>
      </w:r>
      <w:r>
        <w:rPr/>
        <w:t>Ȃ���y���͑S���Ȃ�����Ȃ�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�����</w:t>
      </w:r>
      <w:r>
        <w:rPr/>
        <w:t>S�Đ���Ă���΁A���Ƃ͐Q�Ă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��ɏo�����Ă��</w:t>
      </w:r>
      <w:r>
        <w:rPr/>
        <w:t>悤������</w:t>
      </w:r>
      <w:r>
        <w:rPr/>
        <w:t>ɓ����ĂĂ����(�n�Y)�Ȃ̂Ł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ēr���ŃG���[�Ƃ��o�Ď~�</w:t>
      </w:r>
      <w:r>
        <w:rPr>
          <w:rtl w:val="true"/>
        </w:rPr>
        <w:t>܂</w:t>
      </w:r>
      <w:r>
        <w:rPr/>
        <w:t>�</w:t>
      </w:r>
      <w:r>
        <w:rPr/>
        <w:t>Ă���</w:t>
      </w:r>
      <w:r>
        <w:rPr>
          <w:rtl w:val="true"/>
        </w:rPr>
        <w:t>ߎ</w:t>
      </w:r>
      <w:r>
        <w:rPr/>
        <w:t>S���Ȃ�(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R���֌W�̓G���[����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Ď��̏����ɂ���Ă��</w:t>
      </w:r>
      <w:r>
        <w:rPr>
          <w:rtl w:val="true"/>
        </w:rPr>
        <w:t>܂</w:t>
      </w:r>
      <w:r>
        <w:rPr/>
        <w:t>��̂</w:t>
      </w:r>
      <w:r>
        <w:rPr/>
        <w:t>Œ��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R�����M�̏</w:t>
      </w:r>
      <w:r>
        <w:rPr/>
        <w:t>ꍇ��</w:t>
      </w:r>
      <w:r>
        <w:rPr/>
        <w:t>.vsync�ŃE�F�C�g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kbhit�ŃL�[��͑҂����Ȃǂ��Ē����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d��</w:t>
      </w:r>
      <w:r>
        <w:rPr/>
        <w:t>荞�</w:t>
      </w:r>
      <w:r>
        <w:rPr/>
        <w:t>݂̕�</w:t>
      </w:r>
      <w:r>
        <w:rPr/>
        <w:t>@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image512(.image256)��.mixRGB(.g_mixRGB)�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image512(.image256)�̓x��.addRGB(.g_addRGB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Z���Ă���.divRGB�ŕ��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imageMUL�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R�ʂ</w:t>
      </w:r>
      <w:r>
        <w:rPr/>
        <w:t>肪�</w:t>
      </w:r>
      <w:r>
        <w:rPr/>
        <w:t>l�����</w:t>
      </w:r>
      <w:r>
        <w:rPr>
          <w:rtl w:val="true"/>
        </w:rPr>
        <w:t>܂</w:t>
      </w:r>
      <w:r>
        <w:rPr/>
        <w:t>��̂</w:t>
      </w:r>
      <w:r>
        <w:rPr/>
        <w:t>Ŏ���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ddRGB(.g_addRGB)��p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%�P�ʂłȂ�d�</w:t>
      </w:r>
      <w:r>
        <w:rPr>
          <w:rtl w:val="true"/>
        </w:rPr>
        <w:t>ݕ</w:t>
      </w:r>
      <w:r>
        <w:rPr/>
        <w:t>t����\�Ȃ̂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t���[���O�̉</w:t>
      </w:r>
      <w:r>
        <w:rPr/>
        <w:t>摜</w:t>
      </w:r>
      <w:r>
        <w:rPr/>
        <w:t>25%�ƌ��</w:t>
      </w:r>
      <w:r>
        <w:rPr/>
        <w:t>݂̉</w:t>
      </w:r>
      <w:r>
        <w:rPr/>
        <w:t>摜</w:t>
      </w:r>
      <w:r>
        <w:rPr/>
        <w:t>75%�̍����Ȃǂ͉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A���J�R�}���h���</w:t>
      </w:r>
      <w:r>
        <w:rPr/>
        <w:t>݂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o�b�O���ɂ��g�p�֎~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k���̃A���S���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ϼ</w:t>
      </w:r>
      <w:r>
        <w:rPr>
          <w:rtl w:val="true"/>
        </w:rPr>
        <w:t>݌���</w:t>
      </w:r>
      <w:r>
        <w:rPr/>
        <w:t>۸</w:t>
      </w:r>
      <w:r>
        <w:rPr>
          <w:rtl w:val="true"/>
        </w:rPr>
        <w:t>���ݸނ̸</w:t>
      </w:r>
      <w:r>
        <w:rPr/>
        <w:t>��̨����</w:t>
      </w:r>
      <w:r>
        <w:rPr/>
        <w:t>҂Ɍf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HRINK.S��Q�l&amp;�</w:t>
      </w:r>
      <w:r>
        <w:rPr/>
        <w:t>ꕔ���</w:t>
      </w:r>
      <w:r>
        <w:rPr/>
        <w:t>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mc�t�@�C�����M�̓f�o�C�X"RMC"�Ƀt�@�C���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mp�t�@�C�����M�ɂ�REMOP_FNC.HAS���č</w:t>
      </w:r>
      <w:r>
        <w:rPr/>
        <w:t>쐬���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u������g�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�</w:t>
      </w:r>
      <w:r>
        <w:rPr/>
        <w:t>ꎮ�</w:t>
      </w:r>
      <w:r>
        <w:rPr/>
        <w:t>AHAS.x�AHLK.x�Ȃǂ͐����C�̂</w:t>
      </w:r>
      <w:r>
        <w:rPr/>
        <w:t>悤�</w:t>
      </w:r>
      <w:r>
        <w:rPr/>
        <w:t>ȑ��</w:t>
      </w:r>
      <w:r>
        <w:rPr/>
        <w:t>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g��ē�����O�����Ǒ��</w:t>
      </w:r>
      <w:r>
        <w:rPr/>
        <w:t>݂��</w:t>
      </w:r>
      <w:r>
        <w:rPr/>
        <w:t>Ȃ��ƍl���������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̃A���S���Y���E�֌W�c�[���̍�җl�Ɋ��Ӓ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0.00 beta Rel.0 �`</w:t>
        <w:tab/>
        <w:t>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0.01 Rel.5</w:t>
        <w:tab/>
        <w:tab/>
        <w:t>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0.01 Rel.6</w:t>
        <w:tab/>
        <w:tab/>
        <w:t>���ϐ���malloc�Ŋm�</w:t>
      </w:r>
      <w:r>
        <w:rPr>
          <w:rtl w:val="true"/>
        </w:rPr>
        <w:t>ۂ</w:t>
      </w:r>
      <w:r>
        <w:rPr/>
        <w:t>��</w:t>
      </w:r>
      <w:r>
        <w:rPr/>
        <w:t>Ă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ap������Ȃ��Ȃ�l�Ȃ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SCALL�Ŋm�</w:t>
      </w:r>
      <w:r>
        <w:rPr>
          <w:rtl w:val="true"/>
        </w:rPr>
        <w:t>ۂ</w:t>
      </w:r>
      <w:r>
        <w:rPr/>
        <w:t>���</w:t>
      </w:r>
      <w:r>
        <w:rPr/>
        <w:t>悤�</w:t>
      </w:r>
      <w:r>
        <w:rPr/>
        <w:t>ɕύX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0.01 Rel.7 �`</w:t>
        <w:tab/>
        <w:t>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3DNR�n�̃t�B���^�Ƃ��̎�����</w:t>
      </w:r>
      <w:r>
        <w:rPr/>
        <w:t>炢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����.rmt�ɂ�Ή����Ȃ��ƃ_���ł����̂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��Ȃ��̂ť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l�I�ɂ͂����g���DoGA-&gt;SjV�Ƃ�AMI-&gt;SjV�Ƃ���ʔ��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݂�</w:t>
      </w:r>
      <w:r>
        <w:rPr/>
        <w:t>Ȃǂ�ǂ�g��ăo�O�o�����v�]�Ȃǂ��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ZL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