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jV'�f�[�^���</w:t>
      </w:r>
      <w:r>
        <w:rPr/>
        <w:t>特���</w:t>
      </w:r>
      <w:r>
        <w:rPr/>
        <w:t>f�[�^���</w:t>
      </w:r>
      <w:r>
        <w:rPr/>
        <w:t>ޯ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��͂���PCM�̎�</w:t>
      </w:r>
      <w:r>
        <w:rPr>
          <w:rtl w:val="true"/>
        </w:rPr>
        <w:t>ނ</w:t>
      </w:r>
      <w:r>
        <w:rPr/>
        <w:t>𔻕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́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svx �� foo.svx.s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svd �� bar.svd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ɁA����ɂ��̂</w:t>
      </w:r>
      <w:r>
        <w:rPr>
          <w:rtl w:val="true"/>
        </w:rPr>
        <w:t>܂܊</w:t>
      </w:r>
      <w:r>
        <w:rPr/>
        <w:t>g���q���ǉ�����`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L�̗l�ȃt�@�C�����ŐV�K�t�@�C�����</w:t>
      </w:r>
      <w:r>
        <w:rPr/>
        <w:t>쐬�</w:t>
      </w:r>
      <w:r>
        <w:rPr/>
        <w:t>ł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�(�t�@�C�����������</w:t>
      </w:r>
      <w:r>
        <w:rPr/>
        <w:t>ꍇ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v���E�e�iOP.SVX �� �����v���E�e�iOP.s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ɁA�t�@�C�����̖���S����(���Ȃ</w:t>
      </w:r>
      <w:r>
        <w:rPr/>
        <w:t>킿</w:t>
      </w:r>
      <w:r>
        <w:rPr/>
        <w:t>'.'+�g���q�R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PCM��</w:t>
      </w:r>
      <w:r>
        <w:rPr>
          <w:rtl w:val="true"/>
        </w:rPr>
        <w:t>ނ̊</w:t>
      </w:r>
      <w:r>
        <w:rPr/>
        <w:t>g���q�ɂȂ�t�@�C����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�t�@�C���͏�ɏ</w:t>
      </w:r>
      <w:r>
        <w:rPr/>
        <w:t>㏑��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Z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