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BLK.X (c)PAKO �</w:t>
      </w:r>
      <w:r>
        <w:rPr/>
        <w:t>𗘗</w:t>
      </w:r>
      <w:r>
        <w:rPr/>
        <w:t>p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ic��������Ƃ̂����́Apanic�</w:t>
      </w:r>
      <w:r>
        <w:rPr/>
        <w:t>쐬�</w:t>
      </w:r>
      <w:r>
        <w:rPr/>
        <w:t>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BLK.X��p����DANCE�p�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</w:t>
      </w:r>
      <w:r>
        <w:rPr/>
        <w:t>ꍇ�</w:t>
      </w:r>
      <w:r>
        <w:rPr/>
        <w:t>AMKDAN�Ŏw�</w:t>
      </w:r>
      <w:r>
        <w:rPr/>
        <w:t>肷��悤�</w:t>
      </w:r>
      <w:r>
        <w:rPr/>
        <w:t>ȃA�h���X�Ȃǂ̎w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�i�A�Z���u���\�[�X�j�̌`���Ŏw�</w:t>
      </w:r>
      <w:r>
        <w:rPr/>
        <w:t>肷�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�̋L�q���ɂ��</w:t>
      </w:r>
      <w:r>
        <w:rPr>
          <w:rtl w:val="true"/>
        </w:rPr>
        <w:t>܂</w:t>
      </w:r>
      <w:r>
        <w:rPr/>
        <w:t>��</w:t>
      </w:r>
      <w:r>
        <w:rPr/>
        <w:t>ẮA�T���v����kosi.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́ABLK�t�@�C���̋L�q�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�� / kosiobj.bl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_pal:</w:t>
        <w:tab/>
        <w:t>dpal1.pal</w:t>
        <w:tab/>
        <w:tab/>
        <w:t>* �p���b�g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1:</w:t>
        <w:tab/>
        <w:tab/>
        <w:t>kosi1.dat</w:t>
        <w:tab/>
        <w:tab/>
        <w:t>* �G�f�[�^�t�@�C���@�p�^�[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2:</w:t>
        <w:tab/>
        <w:tab/>
        <w:t>kosi2.dat</w:t>
        <w:tab/>
        <w:tab/>
        <w:t xml:space="preserve">* </w:t>
        <w:tab/>
        <w:tab/>
        <w:t>�@�@�p�^�[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3:</w:t>
        <w:tab/>
        <w:tab/>
        <w:t>kosi3.dat</w:t>
        <w:tab/>
        <w:tab/>
        <w:t>*</w:t>
        <w:tab/>
        <w:tab/>
        <w:t>�@�@�p�^�[��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4:</w:t>
        <w:tab/>
        <w:tab/>
        <w:t>kosi4.dat</w:t>
        <w:tab/>
        <w:tab/>
        <w:t>*</w:t>
        <w:tab/>
        <w:tab/>
        <w:t>�@�@�p�^�[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s:</w:t>
        <w:tab/>
        <w:tab/>
        <w:t>kosi1.pcm</w:t>
        <w:tab/>
        <w:tab/>
        <w:t>* �</w:t>
      </w:r>
      <w:r>
        <w:rPr/>
        <w:t>풓�</w:t>
      </w:r>
      <w:r>
        <w:rPr/>
        <w:t>J�n����PC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se:</w:t>
        <w:tab/>
        <w:tab/>
        <w:tab/>
        <w:tab/>
        <w:tab/>
        <w:t>* �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p:</w:t>
        <w:tab/>
        <w:tab/>
        <w:t>kosi2.pcm</w:t>
        <w:tab/>
        <w:tab/>
        <w:t>* �</w:t>
      </w:r>
      <w:r>
        <w:rPr/>
        <w:t>풓����</w:t>
      </w:r>
      <w:r>
        <w:rPr/>
        <w:t>PC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pe:</w:t>
        <w:tab/>
        <w:tab/>
        <w:tab/>
        <w:tab/>
        <w:tab/>
        <w:t>* �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e:</w:t>
        <w:tab/>
        <w:tab/>
        <w:t>kosi3.pcm</w:t>
        <w:tab/>
        <w:tab/>
        <w:t>* �</w:t>
      </w:r>
      <w:r>
        <w:rPr/>
        <w:t>풓�����</w:t>
      </w:r>
      <w:r>
        <w:rPr/>
        <w:t>PCM�f�[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ee:</w:t>
        <w:tab/>
        <w:tab/>
        <w:tab/>
        <w:tab/>
        <w:tab/>
        <w:t>* �I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P�D*.BLK�t�@�C���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�ABLK.X 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iobj.o �Ƃ����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�ɂ́A�p���b�g�f�[�^�A�G�f�[�^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l�f�[�^�������N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Q�D*.s�̃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[�X�t�@�C����kosi.s�́AHAS�i�A�Z���u���j�̏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̃I�v�V������t���ăA�Z���u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-u -w kosi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kosi.o �Ƃ����I�u�W�F�N�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D�Q�̃I�u�W�F�N�g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A�o���</w:t>
      </w:r>
      <w:r>
        <w:rPr/>
        <w:t xml:space="preserve">オ��� </w:t>
      </w:r>
      <w:r>
        <w:rPr/>
        <w:t>kosi.o �� kosiobj.o �̂Q�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N���</w:t>
      </w:r>
      <w:r>
        <w:rPr>
          <w:rtl w:val="true"/>
        </w:rPr>
        <w:t>܂</w:t>
      </w:r>
      <w:r>
        <w:rPr/>
        <w:t>��</w:t>
      </w:r>
      <w:r>
        <w:rPr/>
        <w:t>BHLK�i�����J�j�̏</w:t>
      </w:r>
      <w:r>
        <w:rPr/>
        <w:t>ꍇ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-x kosi.o kosiobj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kosi.x �Ƃ����t�@�C��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S�D*.x�`���̃t�@�C����*.r�i�����P�[�^�u���j�t�@�C���ɕ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CV.X��AHCV.X�Ȃǂ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�`����.r�`���ɕϊ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 kosi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kosi.r���o�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̎��_�ŁA���</w:t>
      </w:r>
      <w:r>
        <w:rPr/>
        <w:t>삷��</w:t>
      </w:r>
      <w:r>
        <w:rPr/>
        <w:t>dance�f�[�^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D*.r�t�@�C����*.DAN�Ƀ��l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 kosi.r kosi.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/>
        <w:t>悤�</w:t>
      </w:r>
      <w:r>
        <w:rPr/>
        <w:t>ɁA*.DAN�Ɋg���q��l�[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l�[������O�ɁA������.dan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Ȃ����ǂ����m�F���āA���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ŁA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̍�Ƃ�mint��Ŏ�����s����}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s�i�����ł�kosi.s�j�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�[�\����</w:t>
      </w:r>
      <w:r>
        <w:rPr/>
        <w:t>킹��</w:t>
      </w:r>
      <w:r>
        <w:rPr/>
        <w:t>xf3�L�[�{���^�[���L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��p�C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si.s �ƁAkosiobj.o �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 xml:space="preserve">Ƃ��O��ł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int�́A.s�t�@�C���̒�`�G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s�[���y�[�X�g���Č</w:t>
      </w:r>
      <w:r>
        <w:rPr/>
        <w:t>䗘�</w:t>
      </w:r>
      <w:r>
        <w:rPr/>
        <w:t>p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���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3-------d1-</w:t>
        <w:tab/>
        <w:t>has -u -w %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i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 asm error !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lk -x %..o %.obj.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i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print ' link error !'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amp;return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if ( &amp;exist %..da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 %.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 %..x ||ren %..r %..dan||del %..x||dance %..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�����</w:t>
      </w:r>
      <w:r>
        <w:rPr>
          <w:rtl w:val="true"/>
        </w:rPr>
        <w:t>܂</w:t>
      </w:r>
      <w:r>
        <w:rPr/>
        <w:t>�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