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MKDAN.X (c)�fottan �</w:t>
      </w:r>
      <w:r>
        <w:rPr/>
        <w:t>𗘗</w:t>
      </w:r>
      <w:r>
        <w:rPr/>
        <w:t>p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ce�t�@�C����</w:t>
      </w:r>
      <w:r>
        <w:rPr/>
        <w:t>쐬���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̃R���p�C���AMKDAN.X�</w:t>
      </w:r>
      <w:r>
        <w:rPr/>
        <w:t>𗘗</w:t>
      </w:r>
      <w:r>
        <w:rPr/>
        <w:t>p����</w:t>
      </w:r>
      <w:r>
        <w:rPr/>
        <w:t>ꍇ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킵���́</w:t>
      </w:r>
      <w:r>
        <w:rPr/>
        <w:t>Adance�</w:t>
      </w:r>
      <w:r>
        <w:rPr/>
        <w:t>쐬�</w:t>
      </w:r>
      <w:r>
        <w:rPr/>
        <w:t>L�b�g����MKDAN.DO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ǂ</w:t>
      </w:r>
      <w:r>
        <w:rPr/>
        <w:t>݂��������</w:t>
      </w:r>
      <w:r>
        <w:rPr/>
        <w:t>Ƃ��āA�����ł͊ȒP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��t�B�O�t�@�C���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t�B�O�t�@�C���̏����́A��{�I�Ɏ��̂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�}���h�� = �� [�� �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͋󔒕����i�X�y�[�X�A�^�u�j�ŋ�</w:t>
      </w:r>
      <w:r>
        <w:rPr/>
        <w:t>؂</w:t>
      </w:r>
      <w:r>
        <w:rPr>
          <w:rtl w:val="true"/>
        </w:rPr>
        <w:t>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,"�i�J���}�j�ł͂���</w:t>
      </w:r>
      <w:r>
        <w:rPr>
          <w:rtl w:val="true"/>
        </w:rPr>
        <w:t>܂</w:t>
      </w:r>
      <w:r>
        <w:rPr/>
        <w:t>���̂</w:t>
      </w:r>
      <w:r>
        <w:rPr/>
        <w:t>ł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��͑</w:t>
      </w:r>
      <w:r>
        <w:rPr/>
        <w:t>啶���</w:t>
      </w:r>
      <w:r>
        <w:rPr/>
        <w:t>E�������̋�ʂ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}���h�͂P���</w:t>
      </w:r>
      <w:r>
        <w:rPr>
          <w:rtl w:val="true"/>
        </w:rPr>
        <w:t>߂</w:t>
      </w:r>
      <w:r>
        <w:rPr/>
        <w:t>ɂ��P�s�ŁA�P�s�͔��p��255�����ȓ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A��s�̒��O��"\"������</w:t>
      </w:r>
      <w:r>
        <w:rPr/>
        <w:t>ꍇ�</w:t>
      </w:r>
      <w:r>
        <w:rPr/>
        <w:t>A���̎��̍s�ɑ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"�����s�</w:t>
      </w:r>
      <w:r>
        <w:rPr>
          <w:rtl w:val="true"/>
        </w:rPr>
        <w:t>܂</w:t>
      </w:r>
      <w:r>
        <w:rPr/>
        <w:t>ł͑S�Ē��</w:t>
      </w:r>
      <w:r>
        <w:rPr>
          <w:rtl w:val="true"/>
        </w:rPr>
        <w:t>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�L��\������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e�R�}���h�̐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t�B�O�t�@�C�����Ɉȉ��̃R�}���h�S�Ă��</w:t>
      </w:r>
      <w:r>
        <w:rPr>
          <w:rtl w:val="true"/>
        </w:rPr>
        <w:t>܂܂</w:t>
      </w:r>
      <w:r>
        <w:rPr/>
        <w:t>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ŏI�I�ɕK�v�Ȃ�̂�����Ă���Ώ\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icture-data-file = &lt;�G�f�[�^�t�@�C����&gt; [(�G�f�[�^�t�@�C����) (...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</w:t>
      </w:r>
      <w:r>
        <w:rPr>
          <w:rtl w:val="true"/>
        </w:rPr>
        <w:t>ݍ��ފ</w:t>
      </w:r>
      <w:r>
        <w:rPr/>
        <w:t>G�f�[�^�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̈����Ƃ��ł��A�w�</w:t>
      </w:r>
      <w:r>
        <w:rPr/>
        <w:t>肳�ꂽ���</w:t>
      </w:r>
      <w:r>
        <w:rPr/>
        <w:t>Ԃɓǂ</w:t>
      </w:r>
      <w:r>
        <w:rPr>
          <w:rtl w:val="true"/>
        </w:rPr>
        <w:t>ݍ��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R�}���h�͕K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icture-size = &lt;���T�C�Y&gt; x &lt;�c�T�C�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f�[�^�P���̃T�C�Y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P�ʂ̓h�b�g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R�}���h�͕K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icture-type = &lt;�G�f�[�^�̌^�ԍ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f�[�^�t�H�[�}�b�g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R�}���h���Ȃ�����</w:t>
      </w:r>
      <w:r>
        <w:rPr/>
        <w:t>ꍇ</w:t>
      </w:r>
      <w:r>
        <w:rPr/>
        <w:t>"0"�i16�F,1dot/byte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���̂</w:t>
      </w:r>
      <w:r>
        <w:rPr/>
        <w:t>Ƃ</w:t>
      </w:r>
      <w:r>
        <w:rPr/>
        <w:t>݂</w:t>
      </w:r>
      <w:r>
        <w:rPr/>
        <w:t>Ȃ��</w:t>
      </w:r>
      <w:r>
        <w:rPr>
          <w:rtl w:val="true"/>
        </w:rPr>
        <w:t>܂</w:t>
      </w:r>
      <w:r>
        <w:rPr/>
        <w:t>��</w:t>
      </w:r>
      <w:r>
        <w:rPr/>
        <w:t>Bdance ver1.00�ɒu���Ă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�ȊO�͎w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alet-data-file = &lt;�p���b�g�f�[�^�t�@�C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b�g�f�[�^�t�@�C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alet-data = &lt;�p���b�g0�̃J���[�R�[�h&gt; [&lt;�p���b�g1�̃J���[�R�[�h&gt;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�b�g�f�[�^�𒼐</w:t>
      </w:r>
      <w:r>
        <w:rPr>
          <w:rtl w:val="true"/>
        </w:rPr>
        <w:t>ڕ</w:t>
      </w:r>
      <w:r>
        <w:rPr/>
        <w:t>\�L����</w:t>
      </w:r>
      <w:r>
        <w:rPr>
          <w:rtl w:val="true"/>
        </w:rPr>
        <w:t>ۂ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et-data-file�</w:t>
      </w:r>
      <w:r>
        <w:rPr>
          <w:rtl w:val="true"/>
        </w:rPr>
        <w:t>܂</w:t>
      </w:r>
      <w:r>
        <w:rPr/>
        <w:t>���</w:t>
      </w:r>
      <w:r>
        <w:rPr/>
        <w:t>palet-data�̂ǂ��</w:t>
      </w:r>
      <w:r>
        <w:rPr/>
        <w:t>炩�͕</w:t>
      </w:r>
      <w:r>
        <w:rPr/>
        <w:t>K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nime-data-file = &lt;�A�j���p�^�[���f�[�^�t�@�C����&gt;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j���p�^�[���f�[�^�t�@�C����ǂ</w:t>
      </w:r>
      <w:r>
        <w:rPr>
          <w:rtl w:val="true"/>
        </w:rPr>
        <w:t>ݍ��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̈����Ƃ��ł��A�w�</w:t>
      </w:r>
      <w:r>
        <w:rPr/>
        <w:t>肳�ꂽ���</w:t>
      </w:r>
      <w:r>
        <w:rPr/>
        <w:t>Ԃɓǂ</w:t>
      </w:r>
      <w:r>
        <w:rPr>
          <w:rtl w:val="true"/>
        </w:rPr>
        <w:t>ݍ��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nime-data-file = &lt;�G�ԍ�&gt;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j���p�^�[���f�[�^�𒼐</w:t>
      </w:r>
      <w:r>
        <w:rPr>
          <w:rtl w:val="true"/>
        </w:rPr>
        <w:t>ڕ</w:t>
      </w:r>
      <w:r>
        <w:rPr/>
        <w:t>\�L����</w:t>
      </w:r>
      <w:r>
        <w:rPr>
          <w:rtl w:val="true"/>
        </w:rPr>
        <w:t>ۂ</w:t>
      </w:r>
      <w:r>
        <w:rPr/>
        <w:t>Ɏ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e-data-file�</w:t>
      </w:r>
      <w:r>
        <w:rPr>
          <w:rtl w:val="true"/>
        </w:rPr>
        <w:t>܂</w:t>
      </w:r>
      <w:r>
        <w:rPr/>
        <w:t>���</w:t>
      </w:r>
      <w:r>
        <w:rPr/>
        <w:t>anime-data�̂ǂ��</w:t>
      </w:r>
      <w:r>
        <w:rPr/>
        <w:t>炩�͕</w:t>
      </w:r>
      <w:r>
        <w:rPr/>
        <w:t>K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epeat-start = &lt;�A�j���p�^�[���f�[�^�ԍ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j���p�^�[�����I���������ɁA���Ԗ</w:t>
      </w:r>
      <w:r>
        <w:rPr>
          <w:rtl w:val="true"/>
        </w:rPr>
        <w:t>ڂ̃</w:t>
      </w:r>
      <w:r>
        <w:rPr/>
        <w:t>A�j���p�^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邩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P�ԍŏ���0�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efault-wait = &lt;�E�F�C�g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̃E�F�C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alet-contrast = {0-1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t�H���g�̃p���b�g�̖��</w:t>
      </w:r>
      <w:r>
        <w:rPr/>
        <w:t>邳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P�ʂ́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omment = "�R�����g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CE.X�� -C �I�v�V�����ŕ\������</w:t>
      </w:r>
      <w:r>
        <w:rPr/>
        <w:t>镶�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�""�ł�����K�v������</w:t>
      </w:r>
      <w:r>
        <w:rPr>
          <w:rtl w:val="true"/>
        </w:rPr>
        <w:t>܂</w:t>
      </w:r>
      <w:r>
        <w:rPr/>
        <w:t>����</w:t>
      </w:r>
      <w:r>
        <w:rPr/>
        <w:t>A���̊Ԃ͉�s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̈</w:t>
      </w:r>
      <w:r>
        <w:rPr/>
        <w:t>ꕔ�</w:t>
      </w:r>
      <w:r>
        <w:rPr/>
        <w:t>Ƃ��ĔF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ȉ��̕������������͑Ή����</w:t>
      </w:r>
      <w:r>
        <w:rPr/>
        <w:t>镶���</w:t>
      </w:r>
      <w:r>
        <w:rPr/>
        <w:t>ɕϊ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</w:t>
        <w:tab/>
        <w:tab/>
        <w:t>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</w:t>
        <w:tab/>
        <w:tab/>
        <w:t>�^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</w:t>
        <w:tab/>
        <w:tab/>
        <w:t>�G�X�P�[�v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</w:t>
        <w:tab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</w:t>
        <w:tab/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�i��s�j</w:t>
        <w:tab/>
        <w:t>�i��s�𖳎����Ď��̍s��A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tart-message = "�</w:t>
      </w:r>
      <w:r>
        <w:rPr/>
        <w:t>풓��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��</w:t>
      </w:r>
      <w:r>
        <w:rPr/>
        <w:t>ɕ\�����</w:t>
      </w:r>
      <w:r>
        <w:rPr/>
        <w:t>镶�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end-message = "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���</w:t>
      </w:r>
      <w:r>
        <w:rPr/>
        <w:t>ɕ\�����</w:t>
      </w:r>
      <w:r>
        <w:rPr/>
        <w:t>镶�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tart-pcm-file = &lt;�</w:t>
      </w:r>
      <w:r>
        <w:rPr/>
        <w:t>풓���̂</w:t>
      </w:r>
      <w:r>
        <w:rPr/>
        <w:t>o�b�l�t�@�C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��</w:t>
      </w:r>
      <w:r>
        <w:rPr/>
        <w:t>ɍĐ�����o�b�l�f�[�^�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tart-pcm-freq = {0-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��</w:t>
      </w:r>
      <w:r>
        <w:rPr/>
        <w:t>ɍĐ�����PCM�f�[�^�̍Đ���g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�@�c 3.9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�@�c 5.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�@�c 7.8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�@�c10.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�@�c15.6kHz  �i�f�t�H���g�l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exec-pcm-file = &lt;�</w:t>
      </w:r>
      <w:r>
        <w:rPr/>
        <w:t>풓���̂</w:t>
      </w:r>
      <w:r>
        <w:rPr/>
        <w:t>o�b�l�t�@�C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exec-pcm-freq = {0-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풓���</w:t>
      </w:r>
      <w:r>
        <w:rPr/>
        <w:t>ɍĐ������o�b�l�f�[�^�̐</w:t>
      </w:r>
      <w:r>
        <w:rPr>
          <w:rtl w:val="true"/>
        </w:rPr>
        <w:t>ݒ</w:t>
      </w: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end-pcm-file = &lt;����̂o�b�l�t�@�C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end-pcm-freq = {0-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  <w:tab/>
        <w:t>����ɍĐ������o�b�l�f�[�^�̐</w:t>
      </w:r>
      <w:r>
        <w:rPr>
          <w:rtl w:val="true"/>
        </w:rPr>
        <w:t>ݒ</w:t>
      </w:r>
      <w:r>
        <w:rPr/>
        <w:t>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data-version = &lt;DANCE�̃o�[�W�����ԍ�(??.??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쐬�����</w:t>
      </w:r>
      <w:r>
        <w:rPr/>
        <w:t>f�[�^�����</w:t>
      </w:r>
      <w:r>
        <w:rPr/>
        <w:t>퓮�삷��</w:t>
      </w:r>
      <w:r>
        <w:rPr/>
        <w:t>DANCE.X�̍Œ�o�[�W�����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l�͂P�O�i���̏����\�L�ł����A"1.1"�Ə�����"1.01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�����̂Œ��ӂ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output-file = &lt;�o�̓t�@�C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쐬�����</w:t>
      </w:r>
      <w:r>
        <w:rPr/>
        <w:t>f�[�^�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R�}���h���Ȃ�����</w:t>
      </w:r>
      <w:r>
        <w:rPr/>
        <w:t>ꍇ�́</w:t>
      </w:r>
      <w:r>
        <w:rPr/>
        <w:t>A�R���t�B�O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q��"DAN"�ɕς�����̂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̏C������s���ɂ�A�����Ȑ�p�R���p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AN.X��</w:t>
      </w:r>
      <w:r>
        <w:rPr/>
        <w:t>䗘�</w:t>
      </w:r>
      <w:r>
        <w:rPr/>
        <w:t>p�ɂȂ��</w:t>
      </w:r>
      <w:r>
        <w:rPr/>
        <w:t>邱�</w:t>
      </w:r>
      <w:r>
        <w:rPr/>
        <w:t>Ƃ���</w:t>
      </w:r>
      <w:r>
        <w:rPr>
          <w:rtl w:val="true"/>
        </w:rPr>
        <w:t>߂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