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���ʃf�[�^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k_kosi.dan�Ŏg�p����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pal1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i1.dat�`kosi4.dat�</w:t>
      </w:r>
      <w:r>
        <w:rPr>
          <w:rtl w:val="true"/>
        </w:rPr>
        <w:t>܂</w:t>
      </w:r>
      <w:r>
        <w:rPr/>
        <w:t>ł̊G�̃p��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��̃t�@�C���̃p��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Ǘ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osi1.dat �` kosi4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[�^�̃t�@�C���ł��BMAG�`���ŕ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�t�B�b�N��APICCUT.X�Ő</w:t>
      </w:r>
      <w:r>
        <w:rPr/>
        <w:t>؂</w:t>
      </w:r>
      <w:r>
        <w:rPr/>
        <w:t>�</w:t>
      </w:r>
      <w:r>
        <w:rPr/>
        <w:t>o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CUT.X��dance�</w:t>
      </w:r>
      <w:r>
        <w:rPr/>
        <w:t>쐬�</w:t>
      </w:r>
      <w:r>
        <w:rPr/>
        <w:t>L�b�g�ɓ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؂</w:t>
      </w:r>
      <w:r>
        <w:rPr/>
        <w:t>�</w:t>
      </w:r>
      <w:r>
        <w:rPr/>
        <w:t>o���O��MAG�t�@�C���́A/resourc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̂</w:t>
      </w:r>
      <w:r>
        <w:rPr/>
        <w:t>ł��Q�Ɖ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osi1.pcm �` kosi3.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��</w:t>
      </w:r>
      <w:r>
        <w:rPr/>
        <w:t>풓���</w:t>
      </w:r>
      <w:r>
        <w:rPr/>
        <w:t>A2���</w:t>
      </w:r>
      <w:r>
        <w:rPr/>
        <w:t>풓���</w:t>
      </w:r>
      <w:r>
        <w:rPr/>
        <w:t>A3���</w:t>
      </w:r>
      <w:r>
        <w:rPr/>
        <w:t>풓�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