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�bonverter � BRCconv 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/03/03  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�h�j�d�|�Q�^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DT�AIMG�AAMI �t�H�[�}�b�g�̓���f�[�^�� BRC �t�H�[�}�b�g�̃f�[�^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f�[�^������̕�́A�R���o�[�g����΁A�����ɂł� BRC �ōĐ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\�t�g�E�F�A�ł���A���</w:t>
      </w:r>
      <w:r>
        <w:rPr/>
        <w:t>쌠�͎�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́A���������</w:t>
      </w:r>
      <w:r>
        <w:rPr/>
        <w:t>삷�邱�</w:t>
      </w:r>
      <w:r>
        <w:rPr/>
        <w:t>Ƃ�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\�t�g��g�p���ĕ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A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ɔ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Cconv [&lt;switch&gt;] &lt;INPUT-file&gt; &lt;BRC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PUT-file&gt;</w:t>
        <w:tab/>
        <w:t>��̓t�@�C����(*.VDT, *.V16, *.IMG, *.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C-file&gt;</w:t>
        <w:tab/>
        <w:t>�o��(*.BRC)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witch&gt;</w:t>
        <w:tab/>
        <w:t>-h,-?</w:t>
        <w:tab/>
        <w:tab/>
        <w:t>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</w:t>
        <w:tab/>
        <w:tab/>
        <w:t>�</w:t>
      </w:r>
      <w:r>
        <w:rPr/>
        <w:t>摜�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ϊ����x�������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͂�����Ɠ�͂��Ă��������B�g���q�̎����t��͍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H�[�}�b�g��Ή����Ă��</w:t>
      </w:r>
      <w:r>
        <w:rPr/>
        <w:t>郂�</w:t>
      </w:r>
      <w:r>
        <w:rPr/>
        <w:t>[�h�����Ȃ����Ă��</w:t>
      </w:r>
      <w:r>
        <w:rPr>
          <w:rtl w:val="true"/>
        </w:rPr>
        <w:t>܂</w:t>
      </w:r>
      <w:r>
        <w:rPr/>
        <w:t>��̂</w:t>
      </w:r>
      <w:r>
        <w:rPr/>
        <w:t>ŁA�f���ɕϊ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͒�</w:t>
      </w:r>
      <w:r>
        <w:rPr>
          <w:rtl w:val="true"/>
        </w:rPr>
        <w:t>߂</w:t>
      </w:r>
      <w:r>
        <w:rPr/>
        <w:t>Ă��������i�Ƃ͌���Ă�A��v�ȃ��[�h�̓T�|�[�g��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͌�</w:t>
      </w:r>
      <w:r>
        <w:rPr/>
        <w:t>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����g���ɃR���o�[�g����t����</w:t>
      </w:r>
      <w:r>
        <w:rPr>
          <w:rtl w:val="true"/>
        </w:rPr>
        <w:t>܂</w:t>
      </w:r>
      <w:r>
        <w:rPr/>
        <w:t>��</w:t>
      </w:r>
      <w:r>
        <w:rPr/>
        <w:t>B�C�ɂ���Ȃ��</w:t>
      </w:r>
      <w:r>
        <w:rPr/>
        <w:t xml:space="preserve">ꍇ�� </w:t>
      </w:r>
      <w:r>
        <w:rPr/>
        <w:t>BRCed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W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VDT --&gt; BRC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[�}�b�g�͊g���q�Ɋ֌W�Ȃ��A�w�b�_�[��񂩂</w:t>
      </w:r>
      <w:r>
        <w:rPr/>
        <w:t>画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��Ă��</w:t>
      </w:r>
      <w:r>
        <w:rPr/>
        <w:t>郂�</w:t>
      </w:r>
      <w:r>
        <w:rPr/>
        <w:t xml:space="preserve">[�h�́A�����k�̉����Ȃ��A��ADPCM 7.8KHz�A15.6KHz�A16bitP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Hz�A44.1KHz�A48KHz ���[�h�ł��B�����</w:t>
      </w:r>
      <w:r>
        <w:rPr/>
        <w:t>炭����</w:t>
      </w:r>
      <w:r>
        <w:rPr/>
        <w:t>ŏ\�����Ƃ͎v���</w:t>
      </w:r>
      <w:r>
        <w:rPr>
          <w:rtl w:val="true"/>
        </w:rPr>
        <w:t>܂</w:t>
      </w:r>
      <w:r>
        <w:rPr/>
        <w:t>����</w:t>
      </w:r>
      <w:r>
        <w:rPr/>
        <w:t>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͕</w:t>
      </w:r>
      <w:r>
        <w:rPr/>
        <w:t>ϊ�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BRC �ɂ̓|�X�^�[�@�\������</w:t>
      </w:r>
      <w:r>
        <w:rPr>
          <w:rtl w:val="true"/>
        </w:rPr>
        <w:t>܂</w:t>
      </w:r>
      <w:r>
        <w:rPr/>
        <w:t>���̂</w:t>
      </w:r>
      <w:r>
        <w:rPr/>
        <w:t>ŁA�|�X�^�[�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b�g����</w:t>
      </w:r>
      <w:r>
        <w:rPr>
          <w:rtl w:val="true"/>
        </w:rPr>
        <w:t>܂</w:t>
      </w:r>
      <w:r>
        <w:rPr/>
        <w:t>��</w:t>
      </w:r>
      <w:r>
        <w:rPr/>
        <w:t>B�v�]������ΑΉ����</w:t>
      </w:r>
      <w:r>
        <w:rPr/>
        <w:t>悤�</w:t>
      </w:r>
      <w:r>
        <w:rPr/>
        <w:t>Ƃ͎v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T�C�Y�Ɋւ��Ă� BRC �Ɠ���̂��</w:t>
      </w:r>
      <w:r>
        <w:rPr>
          <w:rtl w:val="true"/>
        </w:rPr>
        <w:t>ߊ</w:t>
      </w:r>
      <w:r>
        <w:rPr/>
        <w:t>��</w:t>
      </w:r>
      <w:r>
        <w:rPr/>
        <w:t>S�ɕϊ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IMG --&gt; BRC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[�}�b�g�ɂ̓w�b�_�[���Ȃ��̂ŁA�g���q�Ŕ��ʂ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[�}�b�g����J����Ă��Ȃ��</w:t>
      </w:r>
      <w:r>
        <w:rPr/>
        <w:t>炵���</w:t>
      </w:r>
      <w:r>
        <w:rPr/>
        <w:t>A�����ŉ�͂����i�N�ł���ΊȒP�ɂ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j�̂ŁA�����s��͂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>
          <w:rtl w:val="true"/>
        </w:rPr>
        <w:t>ڂ</w:t>
      </w:r>
      <w:r>
        <w:rPr/>
        <w:t>ł͊��S�ɍČ�����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ϊ��ɍ</w:t>
      </w:r>
      <w:r>
        <w:rPr>
          <w:rtl w:val="true"/>
        </w:rPr>
        <w:t>ۂ</w:t>
      </w:r>
      <w:r>
        <w:rPr/>
        <w:t>��</w:t>
      </w:r>
      <w:r>
        <w:rPr/>
        <w:t>ẮA*.IMG �̂</w:t>
      </w:r>
      <w:r>
        <w:rPr/>
        <w:t>݂�</w:t>
      </w:r>
      <w:r>
        <w:rPr/>
        <w:t>w�</w:t>
      </w:r>
      <w:r>
        <w:rPr/>
        <w:t>肵�</w:t>
      </w:r>
      <w:r>
        <w:rPr/>
        <w:t>Ă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CH *.PCM ��u���Ă����Ă��������B�����̃t�@�C�����P�ł���Ȃ��</w:t>
      </w:r>
      <w:r>
        <w:rPr/>
        <w:t>ꍇ�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AMI --&gt; BRC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H�[�}�b�g�͊g���q�Ɋ֌W�Ȃ��A�w�b�_�[��񂩂</w:t>
      </w:r>
      <w:r>
        <w:rPr/>
        <w:t>画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/>
        <w:t>郂�</w:t>
      </w:r>
      <w:r>
        <w:rPr/>
        <w:t>[�h�́A17($11) �̂</w:t>
      </w:r>
      <w:r>
        <w:rPr/>
        <w:t>݂</w:t>
      </w:r>
      <w:r>
        <w:rPr/>
        <w:t>ł��B����͂��</w:t>
      </w:r>
      <w:r>
        <w:rPr>
          <w:rtl w:val="true"/>
        </w:rPr>
        <w:t>܂</w:t>
      </w:r>
      <w:r>
        <w:rPr/>
        <w:t>���</w:t>
      </w:r>
      <w:r>
        <w:rPr/>
        <w:t>x�ɍ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 BRC --&gt; VDT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𔲂��Ă���(^^; �</w:t>
      </w:r>
      <w:r>
        <w:rPr/>
        <w:t>摜�</w:t>
      </w:r>
      <w:r>
        <w:rPr/>
        <w:t>f�[�^�����ϊ�����</w:t>
      </w:r>
      <w:r>
        <w:rPr>
          <w:rtl w:val="true"/>
        </w:rPr>
        <w:t>܂</w:t>
      </w:r>
      <w:r>
        <w:rPr/>
        <w:t>���̂</w:t>
      </w:r>
      <w:r>
        <w:rPr/>
        <w:t>ŁA���S�ɕϊ����</w:t>
      </w:r>
      <w:r>
        <w:rPr/>
        <w:t>鎞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̎</w:t>
      </w:r>
      <w:r>
        <w:rPr/>
        <w:t>菇��</w:t>
      </w:r>
      <w:r>
        <w:rPr/>
        <w:t>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conv file.brc file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brc �͑O���āAvdt�̃^�C���X�P�[���ɂ�����i�</w:t>
      </w:r>
      <w:r>
        <w:rPr>
          <w:rtl w:val="true"/>
        </w:rPr>
        <w:t>߂</w:t>
      </w:r>
      <w:r>
        <w:rPr/>
        <w:t>��</w:t>
      </w:r>
      <w:r>
        <w:rPr/>
        <w:t>j�l�ɕϊ����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s����ƁAvdt�ł̕b�ԍĐ����x�𕷂��Ă���̂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dup -?? file.vdt new.v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? �Ɋ�]�̍Đ���g����</w:t>
      </w:r>
      <w:r>
        <w:rPr>
          <w:rtl w:val="true"/>
        </w:rPr>
        <w:t>ݒ</w:t>
      </w:r>
      <w:r>
        <w:rPr/>
        <w:t>肵�</w:t>
      </w:r>
      <w:r>
        <w:rPr/>
        <w:t>āA�V�t�@�C�� new.vdt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file.p16 file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cedit �� file.p16 �𔲂��o���Afile.pcm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arec new.vdt file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ɃA�t���R���ďo���</w:t>
      </w:r>
      <w:r>
        <w:rPr/>
        <w:t>オ��</w:t>
      </w:r>
      <w:r>
        <w:rPr/>
        <w:t>ł��B����Ȋ����ł��΂��Ԃ񂤂</w:t>
      </w:r>
      <w:r>
        <w:rPr>
          <w:rtl w:val="true"/>
        </w:rPr>
        <w:t>܂</w:t>
      </w:r>
      <w:r>
        <w:rPr/>
        <w:t>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 �ւ̕ϊ����l�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낢��</w:t>
      </w:r>
      <w:r>
        <w:rPr/>
        <w:t>ȃt�H�[�}�b�g�ɑΉ��������̂ł����A��҂̒m���s���ƃ\�[�X�̐����Ɏ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</w:t>
      </w:r>
      <w:r>
        <w:rPr>
          <w:rtl w:val="true"/>
        </w:rPr>
        <w:t>߂</w:t>
      </w:r>
      <w:r>
        <w:rPr/>
        <w:t>�</w:t>
      </w:r>
      <w:r>
        <w:rPr/>
        <w:t>ꂽ�蔲�����</w:t>
      </w:r>
      <w:r>
        <w:rPr/>
        <w:t>A����������Ă��</w:t>
      </w:r>
      <w:r>
        <w:rPr>
          <w:rtl w:val="true"/>
        </w:rPr>
        <w:t>܂</w:t>
      </w:r>
      <w:r>
        <w:rPr/>
        <w:t>��</w:t>
      </w:r>
      <w:r>
        <w:rPr/>
        <w:t>B�K�� cpk �Ȃǂ� VDT �ɃR���o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c�[���icpk2vdt ���</w:t>
      </w:r>
      <w:r>
        <w:rPr>
          <w:rtl w:val="true"/>
        </w:rPr>
        <w:t></w:t>
      </w:r>
      <w:r>
        <w:rPr>
          <w:rtl w:val="true"/>
        </w:rPr>
        <w:t>ڂ</w:t>
      </w:r>
      <w:r>
        <w:rPr/>
        <w:t>�����</w:t>
      </w:r>
      <w:r>
        <w:rPr/>
        <w:t>j����</w:t>
      </w:r>
      <w:r>
        <w:rPr>
          <w:rtl w:val="true"/>
        </w:rPr>
        <w:t>܂</w:t>
      </w:r>
      <w:r>
        <w:rPr/>
        <w:t>����</w:t>
      </w:r>
      <w:r>
        <w:rPr/>
        <w:t>A�Ȃ�</w:t>
      </w:r>
      <w:r>
        <w:rPr/>
        <w:t>炩�̌</w:t>
      </w:r>
      <w:r>
        <w:rPr/>
        <w:t>`�ł��̑��̃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����R���o�[�g�ł���Ǝv���</w:t>
      </w:r>
      <w:r>
        <w:rPr>
          <w:rtl w:val="true"/>
        </w:rPr>
        <w:t>܂</w:t>
      </w:r>
      <w:r>
        <w:rPr/>
        <w:t>��</w:t>
      </w:r>
      <w:r>
        <w:rPr/>
        <w:t>B�ł�A�v�]��������Α��̃t�H�[�}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Ή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A�v���I�ȃo�O�͂Ȃ��</w:t>
      </w:r>
      <w:r>
        <w:rPr/>
        <w:t>悤�</w:t>
      </w:r>
      <w:r>
        <w:rPr/>
        <w:t>ł����A�o�O�͂ǂ��ɐ��ł��</w:t>
      </w:r>
      <w:r>
        <w:rPr/>
        <w:t>邩�킩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o�O������</w:t>
      </w:r>
      <w:r>
        <w:rPr/>
        <w:t>ꍇ�͉��</w:t>
      </w:r>
      <w:r>
        <w:rPr/>
        <w:t>L�̘A�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ӌ��⊴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</w:t>
      </w:r>
      <w:r>
        <w:rPr/>
        <w:t>n�[�h�E�F�A�^�\�t�g�E�F�A��g�p�����Ă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ION�i�C�����j�</w:t>
      </w:r>
      <w:r>
        <w:rPr/>
        <w:t>݊��</w:t>
      </w:r>
      <w:r>
        <w:rPr/>
        <w:t>@�j</w:t>
        <w:tab/>
        <w:t>TERR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 v1.18</w:t>
        <w:tab/>
        <w:tab/>
        <w:tab/>
        <w:t>T.Nisikaw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r v3.09</w:t>
        <w:tab/>
        <w:t>Y.Nakamur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 Hi-speed Linker v3.01</w:t>
        <w:tab/>
        <w:t>SAL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V</w:t>
        <w:tab/>
        <w:tab/>
        <w:tab/>
        <w:tab/>
        <w:t>pOno/�</w:t>
      </w:r>
      <w:r>
        <w:rPr>
          <w:rtl w:val="true"/>
        </w:rPr>
        <w:t>ۂ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REC v1.27</w:t>
        <w:tab/>
        <w:tab/>
        <w:tab/>
        <w:t>phill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.x v1.05A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LIB.a Version 1.05A</w:t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̖{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 manual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4.3 P.60 AMI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X�Ƀe�X�g�v���C��A�C�f�A�ʂŋ��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ici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12</w:t>
        <w:tab/>
        <w:t>v0.1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[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1/20</w:t>
        <w:tab/>
        <w:t>v0.2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ꊇ�</w:t>
      </w:r>
      <w:r>
        <w:rPr/>
        <w:t>ϊ�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/12/12</w:t>
        <w:tab/>
        <w:t>v0.3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MG �t�H�[�}�b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7</w:t>
        <w:tab/>
        <w:t>v0.40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t�@�C���`�F�b�N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8</w:t>
        <w:tab/>
        <w:t>v0.41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\����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</w:t>
      </w:r>
      <w:r>
        <w:rPr/>
        <w:t>ׂ����</w:t>
      </w:r>
      <w:r>
        <w:rPr/>
        <w:t>C���A����уo�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 �X�C�b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09</w:t>
        <w:tab/>
        <w:t>v0.43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 �����Ȃ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0</w:t>
        <w:tab/>
        <w:t>v0.45</w:t>
        <w:tab/>
        <w:tab/>
        <w:tab/>
        <w:t>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 �̂</w:t>
      </w:r>
      <w:r>
        <w:rPr/>
        <w:t>݃</w:t>
      </w:r>
      <w:r>
        <w:rPr/>
        <w:t>R�����g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VDT �̂</w:t>
      </w:r>
      <w:r>
        <w:rPr/>
        <w:t>݃</w:t>
      </w:r>
      <w:r>
        <w:rPr/>
        <w:t>R�����g���ɃR���o�[�g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2</w:t>
        <w:tab/>
        <w:t>v0.5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̃t�H�[�}�b�g��R�����g���ɃR���o�[�g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f�B�X�N�e�ʂ̃`�F�b�N��s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1/17</w:t>
        <w:tab/>
        <w:t>v0.55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}�[�L�����[�ɑΉ�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\�����i�w���v���j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s�K�v�Ƀ������m�</w:t>
      </w:r>
      <w:r>
        <w:rPr>
          <w:rtl w:val="true"/>
        </w:rPr>
        <w:t>ۂ</w:t>
      </w:r>
      <w:r>
        <w:rPr/>
        <w:t>��</w:t>
      </w:r>
      <w:r>
        <w:rPr/>
        <w:t>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6/03/03</w:t>
        <w:tab/>
        <w:t>v0.60</w:t>
        <w:tab/>
        <w:tab/>
        <w:tab/>
        <w:t>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RC --&gt; VDT , V16 �ւ̕ϊ��Ɂi�</w:t>
      </w:r>
      <w:r>
        <w:rPr/>
        <w:t>ꉞ�</w:t>
      </w:r>
      <w:r>
        <w:rPr/>
        <w:t>j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