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a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 �olayer � BRCplay �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996/06/05  version 0.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med by �</w:t>
      </w:r>
      <w:r>
        <w:rPr/>
        <w:t>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RC �f�[�^�̃v���C���[�ł��B�Đ���s�Ȃ��</w:t>
      </w:r>
      <w:r>
        <w:rPr>
          <w:rtl w:val="true"/>
        </w:rPr>
        <w:t>܂</w:t>
      </w:r>
      <w:r>
        <w:rPr/>
        <w:t>��</w:t>
      </w:r>
      <w:r>
        <w:rPr/>
        <w:t>B�Đ����ɁA������⊪���</w:t>
      </w:r>
      <w:r>
        <w:rPr>
          <w:rtl w:val="true"/>
        </w:rPr>
        <w:t>߂</w:t>
      </w:r>
      <w:r>
        <w:rPr/>
        <w:t>��</w:t>
      </w:r>
      <w:r>
        <w:rPr/>
        <w:t>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b�N�v���C���s�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Mercury-Unit �ɂ�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RCplay [&lt;switch&gt;]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-name&gt;</w:t>
        <w:tab/>
        <w:t>BRC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&lt;switc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h</w:t>
        <w:tab/>
        <w:t>�w���v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l</w:t>
        <w:tab/>
        <w:t>���[�v�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GT</w:t>
        <w:tab/>
        <w:t>�X�N���[�����[�h�̎w��i G = GROUP�l�AT = TYPE�l 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</w:t>
        <w:tab/>
        <w:t>DOSCALL �����Đ�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i</w:t>
        <w:tab/>
        <w:t>�t�@�C������\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t</w:t>
        <w:tab/>
        <w:t>�^�C�g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</w:t>
        <w:tab/>
        <w:t>�R�����g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msF</w:t>
        <w:tab/>
        <w:t>�X�N���[�����[�h�� F flame ���Ɏ����ŕύX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N���[�����[�h�́A�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YPE   1             2            3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             6            7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P</w:t>
        <w:tab/>
        <w:t>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</w:t>
        <w:tab/>
        <w:t>���@�@�W���@�@���@�@�g��@�@���@ �S���� �@�� �΂P�O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@�P�U�����@�������P�R������ ���P�O���� �� �c�P�O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</w:t>
        <w:tab/>
        <w:t>���@�@ �~ �@�@��  �~�S����  ��  �~�U����  ���@ �k���~ 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k���Q�O�������@���b�V���@��   �T����   �����]�P�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</w:t>
        <w:tab/>
        <w:t>��   ��]�~   ��  ��]�R�~  ��   �E�</w:t>
      </w:r>
      <w:r>
        <w:rPr>
          <w:rtl w:val="true"/>
        </w:rPr>
        <w:t>ړ</w:t>
      </w:r>
      <w:r>
        <w:rPr/>
        <w:t>�   �� �</w:t>
      </w:r>
      <w:r>
        <w:rPr/>
        <w:t>Q�i�E�</w:t>
      </w:r>
      <w:r>
        <w:rPr>
          <w:rtl w:val="true"/>
        </w:rPr>
        <w:t>ړ</w:t>
      </w:r>
      <w:r>
        <w:rPr/>
        <w:t>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�Q�i���� �����ԂP�R�������@�@ -- �@�@���@�@ -- 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</w:t>
        <w:tab/>
        <w:t>��  �@ -- �@  ���@   --   �@���@ ���</w:t>
      </w:r>
      <w:r>
        <w:rPr>
          <w:rtl w:val="true"/>
        </w:rPr>
        <w:t>ړ</w:t>
      </w:r>
      <w:r>
        <w:rPr/>
        <w:t>� �</w:t>
      </w:r>
      <w:r>
        <w:rPr/>
        <w:t>@�� �Q�i���</w:t>
      </w:r>
      <w:r>
        <w:rPr>
          <w:rtl w:val="true"/>
        </w:rPr>
        <w:t>ړ</w:t>
      </w:r>
      <w:r>
        <w:rPr/>
        <w:t>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�Q�i�c�� ��     --     ���@�@ -- �@�@���@�@ -- 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j-- �͖������ł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Đ����Ɉȉ��̃L�[���</w:t>
      </w:r>
      <w:r>
        <w:rPr/>
        <w:t>삪�</w:t>
      </w:r>
      <w:r>
        <w:rPr/>
        <w:t>s�Ȃ��</w:t>
      </w:r>
      <w:r>
        <w:rPr>
          <w:rtl w:val="true"/>
        </w:rPr>
        <w:t>܂</w:t>
      </w:r>
      <w:r>
        <w:rPr/>
        <w:t>��</w:t>
      </w:r>
      <w:r>
        <w:rPr/>
        <w:t>B�^�̌��͈</w:t>
      </w:r>
      <w:r>
        <w:rPr/>
        <w:t>ꎞ��</w:t>
      </w:r>
      <w:r>
        <w:rPr/>
        <w:t>~���̑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ab/>
        <w:t>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 UP</w:t>
        <w:tab/>
        <w:tab/>
        <w:t>������^�R�}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 DOWN</w:t>
        <w:tab/>
        <w:t>�����</w:t>
      </w:r>
      <w:r>
        <w:rPr>
          <w:rtl w:val="true"/>
        </w:rPr>
        <w:t>߂</w:t>
      </w:r>
      <w:r>
        <w:rPr/>
        <w:t>��</w:t>
      </w:r>
      <w:r>
        <w:rPr/>
        <w:t>^�R�}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O</w:t>
        <w:tab/>
        <w:tab/>
        <w:t>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ޓ</w:t>
      </w:r>
      <w:r>
        <w:rPr/>
        <w:t>��</w:t>
      </w:r>
      <w:r>
        <w:rPr/>
        <w:tab/>
        <w:t>�</w:t>
      </w:r>
      <w:r>
        <w:rPr/>
        <w:t>ꎞ��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��</w:t>
        <w:tab/>
        <w:tab/>
        <w:t>�X�N���[�����[�h�̃^�C�v�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��</w:t>
        <w:tab/>
        <w:tab/>
        <w:t>�X�N���[�����[�h�̃O���[�v�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Đ����[�h�ɂ͈ȉ��̂Q�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CALL �Đ����[�h</w:t>
        <w:tab/>
        <w:t>DOSCALL ��g��čĐ����</w:t>
      </w:r>
      <w:r>
        <w:rPr>
          <w:rtl w:val="true"/>
        </w:rPr>
        <w:t>܂</w:t>
      </w:r>
      <w:r>
        <w:rPr/>
        <w:t>��</w:t>
      </w:r>
      <w:r>
        <w:rPr/>
        <w:t>B�ǂ̃��f�B�A�ł�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SI �����Đ����[�h</w:t>
        <w:tab/>
        <w:t>SCSI ��R�}���h���x���ő��</w:t>
      </w:r>
      <w:r>
        <w:rPr/>
        <w:t>삵�</w:t>
      </w:r>
      <w:r>
        <w:rPr/>
        <w:t>ADOSCAL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ɍĐ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CSI �����Đ��̑Ή��h���C�o�́AHuman68k ver 3.02�ASxSI4�ASUSIE �ł��B����Ȋ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͑Ή����Ă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 xml:space="preserve">� </w:t>
      </w:r>
      <w:r>
        <w:rPr/>
        <w:t>Human �t�H�[�}�b�g�̂</w:t>
      </w:r>
      <w:r>
        <w:rPr>
          <w:rtl w:val="true"/>
        </w:rPr>
        <w:t>ݑ</w:t>
      </w:r>
      <w:r>
        <w:rPr/>
        <w:t>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Q�̃��[�h�̑I��͎����ōs�Ȃ��ASCSI�����Đ����ł��</w:t>
      </w:r>
      <w:r>
        <w:rPr/>
        <w:t>鎞�́</w:t>
      </w:r>
      <w:r>
        <w:rPr/>
        <w:t>ASCSI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h��I�т</w:t>
      </w:r>
      <w:r>
        <w:rPr>
          <w:rtl w:val="true"/>
        </w:rPr>
        <w:t>܂</w:t>
      </w:r>
      <w:r>
        <w:rPr/>
        <w:t>��</w:t>
      </w:r>
      <w:r>
        <w:rPr/>
        <w:t>B�����A�s�s�����ł�</w:t>
      </w:r>
      <w:r>
        <w:rPr/>
        <w:t>悤�</w:t>
      </w:r>
      <w:r>
        <w:rPr/>
        <w:t>ł���΁A-d �X�C�b�`�ŁA�����I�� DO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�Đ����[�h��I��ł��</w:t>
      </w:r>
      <w:r>
        <w:rPr>
          <w:rtl w:val="true"/>
        </w:rPr>
        <w:t>܂</w:t>
      </w:r>
      <w:r>
        <w:rPr/>
        <w:t>��</w:t>
      </w:r>
      <w:r>
        <w:rPr/>
        <w:t>B���Ȃ</w:t>
      </w:r>
      <w:r>
        <w:rPr/>
        <w:t>݂</w:t>
      </w:r>
      <w:r>
        <w:rPr/>
        <w:t>ɁASCSI�����Đ���s�Ȃ��ƁABUSY ����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ςȂ��ɂȂ�</w:t>
      </w:r>
      <w:r>
        <w:rPr>
          <w:rtl w:val="true"/>
        </w:rPr>
        <w:t>܂</w:t>
      </w:r>
      <w:r>
        <w:rPr/>
        <w:t>����</w:t>
      </w:r>
      <w:r>
        <w:rPr/>
        <w:t>A����͎d�l�ł��B��S���Ă�����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68000 XVI + Excellent30 �ȏ</w:t>
      </w:r>
      <w:r>
        <w:rPr/>
        <w:t>オ�</w:t>
      </w:r>
      <w:r>
        <w:rPr/>
        <w:t>]�</w:t>
      </w:r>
      <w:r>
        <w:rPr>
          <w:rtl w:val="true"/>
        </w:rPr>
        <w:t>܂</w:t>
      </w:r>
      <w:r>
        <w:rPr/>
        <w:t>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 Human68k v3.02 ��̂</w:t>
      </w:r>
      <w:r>
        <w:rPr>
          <w:rtl w:val="true"/>
        </w:rPr>
        <w:t>ݑ</w:t>
      </w:r>
      <w:r>
        <w:rPr/>
        <w:t>Ή����Ă��</w:t>
      </w:r>
      <w:r>
        <w:rPr>
          <w:rtl w:val="true"/>
        </w:rPr>
        <w:t>܂</w:t>
      </w:r>
      <w:r>
        <w:rPr/>
        <w:t>��</w:t>
      </w:r>
      <w:r>
        <w:rPr/>
        <w:t>B�Ȃ�</w:t>
      </w:r>
      <w:r>
        <w:rPr/>
        <w:t>炩�̃</w:t>
      </w:r>
      <w:r>
        <w:rPr/>
        <w:t>p�b�`��ĂĂ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 �����Đ����s�Ȃ��Ȃ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}�V���p���[�</w:t>
      </w:r>
      <w:r>
        <w:rPr>
          <w:rtl w:val="true"/>
        </w:rPr>
        <w:t>܂</w:t>
      </w:r>
      <w:r>
        <w:rPr/>
        <w:t>���</w:t>
      </w:r>
      <w:r>
        <w:rPr/>
        <w:t>SCSI�̓]�����x���ǂ��t���Ȃ��ƃR�}�������</w:t>
      </w:r>
      <w:r>
        <w:rPr>
          <w:rtl w:val="true"/>
        </w:rPr>
        <w:t>܂</w:t>
      </w:r>
      <w:r>
        <w:rPr/>
        <w:t>��</w:t>
      </w:r>
      <w:r>
        <w:rPr/>
        <w:t>B���̎��ɁA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ɘA�����ăR�}��������ƁA�n���O��\������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</w:t>
      </w:r>
      <w:r>
        <w:rPr/>
        <w:t>A�}�V���p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SCSI �̓]�����x�����Ȃ�s�����Ă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l�n�Ȃǂ̒x�� SCSI �@��ł͍Đ����L�c�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ach-2�ł́A�X�C�b�`����Ȃ��Ă����I�� DOSCALL �Đ���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11/03</w:t>
        <w:tab/>
        <w:t>v0.20</w:t>
        <w:tab/>
        <w:tab/>
        <w:tab/>
        <w:t>�i�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����[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11/05</w:t>
        <w:tab/>
        <w:t>v0.21</w:t>
        <w:tab/>
        <w:tab/>
        <w:tab/>
        <w:t>�i�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DMA ERR �̎��ɁA�R�}�����ŕ��A�ł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ADPCM �̒�~��APCM �ϊ��̏���l���Ƃɖ</w:t>
      </w:r>
      <w:r>
        <w:rPr>
          <w:rtl w:val="true"/>
        </w:rPr>
        <w:t>߂</w:t>
      </w:r>
      <w:r>
        <w:rPr/>
        <w:t>��</w:t>
      </w:r>
      <w:r>
        <w:rPr/>
        <w:t>ĂȂ��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J�n���̃v�`�m�C�Y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Đ��I�����̃f�[�^��������������̂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</w:t>
      </w:r>
      <w:r>
        <w:rPr>
          <w:rtl w:val="true"/>
        </w:rPr>
        <w:t>ق</w:t>
      </w:r>
      <w:r>
        <w:rPr/>
        <w:t>�̏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11/05</w:t>
        <w:tab/>
        <w:t>v0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BRC �t�@�C���ł��</w:t>
      </w:r>
      <w:r>
        <w:rPr/>
        <w:t>邩�</w:t>
      </w:r>
      <w:r>
        <w:rPr/>
        <w:t>m�F�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Xellent�ł̕s�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11/26</w:t>
        <w:tab/>
        <w:t>v0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����Ȃ����́A�O�f�[�^�</w:t>
      </w:r>
      <w:r>
        <w:rPr/>
        <w:t>𑗂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SCSI �����Đ����[�h�b��ł�ǉ�iHDD�Aroot directry�̂</w:t>
      </w:r>
      <w:r>
        <w:rPr/>
        <w:t>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DOSCALL �����Đ��X�C�b�`( -d )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11/27</w:t>
        <w:tab/>
        <w:t>v0.30</w:t>
        <w:tab/>
        <w:tab/>
        <w:tab/>
        <w:t>�i�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SCSI �����Đ����[�h�����ł</w:t>
      </w:r>
      <w:r>
        <w:rPr/>
        <w:t>𓋍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11/29</w:t>
        <w:tab/>
        <w:t>v0.31</w:t>
        <w:tab/>
        <w:tab/>
        <w:tab/>
        <w:t>�i�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FAT �̎�</w:t>
      </w:r>
      <w:r>
        <w:rPr/>
        <w:t>荞�</w:t>
      </w:r>
      <w:r>
        <w:rPr/>
        <w:t>݂</w:t>
      </w:r>
      <w:r>
        <w:rPr/>
        <w:t>Ɉ</w:t>
      </w:r>
      <w:r>
        <w:rPr/>
        <w:t>ꕔ���</w:t>
      </w:r>
      <w:r>
        <w:rPr/>
        <w:t>s���Ă���̂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11/30</w:t>
        <w:tab/>
        <w:t>v0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15.6KHz �ȊO�̍Đ���������������̂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12/08</w:t>
        <w:tab/>
        <w:t>v0.33</w:t>
        <w:tab/>
        <w:tab/>
        <w:tab/>
        <w:t>�i�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</w:t>
      </w:r>
      <w:r>
        <w:rPr/>
        <w:t>ꎞ��</w:t>
      </w:r>
      <w:r>
        <w:rPr/>
        <w:t>~�A�R�}����E�</w:t>
      </w:r>
      <w:r>
        <w:rPr>
          <w:rtl w:val="true"/>
        </w:rPr>
        <w:t>߂</w:t>
      </w:r>
      <w:r>
        <w:rPr/>
        <w:t>��</w:t>
      </w:r>
      <w:r>
        <w:rPr/>
        <w:t>@�\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12/09</w:t>
        <w:tab/>
        <w:t>v0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15.6KHz �ȊO�̍Đ��ɕs�����������̂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12/17</w:t>
        <w:tab/>
        <w:t>v0.40</w:t>
        <w:tab/>
        <w:tab/>
        <w:tab/>
        <w:t>�i�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Mercury-Unit �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12/18</w:t>
        <w:tab/>
        <w:t>v0.41</w:t>
        <w:tab/>
        <w:tab/>
        <w:tab/>
        <w:t>�i�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v0.40 �œ���s���ȕ����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Mercury-Unit �̃m�C�Y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s�K�v�Ȋ��</w:t>
      </w:r>
      <w:r>
        <w:rPr/>
        <w:t>荞�</w:t>
      </w:r>
      <w:r>
        <w:rPr/>
        <w:t>݂�</w:t>
      </w:r>
      <w:r>
        <w:rPr/>
        <w:t>֎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Đ����ʂ̕\�������i���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1/07</w:t>
        <w:tab/>
        <w:t>v0.50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X�N���[�����[�h�ύX�@�\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g�\����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R�����g�\���@�\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1/31</w:t>
        <w:tab/>
        <w:t>v0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</w:t>
      </w:r>
      <w:r>
        <w:rPr/>
        <w:t>ꎞ��</w:t>
      </w:r>
      <w:r>
        <w:rPr/>
        <w:t>~���ł�A���o���ł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ȃ��������i�� 130KB 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2/04</w:t>
        <w:tab/>
        <w:t>v0.52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2/09</w:t>
        <w:tab/>
        <w:t>v0.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DOSCALL�Đ��ň</w:t>
      </w:r>
      <w:r>
        <w:rPr/>
        <w:t>ꎞ��</w:t>
      </w:r>
      <w:r>
        <w:rPr/>
        <w:t>~���A���o���ł��Ȃ�����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3/08</w:t>
        <w:tab/>
        <w:t>v0.54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b�V���\�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3/20</w:t>
        <w:tab/>
        <w:t>v0.55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Mach-2��Mercury�̑����`�F�b�N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3/24</w:t>
        <w:tab/>
        <w:t>v0.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Mach-2�̑����`�F�b�N�Ƀo�O��������̂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4/02</w:t>
        <w:tab/>
        <w:t>v0.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}���`�s���I�h���g���Ȃ��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4/10</w:t>
        <w:tab/>
        <w:t>v0.60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X�N���[�����[�h��</w:t>
      </w:r>
      <w:r>
        <w:rPr/>
        <w:t>啝�</w:t>
      </w:r>
      <w:r>
        <w:rPr/>
        <w:t>ύX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4/14</w:t>
        <w:tab/>
        <w:t>v0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Mach-2�̑����`�F�b�N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Mercury���Ȃ����ɃG���[�\������Ȃ��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4/18</w:t>
        <w:tab/>
        <w:t>v0.62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ʂ̓����X�N���[�����[�h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���A�����</w:t>
      </w:r>
      <w:r>
        <w:rPr>
          <w:rtl w:val="true"/>
        </w:rPr>
        <w:t>߂</w:t>
      </w:r>
      <w:r>
        <w:rPr/>
        <w:t>����</w:t>
      </w:r>
      <w:r>
        <w:rPr/>
        <w:t>ɂł� mercury �̂Ղ��m�C�Y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4/25</w:t>
        <w:tab/>
        <w:t>v0.63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Mach-2���</w:t>
      </w:r>
      <w:r>
        <w:rPr>
          <w:rtl w:val="true"/>
        </w:rPr>
        <w:t>ڎ</w:t>
      </w:r>
      <w:r>
        <w:rPr/>
        <w:t>��</w:t>
      </w:r>
      <w:r>
        <w:rPr/>
        <w:t>ɂ́A��</w:t>
      </w:r>
      <w:r>
        <w:rPr/>
        <w:t>葬�</w:t>
      </w:r>
      <w:r>
        <w:rPr/>
        <w:t>x�œ�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5/02</w:t>
        <w:tab/>
        <w:t>v0.64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LED ����</w:t>
      </w:r>
      <w:r>
        <w:rPr>
          <w:rtl w:val="true"/>
        </w:rPr>
        <w:t>ۑ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X�N���[�����[�h�</w:t>
      </w:r>
      <w:r>
        <w:rPr/>
        <w:t>؂</w:t>
      </w:r>
      <w:r>
        <w:rPr/>
        <w:t>�</w:t>
      </w:r>
      <w:r>
        <w:rPr/>
        <w:t>ւ����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5/25</w:t>
        <w:tab/>
        <w:t>v0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X�N���[���̍�W�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6/05</w:t>
        <w:tab/>
        <w:t>v0.66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̃v���O��������ƕ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