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 �����}�j���A��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6/06/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[�W���j�b�g�</w:t>
      </w:r>
      <w:r>
        <w:rPr>
          <w:rtl w:val="true"/>
        </w:rPr>
        <w:t>܂</w:t>
      </w:r>
      <w:r>
        <w:rPr/>
        <w:t>��͌݊��</w:t>
      </w:r>
      <w:r>
        <w:rPr/>
        <w:t>@��g����A�j���[�V���������c�[���ł��B�^�</w:t>
      </w:r>
      <w:r>
        <w:rPr/>
        <w:t>悩��</w:t>
      </w:r>
      <w:r>
        <w:rPr/>
        <w:t>ҏ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A�R�b�o�[�^�ƈ�ʂ�̊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Ƃ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E���� �����k ������ HDD </w:t>
      </w:r>
      <w:r>
        <w:rPr>
          <w:rtl w:val="true"/>
        </w:rPr>
        <w:t>ں��ި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g�p���ō��� 15 f/s ��</w:t>
      </w:r>
      <w:r>
        <w:rPr/>
        <w:t>荞�</w:t>
      </w:r>
      <w:r>
        <w:rPr>
          <w:rtl w:val="true"/>
        </w:rPr>
        <w:t>߂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掿�</w:t>
      </w:r>
      <w:r>
        <w:rPr/>
        <w:t>d���ł� 10 f/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Ŏ�</w:t>
      </w:r>
      <w:r>
        <w:rPr/>
        <w:t>荞�</w:t>
      </w:r>
      <w:r>
        <w:rPr>
          <w:rtl w:val="true"/>
        </w:rPr>
        <w:t>߂܂</w:t>
      </w:r>
      <w:r>
        <w:rPr/>
        <w:t>��</w:t>
      </w:r>
      <w:r>
        <w:rPr/>
        <w:t xml:space="preserve">BHDD </w:t>
      </w:r>
      <w:r>
        <w:rPr>
          <w:rtl w:val="true"/>
        </w:rPr>
        <w:t>ں��ިݸނ</w:t>
      </w:r>
      <w:r>
        <w:rPr/>
        <w:t>Ȃ̂Œ����Ԃł�</w:t>
      </w:r>
      <w:r>
        <w:rPr/>
        <w:t>ꔭ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t�@�C���̓����ҏ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DD ��ŕ����̃t�@�C���������ɕҏW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b�N�v���C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E�����</w:t>
      </w:r>
      <w:r>
        <w:rPr>
          <w:rtl w:val="true"/>
        </w:rPr>
        <w:t>߂</w:t>
      </w:r>
      <w:r>
        <w:rPr/>
        <w:t>��</w:t>
      </w:r>
      <w:r>
        <w:rPr/>
        <w:t>E���o���E�</w:t>
      </w:r>
      <w:r>
        <w:rPr/>
        <w:t>ꎞ��</w:t>
      </w:r>
      <w:r>
        <w:rPr/>
        <w:t>~�E�R�}����^�</w:t>
      </w:r>
      <w:r>
        <w:rPr>
          <w:rtl w:val="true"/>
        </w:rPr>
        <w:t>߂</w:t>
      </w:r>
      <w:r>
        <w:rPr/>
        <w:t>����</w:t>
      </w:r>
      <w:r>
        <w:rPr/>
        <w:t>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ȃX�N���[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\���⃁�b�V���A�~�Ȃǂ���A�������</w:t>
      </w:r>
      <w:r>
        <w:rPr>
          <w:rtl w:val="true"/>
        </w:rPr>
        <w:t>܂</w:t>
      </w:r>
      <w:r>
        <w:rPr/>
        <w:t>Ŋe��̃��[�h�</w:t>
      </w:r>
      <w:r>
        <w:rPr/>
        <w:t>𓋍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CSI �����Đ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@Human68k ver3.02�ASxSI4�ASUSIE �̊Ǘ����� HDD�AMO �ɑΉ��BX68030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LMO400 + 217MB��</w:t>
      </w:r>
      <w:r>
        <w:rPr/>
        <w:t>ި� �</w:t>
      </w:r>
      <w:r>
        <w:rPr/>
        <w:t>g�p���� 12f/s (+15.6KHzPCM)�Đ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ercury-Unit 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6.0 / 22.05 / 24.0 / 32.0 / 44.1 / 48.0 KHz ��PCM�Đ��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��o�[�^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vdt�Av16�Aami�Aimg�Apic�A�</w:t>
      </w:r>
      <w:r>
        <w:rPr/>
        <w:t xml:space="preserve">摜�񂩂� </w:t>
      </w:r>
      <w:r>
        <w:rPr/>
        <w:t>BRC �A�</w:t>
      </w:r>
      <w:r>
        <w:rPr>
          <w:rtl w:val="true"/>
        </w:rPr>
        <w:t>܂</w:t>
      </w:r>
      <w:r>
        <w:rPr/>
        <w:t xml:space="preserve">� </w:t>
      </w:r>
      <w:r>
        <w:rPr/>
        <w:t>BRC ���� vdt�Av16�Api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摜��</w:t>
      </w:r>
      <w:r>
        <w:rPr/>
        <w:t>ɕϊ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v�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�</w:t>
      </w:r>
      <w:r>
        <w:rPr/>
        <w:t>쐬����</w:t>
      </w:r>
      <w:r>
        <w:rPr>
          <w:rtl w:val="true"/>
        </w:rPr>
        <w:t>ۂ</w:t>
      </w:r>
      <w:r>
        <w:rPr/>
        <w:t>ɁA�ȉ��̃\�t�g������ƕ</w:t>
      </w:r>
      <w:r>
        <w:rPr/>
        <w:t>֗��</w:t>
      </w:r>
      <w:r>
        <w:rPr/>
        <w:t>i�K�{�H�j�ł��B�e���œ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�</w:t>
      </w:r>
      <w:r>
        <w:rPr/>
        <w:t>E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ADPCM �^�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PCMREC.X�iphilly����j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ADPCM --&gt; 16bitPCM �ϊ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PF.x�iGORRY����j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ercury-Unit �̘^�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ASMR.x (�xas����j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IC �̃��[�_�^�Z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picg.r (GORRY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00 XVI �ȏ</w:t>
      </w:r>
      <w:r>
        <w:rPr/>
        <w:t>オ�</w:t>
      </w:r>
      <w:r>
        <w:rPr/>
        <w:t>]�</w:t>
      </w:r>
      <w:r>
        <w:rPr>
          <w:rtl w:val="true"/>
        </w:rPr>
        <w:t>܂</w:t>
      </w:r>
      <w:r>
        <w:rPr/>
        <w:t>����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�����e�ʂ� SCSI �@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̓t���[�\�t�g�E�F�A�ł���A���</w:t>
      </w:r>
      <w:r>
        <w:rPr/>
        <w:t>쌠�͎�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̃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�́A���������</w:t>
      </w:r>
      <w:r>
        <w:rPr/>
        <w:t>삷�邱�</w:t>
      </w:r>
      <w:r>
        <w:rPr/>
        <w:t>Ƃ�]��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\�t�g��g�p���ĕs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A�ӔC�͎g�p�҂ɂ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Ŕz�z������A���R�ɔz�z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.doc</w:t>
        <w:tab/>
        <w:tab/>
        <w:t>BRC �̑����}�j���A���i���̃h�L����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.hed</w:t>
        <w:tab/>
        <w:tab/>
        <w:t>BRC �̃w�b�_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format.doc</w:t>
        <w:tab/>
        <w:t>BRC �f�[�^�̃t�H�[�}�b�g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play.doc</w:t>
        <w:tab/>
        <w:t>BRCplay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play.x</w:t>
        <w:tab/>
        <w:t>BRCplay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plays.doc</w:t>
        <w:tab/>
        <w:t>BRCplays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plays.x</w:t>
        <w:tab/>
        <w:t>BRCplays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.doc</w:t>
        <w:tab/>
        <w:t>BRCrec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.x</w:t>
        <w:tab/>
        <w:t>BRCrec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edit.doc</w:t>
        <w:tab/>
        <w:t>BRCedit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edit.x</w:t>
        <w:tab/>
        <w:t>BRCedit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edit.hlp</w:t>
        <w:tab/>
        <w:t>BRCedit �̃w���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edit.cnf</w:t>
        <w:tab/>
        <w:t>BRCedit �̒�`�t�@�C���i�T���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comment.cnf</w:t>
        <w:tab/>
        <w:t>BRCedit �̃R�����g��`�t�@�C���i�T���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conv.doc</w:t>
        <w:tab/>
        <w:t>BRCconv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conv.x</w:t>
        <w:tab/>
        <w:t>BRCconv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make.doc</w:t>
        <w:tab/>
        <w:t>BRCmake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make.x</w:t>
        <w:tab/>
        <w:t>BRCmake 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�^�</w:t>
      </w:r>
      <w:r>
        <w:rPr/>
        <w:t>悩��</w:t>
      </w:r>
      <w:r>
        <w:rPr/>
        <w:t>ҏW�A�Đ��</w:t>
      </w:r>
      <w:r>
        <w:rPr>
          <w:rtl w:val="true"/>
        </w:rPr>
        <w:t>܂</w:t>
      </w:r>
      <w:r>
        <w:rPr/>
        <w:t>ł̑S�̗̂��������</w:t>
      </w:r>
      <w:r>
        <w:rPr>
          <w:rtl w:val="true"/>
        </w:rPr>
        <w:t>܂</w:t>
      </w:r>
      <w:r>
        <w:rPr/>
        <w:t>��</w:t>
      </w:r>
      <w:r>
        <w:rPr/>
        <w:t>B�e�\�t�g�̏</w:t>
      </w:r>
      <w:r>
        <w:rPr>
          <w:rtl w:val="true"/>
        </w:rPr>
        <w:t>ڂ</w:t>
      </w:r>
      <w:r>
        <w:rPr/>
        <w:t>����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A���</w:t>
      </w:r>
      <w:r>
        <w:rPr/>
        <w:t>ꂼ��̃</w:t>
      </w:r>
      <w:r>
        <w:rPr/>
        <w:t>}�j���A��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�r�f�I�</w:t>
      </w:r>
      <w:r>
        <w:rPr/>
        <w:t>摜�</w:t>
      </w:r>
      <w:r>
        <w:rPr/>
        <w:t>i�̂</w:t>
      </w:r>
      <w:r>
        <w:rPr/>
        <w:t>݁</w:t>
      </w:r>
      <w:r>
        <w:rPr/>
        <w:t>j��^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莝���̃</w:t>
      </w:r>
      <w:r>
        <w:rPr/>
        <w:t>r�f�I�ɍD���ȃA�j���i����Ȃ��Ă�������(^^;�j��Z�b�g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1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ł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����ƁA�r�f�I�</w:t>
      </w:r>
      <w:r>
        <w:rPr/>
        <w:t>摜���</w:t>
      </w:r>
      <w:r>
        <w:rPr/>
        <w:t>\������ҋ@��ԂɂȂ�</w:t>
      </w:r>
      <w:r>
        <w:rPr>
          <w:rtl w:val="true"/>
        </w:rPr>
        <w:t>܂</w:t>
      </w:r>
      <w:r>
        <w:rPr/>
        <w:t>��</w:t>
      </w:r>
      <w:r>
        <w:rPr/>
        <w:t>B���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掿�̒�����</w:t>
      </w:r>
      <w:r>
        <w:rPr/>
        <w:t>s���A����ł����</w:t>
      </w:r>
      <w:r>
        <w:rPr/>
        <w:t>烊�</w:t>
      </w:r>
      <w:r>
        <w:rPr/>
        <w:t>^�[���L�[����āA��</w:t>
      </w:r>
      <w:r>
        <w:rPr/>
        <w:t>荞�</w:t>
      </w:r>
      <w:r>
        <w:rPr/>
        <w:t>݂�</w:t>
      </w:r>
      <w:r>
        <w:rPr/>
        <w:t>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ɁA��</w:t>
      </w:r>
      <w:r>
        <w:rPr/>
        <w:t>荞�</w:t>
      </w:r>
      <w:r>
        <w:rPr>
          <w:rtl w:val="true"/>
        </w:rPr>
        <w:t>ݖ</w:t>
      </w:r>
      <w:r>
        <w:rPr/>
        <w:t>����͌</w:t>
      </w:r>
      <w:r>
        <w:rPr/>
        <w:t>Œ�ł͂Ȃ��A���̃}�V���Ŏ�</w:t>
      </w:r>
      <w:r>
        <w:rPr/>
        <w:t>荞�</w:t>
      </w:r>
      <w:r>
        <w:rPr>
          <w:rtl w:val="true"/>
        </w:rPr>
        <w:t>߂</w:t>
      </w:r>
      <w:r>
        <w:rPr/>
        <w:t>�</w:t>
      </w:r>
      <w:r>
        <w:rPr/>
        <w:t>ō��̑����Ŏ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ȕ����</w:t>
      </w:r>
      <w:r>
        <w:rPr/>
        <w:t>荞�񂾂�</w:t>
      </w:r>
      <w:r>
        <w:rPr/>
        <w:t>AESC �L�[�ŏI�����</w:t>
      </w:r>
      <w:r>
        <w:rPr>
          <w:rtl w:val="true"/>
        </w:rPr>
        <w:t>܂</w:t>
      </w:r>
      <w:r>
        <w:rPr/>
        <w:t>��</w:t>
      </w:r>
      <w:r>
        <w:rPr/>
        <w:t>B���ʂ���ʂɕ\�������̂Ŋ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���</w:t>
      </w:r>
      <w:r>
        <w:rPr>
          <w:rtl w:val="true"/>
        </w:rPr>
        <w:t>܂</w:t>
      </w:r>
      <w:r>
        <w:rPr/>
        <w:t>������</w:t>
      </w:r>
      <w:r>
        <w:rPr/>
        <w:t>΁Atest.brc �Ƃ����t�@�C�����ł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�����iADPCM�j��^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ƁA�c�O�Ȃ���A�</w:t>
      </w:r>
      <w:r>
        <w:rPr/>
        <w:t>摜��荞�</w:t>
      </w:r>
      <w:r>
        <w:rPr>
          <w:rtl w:val="true"/>
        </w:rPr>
        <w:t>ݎ</w:t>
      </w:r>
      <w:r>
        <w:rPr/>
        <w:t>��</w:t>
      </w:r>
      <w:r>
        <w:rPr/>
        <w:t>ɉ����̓����^���͂ł��</w:t>
      </w:r>
      <w:r>
        <w:rPr>
          <w:rtl w:val="true"/>
        </w:rPr>
        <w:t>܂</w:t>
      </w:r>
      <w:r>
        <w:rPr/>
        <w:t>���</w:t>
      </w:r>
      <w:r>
        <w:rPr/>
        <w:t>B���̂��</w:t>
      </w:r>
      <w:r>
        <w:rPr>
          <w:rtl w:val="true"/>
        </w:rPr>
        <w:t>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r�f�I��Z�b�g���āA�K���ȃc�[���ŉ�����^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PCMREC �� 15.6KHz �� ADPCM ��^�����Atest.pcm ��</w:t>
      </w:r>
      <w:r>
        <w:rPr/>
        <w:t>쐬������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�</w:t>
      </w:r>
      <w:r>
        <w:rPr/>
        <w:t>荞�񂾉����</w:t>
      </w:r>
      <w:r>
        <w:rPr/>
        <w:t>f�[�^��A���x�� 16bit PCM �f�[�^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test.pcm test.p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A16bitPCM �̉����f�[�^���ł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A�ҏW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܂</w:t>
      </w:r>
      <w:r>
        <w:rPr/>
        <w:t>ł̍�ƂŁA�f�</w:t>
      </w:r>
      <w:r>
        <w:rPr>
          <w:rtl w:val="true"/>
        </w:rPr>
        <w:t>ށ</w:t>
      </w:r>
      <w:r>
        <w:rPr/>
        <w:t>i�f���Ɖ����f�[�^�j���ł�������</w:t>
      </w:r>
      <w:r>
        <w:rPr>
          <w:rtl w:val="true"/>
        </w:rPr>
        <w:t>܂</w:t>
      </w:r>
      <w:r>
        <w:rPr/>
        <w:t>����</w:t>
      </w:r>
      <w:r>
        <w:rPr/>
        <w:t>B���x�́A�f���̗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ȕ�����J�b�g���A������͂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� BRCedit.cnf ����̊��ɂ��</w:t>
      </w:r>
      <w:r>
        <w:rPr/>
        <w:t>킹�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</w:t>
      </w:r>
      <w:r>
        <w:rPr/>
        <w:t>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Z���N�^�������</w:t>
      </w:r>
      <w:r>
        <w:rPr/>
        <w:t>オ��̂</w:t>
      </w:r>
      <w:r>
        <w:rPr/>
        <w:t>ŁAtest.brc ��I��</w:t>
      </w:r>
      <w:r>
        <w:rPr>
          <w:rtl w:val="true"/>
        </w:rPr>
        <w:t>܂</w:t>
      </w:r>
      <w:r>
        <w:rPr/>
        <w:t>��</w:t>
      </w:r>
      <w:r>
        <w:rPr/>
        <w:t>B�����čĐ���g���̃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iBRCformat�Q�Ɓj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  <w:tab/>
        <w:t>Monoral 15.60 KHz [.p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PCM �t�@�C����[�h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l�ɑ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  <w:tab/>
        <w:t>Monoral 15.60 KHz [.p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�</w:t>
      </w:r>
      <w:r>
        <w:rPr>
          <w:rtl w:val="true"/>
        </w:rPr>
        <w:t>܂</w:t>
      </w:r>
      <w:r>
        <w:rPr/>
        <w:t>�������</w:t>
      </w:r>
      <w:r>
        <w:rPr/>
        <w:t>\��t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̎��ɁA�\��t������͈͂́A�����`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̊</w:t>
      </w:r>
      <w:r>
        <w:rPr/>
        <w:t>Ԃ����Ȃ̂Œ��ӂ��Ă��������B���ɁA�O��̕s�v�ȃt���[����J�b�g���āAtest_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��ă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���</w:t>
      </w:r>
      <w:r>
        <w:rPr/>
        <w:t>悢��</w:t>
      </w:r>
      <w:r>
        <w:rPr/>
        <w:t>Đ��ł��_�i�KO�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play -l test_</w:t>
        <w:tab/>
        <w:tab/>
        <w:t>&lt;--- CPU 6803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playS -l test_</w:t>
        <w:tab/>
        <w:tab/>
        <w:t>&lt;--- CPU 68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ł��H�����������ł��</w:t>
      </w:r>
      <w:r>
        <w:rPr/>
        <w:t>傤���</w:t>
      </w:r>
      <w:r>
        <w:rPr/>
        <w:t>H���</w:t>
      </w:r>
      <w:r>
        <w:rPr>
          <w:rtl w:val="true"/>
        </w:rPr>
        <w:t>܂</w:t>
      </w:r>
      <w:r>
        <w:rPr/>
        <w:t>���������</w:t>
      </w:r>
      <w:r>
        <w:rPr/>
        <w:t>A�g���b�N�v���C�ōD���ȃV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肮��</w:t>
      </w:r>
      <w:r>
        <w:rPr/>
        <w:t>Đ����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i�΁j���̂��</w:t>
      </w:r>
      <w:r>
        <w:rPr>
          <w:rtl w:val="true"/>
        </w:rPr>
        <w:t>߂</w:t>
      </w:r>
      <w:r>
        <w:rPr/>
        <w:t>ɁA�</w:t>
      </w:r>
      <w:r>
        <w:rPr/>
        <w:t xml:space="preserve">킴�킴 </w:t>
      </w:r>
      <w:r>
        <w:rPr/>
        <w:t>16bitPCM �ɂ��Ă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���</w:t>
      </w:r>
      <w:r>
        <w:rPr/>
        <w:t>摜����񂾂肵����</w:t>
      </w:r>
      <w:r>
        <w:rPr/>
        <w:t>A����̓R�}�����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��</w:t>
      </w:r>
      <w:r>
        <w:rPr>
          <w:rtl w:val="true"/>
        </w:rPr>
        <w:t>߂</w:t>
      </w:r>
      <w:r>
        <w:rPr/>
        <w:t>āA�R�}�������Ă��</w:t>
      </w:r>
      <w:r>
        <w:rPr/>
        <w:t>邩�</w:t>
      </w:r>
      <w:r>
        <w:rPr/>
        <w:t>ǂ����m�F���Ă</w:t>
      </w:r>
      <w:r>
        <w:rPr/>
        <w:t>݂</w:t>
      </w:r>
      <w:r>
        <w:rPr/>
        <w:t>Ă��������B���</w:t>
      </w:r>
      <w:r>
        <w:rPr/>
        <w:t>邢�́</w:t>
      </w:r>
      <w:r>
        <w:rPr/>
        <w:t>A-d �X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iDOSCALL�Đ��j��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�d�</w:t>
      </w:r>
      <w:r>
        <w:rPr/>
        <w:t>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edit -e tes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^�C�g����R�����g��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play -c tes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ƁA����</w:t>
      </w:r>
      <w:r>
        <w:rPr>
          <w:rtl w:val="true"/>
        </w:rPr>
        <w:t>܂</w:t>
      </w:r>
      <w:r>
        <w:rPr/>
        <w:t>�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� BRCcomment.cnf �Ƀf�t�H���g�l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̂</w:t>
      </w:r>
      <w:r>
        <w:rPr/>
        <w:t>Ŋ�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A���</w:t>
      </w:r>
      <w:r>
        <w:rPr>
          <w:rtl w:val="true"/>
        </w:rPr>
        <w:t>܂</w:t>
      </w:r>
      <w:r>
        <w:rPr/>
        <w:t>��</w:t>
      </w:r>
      <w:r>
        <w:rPr/>
        <w:t>i mint �̐</w:t>
      </w:r>
      <w:r>
        <w:rPr>
          <w:rtl w:val="true"/>
        </w:rPr>
        <w:t>ݒ</w:t>
      </w:r>
      <w:r>
        <w:rPr/>
        <w:t>�� 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BRC\x0</w:t>
        <w:tab/>
        <w:tab/>
        <w:tab/>
        <w:tab/>
        <w:tab/>
        <w:t># Broadcaster anim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c</w:t>
        <w:tab/>
        <w:t>----------sf-</w:t>
        <w:tab/>
        <w:t>brcplay.x -l $F</w:t>
        <w:tab/>
        <w:tab/>
        <w:t>#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-----------   brcplay.x -i $F</w:t>
        <w:tab/>
        <w:tab/>
        <w:t>#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5------hsf-   brcplay.x -c $F</w:t>
        <w:tab/>
        <w:tab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4----------   brcplay.x -t $F</w:t>
        <w:tab/>
        <w:tab/>
        <w:t>#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c--------d-   brcedit.x $F</w:t>
        <w:tab/>
        <w:tab/>
        <w:t># BR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---------d-   brcedit.x -e $F</w:t>
        <w:tab/>
        <w:tab/>
        <w:t># title &amp; comm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1--------d-   brcedit.x -d $F</w:t>
        <w:tab/>
        <w:tab/>
        <w:t># title &amp; comment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rcury-Unit ��g�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|�^�̍���͏�L�Ƃ</w:t>
      </w:r>
      <w:r>
        <w:rPr>
          <w:rtl w:val="true"/>
        </w:rPr>
        <w:t>܂</w:t>
      </w:r>
      <w:r>
        <w:rPr/>
        <w:t>���������</w:t>
      </w:r>
      <w:r>
        <w:rPr/>
        <w:t>ł��BPCMREC.x �Ř^�����</w:t>
      </w:r>
      <w:r>
        <w:rPr/>
        <w:t>邩���</w:t>
      </w:r>
      <w:r>
        <w:rPr/>
        <w:t>ɁASMR.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Ř^��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RC �̉</w:t>
      </w:r>
      <w:r>
        <w:rPr/>
        <w:t xml:space="preserve">摜�� </w:t>
      </w:r>
      <w:r>
        <w:rPr/>
        <w:t>PIC �t�@�C���Q�ɂ��āA��H�E�C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 xml:space="preserve">荞�� </w:t>
      </w:r>
      <w:r>
        <w:rPr/>
        <w:t>BRC �f�[�^�Ɏ��O�� PIC �</w:t>
      </w:r>
      <w:r>
        <w:rPr/>
        <w:t>摜��</w:t>
      </w:r>
      <w:r>
        <w:rPr/>
        <w:t>}����A�</w:t>
      </w:r>
      <w:r>
        <w:rPr>
          <w:rtl w:val="true"/>
        </w:rPr>
        <w:t>܂</w:t>
      </w:r>
      <w:r>
        <w:rPr/>
        <w:t>��́</w:t>
      </w:r>
      <w:r>
        <w:rPr/>
        <w:t>APIC �ɗ��Ƃ��ĉ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������A�Ƃ������ɂ́A���̂</w:t>
      </w:r>
      <w:r>
        <w:rPr/>
        <w:t>悤�</w:t>
      </w:r>
      <w:r>
        <w:rPr/>
        <w:t>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BRC ������̃t���[���� PIC �t�@�C���Q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edit �</w:t>
      </w:r>
      <w:r>
        <w:rPr/>
        <w:t>𗧂��</w:t>
      </w:r>
      <w:r>
        <w:rPr/>
        <w:t>グ�</w:t>
      </w:r>
      <w:r>
        <w:rPr/>
        <w:t>āA�</w:t>
      </w:r>
      <w:r>
        <w:rPr>
          <w:rtl w:val="true"/>
        </w:rPr>
        <w:t>ړ</w:t>
      </w:r>
      <w:r>
        <w:rPr/>
        <w:t>I�� BRC �t�@�C����[�h���</w:t>
      </w:r>
      <w:r>
        <w:rPr>
          <w:rtl w:val="true"/>
        </w:rPr>
        <w:t>܂</w:t>
      </w:r>
      <w:r>
        <w:rPr/>
        <w:t>��</w:t>
      </w:r>
      <w:r>
        <w:rPr/>
        <w:t>B�����āAPIC �ɗ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͈͂̃</w:t>
      </w:r>
      <w:r>
        <w:rPr/>
        <w:t>t���[������`�E���Ŏw�</w:t>
      </w:r>
      <w:r>
        <w:rPr/>
        <w:t>肵�</w:t>
      </w:r>
      <w:r>
        <w:rPr/>
        <w:t>ASHIFT+F3 ����</w:t>
      </w:r>
      <w:r>
        <w:rPr>
          <w:rtl w:val="true"/>
        </w:rPr>
        <w:t>܂</w:t>
      </w:r>
      <w:r>
        <w:rPr/>
        <w:t>��</w:t>
      </w:r>
      <w:r>
        <w:rPr/>
        <w:t>B�Z�[�u��ƃ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t�@�C�����i�t���[���ԍ������̃t�@�C���̌�Ɏ����ŕt�����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肪�</w:t>
      </w:r>
      <w:r>
        <w:rPr/>
        <w:t>I���ƁAapicg ��p���āAPIC �ɗ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PIC ���H�E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��ȃO���t�B�b�N�c�[���ŉ�H�E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APIC �̃t�@�C���Q�� BRC 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make -p&lt;file-name&gt; &lt;BR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�s����΁A�t���[���ԍ����ɐ������Ă���</w:t>
      </w:r>
      <w:r>
        <w:rPr>
          <w:rtl w:val="true"/>
        </w:rPr>
        <w:t>܂</w:t>
      </w:r>
      <w:r>
        <w:rPr/>
        <w:t>��</w:t>
      </w:r>
      <w:r>
        <w:rPr/>
        <w:t>B�������A�ԍ��͘A�����Ă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&lt;file-name&gt;�ɂ́APIC �̐</w:t>
      </w:r>
      <w:r>
        <w:rPr/>
        <w:t>擪�</w:t>
      </w:r>
      <w:r>
        <w:rPr/>
        <w:t>t�@�C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0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1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2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make -pfile100.pic test.b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l�</w:t>
      </w:r>
      <w:r>
        <w:rPr>
          <w:rtl w:val="true"/>
        </w:rPr>
        <w:t>܂</w:t>
      </w:r>
      <w:r>
        <w:rPr/>
        <w:t>łɁA��҂ƗF�l�̊��ł̐��\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F</w:t>
        <w:tab/>
        <w:t>X68030-33M + TRB-840S �ŁA400 MB �̃h���C�u�ɏ������񂾏</w:t>
      </w:r>
      <w:r>
        <w:rPr/>
        <w:t>ꍇ�</w:t>
      </w:r>
      <w:r>
        <w:rPr/>
        <w:t>A�ȉ�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ȑ��x�Ř^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0</w:t>
        <w:tab/>
        <w:t>�� 15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1</w:t>
        <w:tab/>
        <w:t>�� 12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2</w:t>
        <w:tab/>
        <w:t>�� 12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3</w:t>
        <w:tab/>
        <w:t>�� 10 f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XVI-20M + Xellent30 + Mach-2 + FIRE BALL 1080S 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0</w:t>
        <w:tab/>
        <w:t>�� 20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1</w:t>
        <w:tab/>
        <w:t>�� 15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2</w:t>
        <w:tab/>
        <w:t>�� 15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rec -t3</w:t>
        <w:tab/>
        <w:t>�� 12 f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play��SCSI�����Đ��ŁA�X�N���[�����[�h�͕W���ōs�Ȃ�����ʂł��B�iMach-2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́ADOSCALL�Đ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</w:t>
      </w:r>
      <w:r>
        <w:rPr/>
        <w:t>20 f/s     ��     15 f/s     ��     12 f/s     ��     10 f/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DPCM ��Mercury ��ADPCM ��Mercury ��ADPCM ��Mercury ��ADPCM ��Mercu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�  �~  ��   �~   ��  ��  ��   ��   ��  ��  ��   ��   ��  ��  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 �~  ��   �~   ��  ��  ��   ��   ��  ��  ��   ��   ��  ��  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  ��  ��   ��   ��  ��  ��   ��   ��  ��  ��   ��   ��  ��  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  �~  ��   �~   ��  �~  ��   �~   ��  ��  ��   ��   ��  ��  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 = X68030-33M + TRB-84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= X68030-33M + LMO-400 + 217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 = X68000XVI-20M + Xellent30 + Mach-2 + FireBall108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 = X68000XVI-20M + Xellent30 + Mach-2 + IBM DRIVE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</w:t>
      </w:r>
      <w:r>
        <w:rPr>
          <w:rtl w:val="true"/>
        </w:rPr>
        <w:t>ق</w:t>
      </w:r>
      <w:r>
        <w:rPr/>
        <w:t>Ƃ�ǃR�}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�</w:t>
      </w:r>
      <w:r>
        <w:rPr>
          <w:rtl w:val="true"/>
        </w:rPr>
        <w:t>܂</w:t>
      </w:r>
      <w:r>
        <w:rPr/>
        <w:t>ɃR�}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</w:t>
        <w:tab/>
        <w:t>���Ȃ�R�}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̐���ɂ͈ȉ��̑f���</w:t>
      </w:r>
      <w:r>
        <w:rPr/>
        <w:t>炵���</w:t>
      </w:r>
      <w:r>
        <w:rPr/>
        <w:t>n�[�h�E�F�A�^�\�t�g�E�F�A��g�p�����Ă�</w:t>
      </w:r>
      <w:r>
        <w:rPr/>
        <w:t>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ION�i�C�����j�</w:t>
      </w:r>
      <w:r>
        <w:rPr/>
        <w:t>݊��</w:t>
      </w:r>
      <w:r>
        <w:rPr/>
        <w:t>@�j</w:t>
        <w:tab/>
        <w:t>TERRA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3.5</w:t>
        <w:tab/>
        <w:tab/>
        <w:t>Y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ed v1.18</w:t>
        <w:tab/>
        <w:tab/>
        <w:tab/>
        <w:t>T.Nisikaw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v2.01</w:t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-speed Assemblr v3.09</w:t>
        <w:tab/>
        <w:t>Y.Nakamur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K Hi-speed Linker v3.01</w:t>
        <w:tab/>
        <w:t>SAL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 v1.3</w:t>
        <w:tab/>
        <w:tab/>
        <w:tab/>
        <w:t>Itagaki Fumihik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 LZX v1.04</w:t>
        <w:tab/>
        <w:tab/>
        <w:tab/>
        <w:t>Itagaki Fumihik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̐���ɂ͈ȉ��̑f���</w:t>
      </w:r>
      <w:r>
        <w:rPr/>
        <w:t>炵���</w:t>
      </w:r>
      <w:r>
        <w:rPr/>
        <w:t>\�t�g�E�F�A��Q�l�ɂ�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CSI v0.27</w:t>
        <w:tab/>
        <w:tab/>
        <w:tab/>
        <w:t>���Ⴌ�</w:t>
      </w:r>
      <w:r>
        <w:rPr/>
        <w:t>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v0.23+3D</w:t>
        <w:tab/>
        <w:tab/>
        <w:tab/>
        <w:t>�</w:t>
      </w:r>
      <w:r>
        <w:rPr/>
        <w:t>ׂ</w:t>
      </w:r>
      <w:r>
        <w:rPr/>
        <w:t>鎁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SI4</w:t>
        <w:tab/>
        <w:tab/>
        <w:tab/>
        <w:tab/>
        <w:t>Her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 v1.08C</w:t>
        <w:tab/>
        <w:tab/>
        <w:tab/>
        <w:t>GORR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3 �</w:t>
      </w:r>
      <w:r>
        <w:rPr>
          <w:rtl w:val="true"/>
        </w:rPr>
        <w:t>޷</w:t>
      </w:r>
      <w:r>
        <w:rPr/>
        <w:t>����</w:t>
      </w:r>
      <w:r>
        <w:rPr/>
        <w:tab/>
        <w:tab/>
        <w:t>�˂˂�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2</w:t>
        <w:tab/>
        <w:tab/>
        <w:tab/>
        <w:tab/>
        <w:t>�xa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R</w:t>
        <w:tab/>
        <w:tab/>
        <w:tab/>
        <w:tab/>
        <w:t>�xa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RC �f�[�^�̐���ɂ͈ȉ��̑f���</w:t>
      </w:r>
      <w:r>
        <w:rPr/>
        <w:t>炵���</w:t>
      </w:r>
      <w:r>
        <w:rPr/>
        <w:t>\�t�g�E�F�A��g�p��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REC v1.27</w:t>
        <w:tab/>
        <w:tab/>
        <w:tab/>
        <w:t>phill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v1.05A</w:t>
        <w:tab/>
        <w:tab/>
        <w:tab/>
        <w:t>GORR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R</w:t>
        <w:tab/>
        <w:tab/>
        <w:tab/>
        <w:tab/>
        <w:t>�xa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CG v2.09c</w:t>
        <w:tab/>
        <w:tab/>
        <w:tab/>
        <w:t>GORR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̖{��Q�l�ɂ�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v2.01 manual</w:t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��</w:t>
      </w:r>
      <w:r>
        <w:rPr/>
        <w:t>۸��</w:t>
      </w:r>
      <w:r>
        <w:rPr/>
        <w:t>ϰ�������</w:t>
      </w:r>
      <w:r>
        <w:rPr/>
        <w:t>ޯ�</w:t>
      </w:r>
      <w:r>
        <w:rPr/>
        <w:tab/>
        <w:t>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68030 հ�</w:t>
      </w:r>
      <w:r>
        <w:rPr/>
        <w:t>ް���</w:t>
      </w:r>
      <w:r>
        <w:rPr/>
        <w:t>ƭ��</w:t>
        <w:tab/>
        <w:tab/>
        <w:t>�b�p�o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Inside</w:t>
        <w:tab/>
        <w:tab/>
        <w:tab/>
        <w:t>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>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�</w:t>
      </w:r>
      <w:r>
        <w:rPr>
          <w:rtl w:val="true"/>
        </w:rPr>
        <w:t>޽���</w:t>
      </w:r>
      <w:r>
        <w:rPr/>
        <w:t>۸</w:t>
      </w:r>
      <w:r>
        <w:rPr>
          <w:rtl w:val="true"/>
        </w:rPr>
        <w:t>���ݸ</w:t>
      </w:r>
      <w:r>
        <w:rPr/>
        <w:t>�</w:t>
      </w:r>
      <w:r>
        <w:rPr/>
        <w:tab/>
        <w:tab/>
        <w:t>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BASIC v2.0 հ�</w:t>
      </w:r>
      <w:r>
        <w:rPr/>
        <w:t>ް���̧�</w:t>
      </w:r>
      <w:r>
        <w:rPr>
          <w:rtl w:val="true"/>
        </w:rPr>
        <w:t>ݽ</w:t>
      </w:r>
      <w:r>
        <w:rPr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!X '92.6 P.52 PCM8</w:t>
        <w:tab/>
        <w:tab/>
        <w:t>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!X '95.12 P.60 BITSNS</w:t>
        <w:tab/>
        <w:tab/>
        <w:t>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-2 �</w:t>
      </w:r>
      <w:r>
        <w:rPr>
          <w:rtl w:val="true"/>
        </w:rPr>
        <w:t>ڍ׉</w:t>
      </w:r>
      <w:r>
        <w:rPr/>
        <w:t>��</w:t>
      </w:r>
      <w:r>
        <w:rPr/>
        <w:tab/>
        <w:tab/>
        <w:tab/>
        <w:t>�b�p�o�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̕�X�Ƀe�X�g�v���C��A�C�f�A�ʂŋ��͂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��ɁA�h�j�d�|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́A�R���o�[�^�[�</w:t>
      </w:r>
      <w:r>
        <w:rPr>
          <w:rtl w:val="true"/>
        </w:rPr>
        <w:t>܂</w:t>
      </w:r>
      <w:r>
        <w:rPr/>
        <w:t>ō��Ă���Ċ�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j�d�|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ici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z��o�O�����������</w:t>
      </w:r>
      <w:r>
        <w:rPr/>
        <w:t>݂</w:t>
      </w:r>
      <w:r>
        <w:rPr/>
        <w:t>Ȃ���A��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⎿��Ȃǂ���</w:t>
      </w:r>
      <w:r>
        <w:rPr>
          <w:rtl w:val="true"/>
        </w:rPr>
        <w:t>܂</w:t>
      </w:r>
      <w:r>
        <w:rPr/>
        <w:t>�����</w:t>
      </w:r>
      <w:r>
        <w:rPr/>
        <w:t>A�����Ȃ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ςɂ���a�a�r</w:t>
        <w:tab/>
        <w:tab/>
        <w:t>PANI1014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ǂ����̓�̂a�a�r</w:t>
        <w:tab/>
        <w:t>NAZO1547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-NETWORK</w:t>
        <w:tab/>
        <w:tab/>
        <w:t>PAFF0083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��f�[�l�b�g</w:t>
        <w:tab/>
        <w:tab/>
        <w:t>SUN5038</w:t>
        <w:tab/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ςɂ���a�a�r</w:t>
        <w:tab/>
        <w:tab/>
        <w:t>PANI2027</w:t>
        <w:tab/>
        <w:t>�h�j�d�|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-NETWORK</w:t>
        <w:tab/>
        <w:tab/>
        <w:t>PAFF0161</w:t>
        <w:tab/>
        <w:t>�h�j�d�|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-F.U.L.L.</w:t>
        <w:tab/>
        <w:t>FULL0858</w:t>
        <w:tab/>
        <w:t>�h�j�d�|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</w:t>
      </w:r>
      <w:r>
        <w:rPr/>
        <w:t>炭���</w:t>
      </w:r>
      <w:r>
        <w:rPr/>
        <w:t>H�[</w:t>
        <w:tab/>
        <w:tab/>
        <w:tab/>
        <w:t>IKE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V�[���J���X�E�J���p�j�[</w:t>
        <w:tab/>
        <w:tab/>
        <w:t>IK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