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�olayer � BRCplayS 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6/06/05  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 �f�[�^�̃v���C���[�ł��B�{�� BRCplay �͏������d���̂ŁA�X�N���[��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�������̂ł��BCPU �� 68000 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Ă���}�V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plays [&lt;switch&gt;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-name&gt;</w:t>
        <w:tab/>
        <w:t>BRC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switc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  <w:tab/>
        <w:t>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</w:t>
        <w:tab/>
        <w:t>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N</w:t>
        <w:tab/>
        <w:t>�X�N���[�����[�h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</w:t>
        <w:tab/>
        <w:t>DOSCALL �����Đ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</w:t>
        <w:tab/>
        <w:t>�t�@�C���̏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  <w:tab/>
        <w:t>�^�C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</w:t>
        <w:tab/>
        <w:t>�R����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[�����[�h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</w:t>
        <w:tab/>
        <w:t>256 * 256�@�m�[�}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</w:t>
        <w:tab/>
        <w:t>256 * 256�@�g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</w:t>
        <w:tab/>
        <w:t>256 * 256�@�S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</w:t>
        <w:tab/>
        <w:t>384 * 256�@�m�[�}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</w:t>
        <w:tab/>
        <w:t>384 * 256�@�g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</w:t>
        <w:tab/>
        <w:t>384 * 256�@�S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</w:t>
        <w:tab/>
        <w:t>512 * 512�@�m�[�}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</w:t>
        <w:tab/>
        <w:t>256 * 256�@���b�V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Ɉȉ��̃L�[���</w:t>
      </w:r>
      <w:r>
        <w:rPr/>
        <w:t>삪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�^�̌��͈</w:t>
      </w:r>
      <w:r>
        <w:rPr/>
        <w:t>ꎞ��</w:t>
      </w:r>
      <w:r>
        <w:rPr/>
        <w:t>~���̑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UP</w:t>
        <w:tab/>
        <w:tab/>
        <w:t>������^�R�}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DOWN</w:t>
        <w:tab/>
        <w:t>�����</w:t>
      </w:r>
      <w:r>
        <w:rPr>
          <w:rtl w:val="true"/>
        </w:rPr>
        <w:t>߂</w:t>
      </w:r>
      <w:r>
        <w:rPr/>
        <w:t>��</w:t>
      </w:r>
      <w:r>
        <w:rPr/>
        <w:t>^�R�}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</w:t>
        <w:tab/>
        <w:tab/>
        <w:t>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ޓ</w:t>
      </w:r>
      <w:r>
        <w:rPr/>
        <w:t>��</w:t>
      </w:r>
      <w:r>
        <w:rPr/>
        <w:tab/>
        <w:t>�</w:t>
      </w:r>
      <w:r>
        <w:rPr/>
        <w:t>ꎞ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F8</w:t>
        <w:tab/>
        <w:tab/>
        <w:t>�X�N���[�����[�h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[�h�ɂ͈ȉ��̂Q�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ALL �Đ����[�h</w:t>
        <w:tab/>
        <w:t>DOSCALL ��g��čĐ����</w:t>
      </w:r>
      <w:r>
        <w:rPr>
          <w:rtl w:val="true"/>
        </w:rPr>
        <w:t>܂</w:t>
      </w:r>
      <w:r>
        <w:rPr/>
        <w:t>��</w:t>
      </w:r>
      <w:r>
        <w:rPr/>
        <w:t>B�ǂ̃��f�B�A�ł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�����Đ����[�h</w:t>
        <w:tab/>
        <w:t>SCSI ��R�}���h���x���ő��</w:t>
      </w:r>
      <w:r>
        <w:rPr/>
        <w:t>삵�</w:t>
      </w:r>
      <w:r>
        <w:rPr/>
        <w:t>ADOSCAL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ɍĐ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SI �����Đ��̑Ή��h���C�o�́AHuman68k ver 3.02�ASxSI4�ASUSIE �ł��B�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͑Ή����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 xml:space="preserve">� </w:t>
      </w:r>
      <w:r>
        <w:rPr/>
        <w:t>Human �t�H�[�}�b�g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Q�̃��[�h�̑I��͎����ōs�Ȃ��ASCSI�����Đ����ł��</w:t>
      </w:r>
      <w:r>
        <w:rPr/>
        <w:t>鎞�́</w:t>
      </w:r>
      <w:r>
        <w:rPr/>
        <w:t>ASCS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h��I�т</w:t>
      </w:r>
      <w:r>
        <w:rPr>
          <w:rtl w:val="true"/>
        </w:rPr>
        <w:t>܂</w:t>
      </w:r>
      <w:r>
        <w:rPr/>
        <w:t>��</w:t>
      </w:r>
      <w:r>
        <w:rPr/>
        <w:t>B�����A�s�s�����ł�</w:t>
      </w:r>
      <w:r>
        <w:rPr/>
        <w:t>悤�</w:t>
      </w:r>
      <w:r>
        <w:rPr/>
        <w:t>ł���΁A-d �X�C�b�`�ŁA�����I�� D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�Đ����[�h��I��ł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݂</w:t>
      </w:r>
      <w:r>
        <w:rPr/>
        <w:t>ɁASCSI�����Đ���s�Ȃ��ƁABUSY 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ςȂ��ɂȂ�</w:t>
      </w:r>
      <w:r>
        <w:rPr>
          <w:rtl w:val="true"/>
        </w:rPr>
        <w:t>܂</w:t>
      </w:r>
      <w:r>
        <w:rPr/>
        <w:t>����</w:t>
      </w:r>
      <w:r>
        <w:rPr/>
        <w:t>A����͎d�l�ł��B��S���Ă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00 XVI �ȏ</w:t>
      </w:r>
      <w:r>
        <w:rPr/>
        <w:t>オ�</w:t>
      </w:r>
      <w:r>
        <w:rPr/>
        <w:t>]�</w:t>
      </w:r>
      <w:r>
        <w:rPr>
          <w:rtl w:val="true"/>
        </w:rPr>
        <w:t>܂</w:t>
      </w: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Human68k v3.02 �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炩�̃</w:t>
      </w:r>
      <w:r>
        <w:rPr/>
        <w:t>p�b�`��Ă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�����Đ����s�Ȃ��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V���p���[�</w:t>
      </w:r>
      <w:r>
        <w:rPr>
          <w:rtl w:val="true"/>
        </w:rPr>
        <w:t>܂</w:t>
      </w:r>
      <w:r>
        <w:rPr/>
        <w:t>���</w:t>
      </w:r>
      <w:r>
        <w:rPr/>
        <w:t>SCSI�̓]�����x���ǂ��t���Ȃ��ƃR�}�������</w:t>
      </w:r>
      <w:r>
        <w:rPr>
          <w:rtl w:val="true"/>
        </w:rPr>
        <w:t>܂</w:t>
      </w:r>
      <w:r>
        <w:rPr/>
        <w:t>��</w:t>
      </w:r>
      <w:r>
        <w:rPr/>
        <w:t>B���̎��ɁA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ɘA�����ăR�}��������ƁA�n���O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}�V���p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CSI �̓]�����x�����Ȃ�s�����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l�n�Ȃǂ̒x�� SCSI �@��ł͍Đ����L�c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09</w:t>
        <w:tab/>
        <w:t>v0.6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BRCplay v0.56 ���</w:t>
      </w:r>
      <w:r>
        <w:rPr/>
        <w:t>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CPU68000��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4</w:t>
        <w:tab/>
        <w:t>v0.61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@�C���T�C�Y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̑����`�F�b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ercury���Ȃ����ɃG���[�\���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25</w:t>
        <w:tab/>
        <w:t>v0.62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��</w:t>
      </w:r>
      <w:r>
        <w:rPr>
          <w:rtl w:val="true"/>
        </w:rPr>
        <w:t>ڎ</w:t>
      </w:r>
      <w:r>
        <w:rPr/>
        <w:t>��</w:t>
      </w:r>
      <w:r>
        <w:rPr/>
        <w:t>ɂ́A��</w:t>
      </w:r>
      <w:r>
        <w:rPr/>
        <w:t>葬�</w:t>
      </w:r>
      <w:r>
        <w:rPr/>
        <w:t>x�œ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02</w:t>
        <w:tab/>
        <w:t>v0.64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LED ����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05</w:t>
        <w:tab/>
        <w:t>v0.65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̃v���O��������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