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playS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16  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v���C���[�ł��B�{�� BRCplay �͏������d���̂ŁA�X�N���[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������̂ł��BCPU �� 68000 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�}�V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s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N</w:t>
        <w:tab/>
        <w:t>�X�N���[�����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DOSCALL ����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</w:t>
        <w:tab/>
        <w:t>256 * 256�@�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</w:t>
        <w:tab/>
        <w:t>256 * 256�@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</w:t>
        <w:tab/>
        <w:t>256 * 256�@�S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</w:t>
        <w:tab/>
        <w:t>384 * 256�@�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</w:t>
        <w:tab/>
        <w:t>384 * 256�@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</w:t>
        <w:tab/>
        <w:t>384 * 256�@�S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</w:t>
        <w:tab/>
        <w:t>512 * 512�@�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</w:t>
        <w:tab/>
        <w:t>256 * 256�@���b�V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Ɉȉ��̃L�[���</w:t>
      </w:r>
      <w:r>
        <w:rPr/>
        <w:t>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^�̌��͈</w:t>
      </w:r>
      <w:r>
        <w:rPr/>
        <w:t>ꎞ��</w:t>
      </w:r>
      <w:r>
        <w:rPr/>
        <w:t>~���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�����^�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����</w:t>
      </w:r>
      <w:r>
        <w:rPr>
          <w:rtl w:val="true"/>
        </w:rPr>
        <w:t>߂</w:t>
      </w:r>
      <w:r>
        <w:rPr/>
        <w:t>��</w:t>
      </w:r>
      <w:r>
        <w:rPr/>
        <w:t>^�R�}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ޓ</w:t>
      </w:r>
      <w:r>
        <w:rPr/>
        <w:t>��</w:t>
      </w:r>
      <w:r>
        <w:rPr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  <w:tab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F8</w:t>
        <w:tab/>
        <w:tab/>
        <w:t>�X�N���[�����[�h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[�h�ɂ͈ȉ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�Đ����[�h</w:t>
        <w:tab/>
        <w:t>DOSCALL ��g��čĐ����</w:t>
      </w:r>
      <w:r>
        <w:rPr>
          <w:rtl w:val="true"/>
        </w:rPr>
        <w:t>܂</w:t>
      </w:r>
      <w:r>
        <w:rPr/>
        <w:t>��</w:t>
      </w:r>
      <w:r>
        <w:rPr/>
        <w:t>B�ǂ̃��f�B�A�ł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����Đ����[�h</w:t>
        <w:tab/>
        <w:t>SCSI ��R�}���h���x���ő��</w:t>
      </w:r>
      <w:r>
        <w:rPr/>
        <w:t>삵�</w:t>
      </w:r>
      <w:r>
        <w:rPr/>
        <w:t>ADOS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ɍ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 �����Đ��̑Ή��h���C�o�́AHuman68k ver 3.02�ASxSI4�ASUSIE �ł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Human �t�H�[�}�b�g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̃��[�h�̑I��͎����ōs�Ȃ��ASCSI�����Đ����ł��</w:t>
      </w:r>
      <w:r>
        <w:rPr/>
        <w:t>鎞�́</w:t>
      </w:r>
      <w:r>
        <w:rPr/>
        <w:t>ASCS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I�т</w:t>
      </w:r>
      <w:r>
        <w:rPr>
          <w:rtl w:val="true"/>
        </w:rPr>
        <w:t>܂</w:t>
      </w:r>
      <w:r>
        <w:rPr/>
        <w:t>��</w:t>
      </w:r>
      <w:r>
        <w:rPr/>
        <w:t>B�����A�s�s�����ł�</w:t>
      </w:r>
      <w:r>
        <w:rPr/>
        <w:t>悤�</w:t>
      </w:r>
      <w:r>
        <w:rPr/>
        <w:t>ł���΁A-d �X�C�b�`�ŁA�����I��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Đ����[�h��I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SCSI�����Đ���s�Ȃ��ƁABUSY 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Ȃ��ɂȂ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�S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Human68k v3.02 �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炩�̃</w:t>
      </w:r>
      <w:r>
        <w:rPr/>
        <w:t>p�b�`��Ă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�����Đ����s�Ȃ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p���[�</w:t>
      </w:r>
      <w:r>
        <w:rPr>
          <w:rtl w:val="true"/>
        </w:rPr>
        <w:t>܂</w:t>
      </w:r>
      <w:r>
        <w:rPr/>
        <w:t>���</w:t>
      </w:r>
      <w:r>
        <w:rPr/>
        <w:t>SCSI�̓]�����x���ǂ��t���Ȃ��ƃR�}�������</w:t>
      </w:r>
      <w:r>
        <w:rPr>
          <w:rtl w:val="true"/>
        </w:rPr>
        <w:t>܂</w:t>
      </w:r>
      <w:r>
        <w:rPr/>
        <w:t>��</w:t>
      </w:r>
      <w:r>
        <w:rPr/>
        <w:t>B���̎��ɁA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ɘA�����ăR�}��������ƁA�n���O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}�V���p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CSI �̓]�����x�����Ȃ�s���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n�Ȃǂ̒x�� SCSI �@��ł͍Đ����L�c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9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play v0.56 ���</w:t>
      </w:r>
      <w:r>
        <w:rPr/>
        <w:t>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PU68000��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4</w:t>
        <w:tab/>
        <w:t>v0.61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T�C�Y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���Ȃ����ɃG���[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�</w:t>
      </w:r>
      <w:r>
        <w:rPr>
          <w:rtl w:val="true"/>
        </w:rPr>
        <w:t>ڎ</w:t>
      </w:r>
      <w:r>
        <w:rPr/>
        <w:t>��</w:t>
      </w:r>
      <w:r>
        <w:rPr/>
        <w:t>ɂ́A��</w:t>
      </w:r>
      <w:r>
        <w:rPr/>
        <w:t>葬�</w:t>
      </w:r>
      <w:r>
        <w:rPr/>
        <w:t>x�œ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LED 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6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6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Ɗ����</w:t>
      </w:r>
      <w:r>
        <w:rPr>
          <w:rtl w:val="true"/>
        </w:rPr>
        <w:t>߂</w:t>
      </w:r>
      <w:r>
        <w:rPr/>
        <w:t>��̃</w:t>
      </w:r>
      <w:r>
        <w:rPr/>
        <w:t>L�[�z�u��ύX�i�t�̕��R�Ȃ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ŏI�t���[������Đ�����ƏI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̃R�}����łP�R�}�ÂĐ����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t�g�L�[�ł�</w:t>
      </w:r>
      <w:r>
        <w:rPr/>
        <w:t>ꎞ��</w:t>
      </w:r>
      <w:r>
        <w:rPr/>
        <w:t>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