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a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�olayer � BRCplay �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6/06/16  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by 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 �f�[�^�̃v���C���[�ł��B�Đ���s�Ȃ��</w:t>
      </w:r>
      <w:r>
        <w:rPr>
          <w:rtl w:val="true"/>
        </w:rPr>
        <w:t>܂</w:t>
      </w:r>
      <w:r>
        <w:rPr/>
        <w:t>��</w:t>
      </w:r>
      <w:r>
        <w:rPr/>
        <w:t>B�Đ����ɁA������⊪���</w:t>
      </w:r>
      <w:r>
        <w:rPr>
          <w:rtl w:val="true"/>
        </w:rPr>
        <w:t>߂</w:t>
      </w:r>
      <w:r>
        <w:rPr/>
        <w:t>��</w:t>
      </w:r>
      <w:r>
        <w:rPr/>
        <w:t>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b�N�v���C���s�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Mercury-Unit �ɂ�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play [&lt;switch&gt;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-name&gt;</w:t>
        <w:tab/>
        <w:t>BRC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switc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</w:t>
        <w:tab/>
        <w:t>�w���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</w:t>
        <w:tab/>
        <w:t>���[�v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GT</w:t>
        <w:tab/>
        <w:t>�X�N���[�����[�h�̎w��i G = GROUP�l�AT = TYPE�l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</w:t>
        <w:tab/>
        <w:t>DOSCALL �����Đ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</w:t>
        <w:tab/>
        <w:t>�t�@�C����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</w:t>
        <w:tab/>
        <w:t>�^�C�g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</w:t>
        <w:tab/>
        <w:t>�R�����g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sF</w:t>
        <w:tab/>
        <w:t>�X�N���[�����[�h�� F frame ���Ɏ����ŕύX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N���[�����[�h�́A�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  1             2            3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            6            7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</w:t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</w:t>
        <w:tab/>
        <w:t>���@�@�W���@�@���@�@�g��@�@���@ �S���� �@�� �΂P�O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@�P�U�����@�������P�R������ ���P�O���� �� �c�P�O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</w:t>
        <w:tab/>
        <w:t>���@�@ �~ �@�@��  �~�S����  ��  �~�U����  ���@ �k���~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k���Q�O�������@���b�V���@��   �T����   �����]�P�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>��   ��]�~   ��  ��]�R�~  ��   �E�</w:t>
      </w:r>
      <w:r>
        <w:rPr>
          <w:rtl w:val="true"/>
        </w:rPr>
        <w:t>ړ</w:t>
      </w:r>
      <w:r>
        <w:rPr/>
        <w:t>�   �� �</w:t>
      </w:r>
      <w:r>
        <w:rPr/>
        <w:t>Q�i�E�</w:t>
      </w:r>
      <w:r>
        <w:rPr>
          <w:rtl w:val="true"/>
        </w:rPr>
        <w:t>ړ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Q�i���� �����ԂP�R�������@�@ -- �@�@���@�@ -- 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</w:t>
        <w:tab/>
        <w:t>��  �@ -- �@  ���@   --   �@���@ ���</w:t>
      </w:r>
      <w:r>
        <w:rPr>
          <w:rtl w:val="true"/>
        </w:rPr>
        <w:t>ړ</w:t>
      </w:r>
      <w:r>
        <w:rPr/>
        <w:t>� �</w:t>
      </w:r>
      <w:r>
        <w:rPr/>
        <w:t>@�� �Q�i���</w:t>
      </w:r>
      <w:r>
        <w:rPr>
          <w:rtl w:val="true"/>
        </w:rPr>
        <w:t>ړ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Q�i�c�� ��     --     ���@�@ -- �@�@���@�@ -- 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j-- �͖������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Đ����Ɉȉ��̃L�[���</w:t>
      </w:r>
      <w:r>
        <w:rPr/>
        <w:t>삪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�^�̌��͈</w:t>
      </w:r>
      <w:r>
        <w:rPr/>
        <w:t>ꎞ��</w:t>
      </w:r>
      <w:r>
        <w:rPr/>
        <w:t>~���̑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 UP</w:t>
        <w:tab/>
        <w:tab/>
        <w:t>�����</w:t>
      </w:r>
      <w:r>
        <w:rPr>
          <w:rtl w:val="true"/>
        </w:rPr>
        <w:t>߂</w:t>
      </w:r>
      <w:r>
        <w:rPr/>
        <w:t>��</w:t>
      </w:r>
      <w:r>
        <w:rPr/>
        <w:t>^�R�}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 DOWN</w:t>
        <w:tab/>
        <w:t>������^�R�}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</w:t>
        <w:tab/>
        <w:tab/>
        <w:t>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ޓ</w:t>
      </w:r>
      <w:r>
        <w:rPr/>
        <w:t>��</w:t>
      </w:r>
      <w:r>
        <w:rPr/>
        <w:tab/>
        <w:t>�</w:t>
      </w:r>
      <w:r>
        <w:rPr/>
        <w:t>ꎞ��</w:t>
      </w:r>
      <w:r>
        <w:rPr/>
        <w:t>~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</w:t>
        <w:tab/>
        <w:tab/>
        <w:t>�</w:t>
      </w:r>
      <w:r>
        <w:rPr/>
        <w:t>ꎞ��</w:t>
      </w:r>
      <w:r>
        <w:rPr/>
        <w:t>~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</w:t>
        <w:tab/>
        <w:tab/>
        <w:t>�X�N���[�����[�h�̃^�C�v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</w:t>
        <w:tab/>
        <w:tab/>
        <w:t>�X�N���[�����[�h�̃O���[�v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ꎞ��</w:t>
      </w:r>
      <w:r>
        <w:rPr/>
        <w:t>~���́A�R�[�h��͂̃����v���_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ꎞ��</w:t>
      </w:r>
      <w:r>
        <w:rPr/>
        <w:t>~���́A�X�N���[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̕ύX��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Đ����[�h�ɂ͈ȉ��̂Q�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CALL �Đ����[�h</w:t>
        <w:tab/>
        <w:t>DOSCALL ��g��čĐ����</w:t>
      </w:r>
      <w:r>
        <w:rPr>
          <w:rtl w:val="true"/>
        </w:rPr>
        <w:t>܂</w:t>
      </w:r>
      <w:r>
        <w:rPr/>
        <w:t>��</w:t>
      </w:r>
      <w:r>
        <w:rPr/>
        <w:t>B�ǂ̃��f�B�A�ł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�����Đ����[�h</w:t>
        <w:tab/>
        <w:t>SCSI ��R�}���h���x���ő��</w:t>
      </w:r>
      <w:r>
        <w:rPr/>
        <w:t>삵�</w:t>
      </w:r>
      <w:r>
        <w:rPr/>
        <w:t>ADOSCAL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ɍĐ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SI �����Đ��̑Ή��h���C�o�́AHuman68k ver 3.02�ASxSI4�ASUSIE �ł��B���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͑Ή����Ă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 xml:space="preserve">� </w:t>
      </w:r>
      <w:r>
        <w:rPr/>
        <w:t>Human �t�H�[�}�b�g�̂</w:t>
      </w:r>
      <w:r>
        <w:rPr>
          <w:rtl w:val="true"/>
        </w:rPr>
        <w:t>ݑ</w:t>
      </w:r>
      <w:r>
        <w:rPr/>
        <w:t>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Q�̃��[�h�̑I��͎����ōs�Ȃ��ASCSI�����Đ����ł��</w:t>
      </w:r>
      <w:r>
        <w:rPr/>
        <w:t>鎞�́</w:t>
      </w:r>
      <w:r>
        <w:rPr/>
        <w:t>ASCS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h��I�т</w:t>
      </w:r>
      <w:r>
        <w:rPr>
          <w:rtl w:val="true"/>
        </w:rPr>
        <w:t>܂</w:t>
      </w:r>
      <w:r>
        <w:rPr/>
        <w:t>��</w:t>
      </w:r>
      <w:r>
        <w:rPr/>
        <w:t>B�����A�s�s�����ł�</w:t>
      </w:r>
      <w:r>
        <w:rPr/>
        <w:t>悤�</w:t>
      </w:r>
      <w:r>
        <w:rPr/>
        <w:t>ł���΁A-d �X�C�b�`�ŁA�����I�� D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�Đ����[�h��I��ł��</w:t>
      </w:r>
      <w:r>
        <w:rPr>
          <w:rtl w:val="true"/>
        </w:rPr>
        <w:t>܂</w:t>
      </w:r>
      <w:r>
        <w:rPr/>
        <w:t>��</w:t>
      </w:r>
      <w:r>
        <w:rPr/>
        <w:t>B���Ȃ</w:t>
      </w:r>
      <w:r>
        <w:rPr/>
        <w:t>݂</w:t>
      </w:r>
      <w:r>
        <w:rPr/>
        <w:t>ɁASCSI�����Đ���s�Ȃ��ƁABUSY �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ςȂ��ɂȂ�</w:t>
      </w:r>
      <w:r>
        <w:rPr>
          <w:rtl w:val="true"/>
        </w:rPr>
        <w:t>܂</w:t>
      </w:r>
      <w:r>
        <w:rPr/>
        <w:t>����</w:t>
      </w:r>
      <w:r>
        <w:rPr/>
        <w:t>A����͎d�l�ł��B��S���Ă�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000 XVI + Xellent30 �ȏ</w:t>
      </w:r>
      <w:r>
        <w:rPr/>
        <w:t>オ�</w:t>
      </w:r>
      <w:r>
        <w:rPr/>
        <w:t>]�</w:t>
      </w:r>
      <w:r>
        <w:rPr>
          <w:rtl w:val="true"/>
        </w:rPr>
        <w:t>܂</w:t>
      </w:r>
      <w:r>
        <w:rPr/>
        <w:t>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Human68k v3.02 ��̂</w:t>
      </w:r>
      <w:r>
        <w:rPr>
          <w:rtl w:val="true"/>
        </w:rPr>
        <w:t>ݑ</w:t>
      </w:r>
      <w:r>
        <w:rPr/>
        <w:t>Ή����Ă��</w:t>
      </w:r>
      <w:r>
        <w:rPr>
          <w:rtl w:val="true"/>
        </w:rPr>
        <w:t>܂</w:t>
      </w:r>
      <w:r>
        <w:rPr/>
        <w:t>��</w:t>
      </w:r>
      <w:r>
        <w:rPr/>
        <w:t>B�Ȃ�</w:t>
      </w:r>
      <w:r>
        <w:rPr/>
        <w:t>炩�̃</w:t>
      </w:r>
      <w:r>
        <w:rPr/>
        <w:t>p�b�`��ĂĂ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�����Đ����s�Ȃ��Ȃ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V���p���[�</w:t>
      </w:r>
      <w:r>
        <w:rPr>
          <w:rtl w:val="true"/>
        </w:rPr>
        <w:t>܂</w:t>
      </w:r>
      <w:r>
        <w:rPr/>
        <w:t>���</w:t>
      </w:r>
      <w:r>
        <w:rPr/>
        <w:t>SCSI�̓]�����x���ǂ��t���Ȃ��ƃR�}�������</w:t>
      </w:r>
      <w:r>
        <w:rPr>
          <w:rtl w:val="true"/>
        </w:rPr>
        <w:t>܂</w:t>
      </w:r>
      <w:r>
        <w:rPr/>
        <w:t>��</w:t>
      </w:r>
      <w:r>
        <w:rPr/>
        <w:t>B���̎��ɁA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ɘA�����ăR�}��������ƁA�n���O��\��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�}�V���p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CSI �̓]�����x�����Ȃ�s�����Ă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l�n�Ȃǂ̒x�� SCSI �@��ł͍Đ����L�c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ch-2�ł́A�X�C�b�`����Ȃ��Ă����I�� DOSCALL �Đ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03</w:t>
        <w:tab/>
        <w:t>v0.2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�[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05</w:t>
        <w:tab/>
        <w:t>v0.21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DMA ERR �̎��ɁA�R�}�����ŕ��A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ADPCM �̒�~��APCM �ϊ��̏���l���Ƃɖ</w:t>
      </w:r>
      <w:r>
        <w:rPr>
          <w:rtl w:val="true"/>
        </w:rPr>
        <w:t>߂</w:t>
      </w:r>
      <w:r>
        <w:rPr/>
        <w:t>��</w:t>
      </w:r>
      <w:r>
        <w:rPr/>
        <w:t>Ă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J�n���̃v�`�m�C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Đ��I�����̃f�[�^��������������̂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>
          <w:rtl w:val="true"/>
        </w:rPr>
        <w:t>ق</w:t>
      </w:r>
      <w:r>
        <w:rPr/>
        <w:t>�̏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05</w:t>
        <w:tab/>
        <w:t>v0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BRC �t�@�C���ł��</w:t>
      </w:r>
      <w:r>
        <w:rPr/>
        <w:t>邩�</w:t>
      </w:r>
      <w:r>
        <w:rPr/>
        <w:t>m�F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Xellent�ł̕s�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26</w:t>
        <w:tab/>
        <w:t>v0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�Ȃ����́A�O�f�[�^�</w:t>
      </w:r>
      <w:r>
        <w:rPr/>
        <w:t>𑗂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SCSI �����Đ����[�h�b��ł�ǉ�iHDD�Aroot directry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DOSCALL �����Đ��X�C�b�`( -d )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27</w:t>
        <w:tab/>
        <w:t>v0.3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SCSI �����Đ����[�h�����ł</w:t>
      </w:r>
      <w:r>
        <w:rPr/>
        <w:t>𓋍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29</w:t>
        <w:tab/>
        <w:t>v0.31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FAT �̎�</w:t>
      </w:r>
      <w:r>
        <w:rPr/>
        <w:t>荞�</w:t>
      </w:r>
      <w:r>
        <w:rPr/>
        <w:t>݂</w:t>
      </w:r>
      <w:r>
        <w:rPr/>
        <w:t>Ɉ</w:t>
      </w:r>
      <w:r>
        <w:rPr/>
        <w:t>ꕔ���</w:t>
      </w:r>
      <w:r>
        <w:rPr/>
        <w:t>s���Ă���̂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30</w:t>
        <w:tab/>
        <w:t>v0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15.6KHz �ȊO�̍Đ���������������̂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08</w:t>
        <w:tab/>
        <w:t>v0.33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/>
        <w:t>ꎞ��</w:t>
      </w:r>
      <w:r>
        <w:rPr/>
        <w:t>~�A�R�}����E�</w:t>
      </w:r>
      <w:r>
        <w:rPr>
          <w:rtl w:val="true"/>
        </w:rPr>
        <w:t>߂</w:t>
      </w:r>
      <w:r>
        <w:rPr/>
        <w:t>��</w:t>
      </w:r>
      <w:r>
        <w:rPr/>
        <w:t>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09</w:t>
        <w:tab/>
        <w:t>v0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15.6KHz �ȊO�̍Đ��ɕs������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17</w:t>
        <w:tab/>
        <w:t>v0.4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ercury-Unit 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18</w:t>
        <w:tab/>
        <w:t>v0.41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0.40 �œ���s���ȕ����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ercury-Unit �̃m�C�Y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s�K�v�Ȋ��</w:t>
      </w:r>
      <w:r>
        <w:rPr/>
        <w:t>荞�</w:t>
      </w:r>
      <w:r>
        <w:rPr/>
        <w:t>݂�</w:t>
      </w:r>
      <w:r>
        <w:rPr/>
        <w:t>֎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Đ����ʂ̕\�������i�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07</w:t>
        <w:tab/>
        <w:t>v0.5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N���[�����[�h�ύX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g�\�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R�����g�\��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31</w:t>
        <w:tab/>
        <w:t>v0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/>
        <w:t>ꎞ��</w:t>
      </w:r>
      <w:r>
        <w:rPr/>
        <w:t>~���ł�A���o��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ȃ��������i�� 130KB 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2/04</w:t>
        <w:tab/>
        <w:t>v0.52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2/09</w:t>
        <w:tab/>
        <w:t>v0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DOSCALL�Đ��ň</w:t>
      </w:r>
      <w:r>
        <w:rPr/>
        <w:t>ꎞ��</w:t>
      </w:r>
      <w:r>
        <w:rPr/>
        <w:t>~���A���o���ł��Ȃ���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3/08</w:t>
        <w:tab/>
        <w:t>v0.54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b�V���\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3/20</w:t>
        <w:tab/>
        <w:t>v0.55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ach-2��Mercury�̑����`�F�b�N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3/24</w:t>
        <w:tab/>
        <w:t>v0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ach-2�̑����`�F�b�N�Ƀo�O���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02</w:t>
        <w:tab/>
        <w:t>v0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}���`�s���I�h���g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10</w:t>
        <w:tab/>
        <w:t>v0.6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N���[�����[�h��</w:t>
      </w:r>
      <w:r>
        <w:rPr/>
        <w:t>啝�</w:t>
      </w:r>
      <w:r>
        <w:rPr/>
        <w:t>ύX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14</w:t>
        <w:tab/>
        <w:t>v0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ach-2�̑����`�F�b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ercury���Ȃ����ɃG���[�\���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18</w:t>
        <w:tab/>
        <w:t>v0.62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ʂ̓����X�N���[�����[�h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A�����</w:t>
      </w:r>
      <w:r>
        <w:rPr>
          <w:rtl w:val="true"/>
        </w:rPr>
        <w:t>߂</w:t>
      </w:r>
      <w:r>
        <w:rPr/>
        <w:t>����</w:t>
      </w:r>
      <w:r>
        <w:rPr/>
        <w:t>ɂł� mercury �̂Ղ��m�C�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25</w:t>
        <w:tab/>
        <w:t>v0.63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ach-2���</w:t>
      </w:r>
      <w:r>
        <w:rPr>
          <w:rtl w:val="true"/>
        </w:rPr>
        <w:t>ڎ</w:t>
      </w:r>
      <w:r>
        <w:rPr/>
        <w:t>��</w:t>
      </w:r>
      <w:r>
        <w:rPr/>
        <w:t>ɂ́A��</w:t>
      </w:r>
      <w:r>
        <w:rPr/>
        <w:t>葬�</w:t>
      </w:r>
      <w:r>
        <w:rPr/>
        <w:t>x�œ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5/02</w:t>
        <w:tab/>
        <w:t>v0.64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LED ����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N���[�����[�h�</w:t>
      </w:r>
      <w:r>
        <w:rPr/>
        <w:t>؂</w:t>
      </w:r>
      <w:r>
        <w:rPr/>
        <w:t>�</w:t>
      </w:r>
      <w:r>
        <w:rPr/>
        <w:t>ւ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5/25</w:t>
        <w:tab/>
        <w:t>v0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N���[���̍�W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05</w:t>
        <w:tab/>
        <w:t>v0.66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̃v���O��������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16</w:t>
        <w:tab/>
        <w:t>v0.67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Ɗ����</w:t>
      </w:r>
      <w:r>
        <w:rPr>
          <w:rtl w:val="true"/>
        </w:rPr>
        <w:t>߂</w:t>
      </w:r>
      <w:r>
        <w:rPr/>
        <w:t>��̃</w:t>
      </w:r>
      <w:r>
        <w:rPr/>
        <w:t>L�[�z�u��ύX�i�t�̕��R�Ȃ̂Ł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ŏI�t���[������Đ�����ƏI����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DOSCALL�Đ��̃R�}����łP�R�}�ÂĐ����Ă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V�t�g�L�[�ł�</w:t>
      </w:r>
      <w:r>
        <w:rPr/>
        <w:t>ꎞ��</w:t>
      </w:r>
      <w:r>
        <w:rPr/>
        <w:t>~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