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�����}�j���A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6/06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[�W���j�b�g�</w:t>
      </w:r>
      <w:r>
        <w:rPr>
          <w:rtl w:val="true"/>
        </w:rPr>
        <w:t>܂</w:t>
      </w:r>
      <w:r>
        <w:rPr/>
        <w:t>��͌݊��</w:t>
      </w:r>
      <w:r>
        <w:rPr/>
        <w:t>@��g����A�j���[�V���������c�[���ł��B�^�</w:t>
      </w:r>
      <w:r>
        <w:rPr/>
        <w:t>悩��</w:t>
      </w:r>
      <w:r>
        <w:rPr/>
        <w:t>ҏ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A�R���o�[�^�ƈ�ʂ�̊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���� �����k ������ HDD </w:t>
      </w:r>
      <w:r>
        <w:rPr>
          <w:rtl w:val="true"/>
        </w:rPr>
        <w:t>ں�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g�p���ō��� 15 f/s �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掿�</w:t>
      </w:r>
      <w:r>
        <w:rPr/>
        <w:t>d���ł� 10 f/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Ŏ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 xml:space="preserve">BHDD </w:t>
      </w:r>
      <w:r>
        <w:rPr>
          <w:rtl w:val="true"/>
        </w:rPr>
        <w:t>ں��ިݸނ</w:t>
      </w:r>
      <w:r>
        <w:rPr/>
        <w:t>Ȃ̂Œ����Ԃł�</w:t>
      </w:r>
      <w:r>
        <w:rPr/>
        <w:t>ꔭ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t�@�C���̓���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DD ��ŕ����̃t�@�C���������ɕҏW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VDT,V16,ISD 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DT,V16,ISD �n�̊e��G�t�F�N�g�c�[������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b�N�v���C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E�����</w:t>
      </w:r>
      <w:r>
        <w:rPr>
          <w:rtl w:val="true"/>
        </w:rPr>
        <w:t>߂</w:t>
      </w:r>
      <w:r>
        <w:rPr/>
        <w:t>��</w:t>
      </w:r>
      <w:r>
        <w:rPr/>
        <w:t>E���o���E�</w:t>
      </w:r>
      <w:r>
        <w:rPr/>
        <w:t>ꎞ��</w:t>
      </w:r>
      <w:r>
        <w:rPr/>
        <w:t>~�E�R�}����^�</w:t>
      </w:r>
      <w:r>
        <w:rPr>
          <w:rtl w:val="true"/>
        </w:rPr>
        <w:t>߂</w:t>
      </w:r>
      <w:r>
        <w:rPr/>
        <w:t>���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ȃX�N���[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\���⃁�b�V���A�~�Ȃǂ���A�������</w:t>
      </w:r>
      <w:r>
        <w:rPr>
          <w:rtl w:val="true"/>
        </w:rPr>
        <w:t>܂</w:t>
      </w:r>
      <w:r>
        <w:rPr/>
        <w:t>Ŋe��̃��[�h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�����Đ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Human68k ver3.02�ASxSI4�ASUSIE �̊Ǘ����� HDD�AMO �ɑΉ��BX68030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MO400 + 217MB��</w:t>
      </w:r>
      <w:r>
        <w:rPr/>
        <w:t>ި� �</w:t>
      </w:r>
      <w:r>
        <w:rPr/>
        <w:t>g�p���� 12f/s (+15.6KHzPCM)�Đ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.0 / 22.05 / 24.0 / 32.0 / 44.1 / 48.0 KHz ��PCM�Đ��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o�[�^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dt�Av16�Aami�Aimg�Apic�A�</w:t>
      </w:r>
      <w:r>
        <w:rPr/>
        <w:t xml:space="preserve">摜�񂩂� </w:t>
      </w:r>
      <w:r>
        <w:rPr/>
        <w:t>BRC �A�</w:t>
      </w:r>
      <w:r>
        <w:rPr>
          <w:rtl w:val="true"/>
        </w:rPr>
        <w:t>܂</w:t>
      </w:r>
      <w:r>
        <w:rPr/>
        <w:t xml:space="preserve">� </w:t>
      </w:r>
      <w:r>
        <w:rPr/>
        <w:t>BRC ���� vdt�Av16�Api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摜��</w:t>
      </w:r>
      <w:r>
        <w:rPr/>
        <w:t>ɕϊ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��</w:t>
      </w:r>
      <w:r>
        <w:rPr>
          <w:rtl w:val="true"/>
        </w:rPr>
        <w:t>߂�</w:t>
      </w:r>
      <w:r>
        <w:rPr/>
        <w:tab/>
        <w:tab/>
        <w:tab/>
        <w:tab/>
        <w:tab/>
        <w:tab/>
        <w:tab/>
      </w:r>
      <w:r>
        <w:rPr>
          <w:rtl w:val="true"/>
        </w:rPr>
        <w:t xml:space="preserve"> </w:t>
      </w:r>
      <w:r>
        <w:rPr/>
        <w:t>1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ڎ�</w:t>
      </w:r>
      <w:r>
        <w:rPr/>
        <w:tab/>
        <w:tab/>
        <w:tab/>
        <w:tab/>
        <w:tab/>
        <w:tab/>
        <w:tab/>
        <w:tab/>
      </w:r>
      <w:r>
        <w:rPr>
          <w:rtl w:val="true"/>
        </w:rPr>
        <w:t xml:space="preserve"> </w:t>
      </w:r>
      <w:r>
        <w:rPr/>
        <w:t>5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v�ȃ\�t�g</w:t>
        <w:tab/>
        <w:tab/>
        <w:tab/>
        <w:tab/>
        <w:tab/>
        <w:tab/>
        <w:tab/>
        <w:t xml:space="preserve">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�</w:t>
        <w:tab/>
        <w:tab/>
        <w:tab/>
        <w:tab/>
        <w:tab/>
        <w:tab/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K��</w:t>
        <w:tab/>
        <w:tab/>
        <w:tab/>
        <w:tab/>
        <w:tab/>
        <w:tab/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z�K��</w:t>
        <w:tab/>
        <w:tab/>
        <w:tab/>
        <w:tab/>
        <w:tab/>
        <w:tab/>
        <w:tab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i</w:t>
        <w:tab/>
        <w:tab/>
        <w:tab/>
        <w:tab/>
        <w:tab/>
        <w:tab/>
        <w:tab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�@</w:t>
        <w:tab/>
        <w:tab/>
        <w:tab/>
        <w:tab/>
        <w:tab/>
        <w:tab/>
        <w:tab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A�r�f�I�</w:t>
      </w:r>
      <w:r>
        <w:rPr/>
        <w:t>摜�</w:t>
      </w:r>
      <w:r>
        <w:rPr/>
        <w:t>i�̂</w:t>
      </w:r>
      <w:r>
        <w:rPr/>
        <w:t>݁</w:t>
      </w:r>
      <w:r>
        <w:rPr/>
        <w:t>j��^�</w:t>
      </w:r>
      <w:r>
        <w:rPr/>
        <w:t>悵�</w:t>
      </w:r>
      <w:r>
        <w:rPr>
          <w:rtl w:val="true"/>
        </w:rPr>
        <w:t>܂�</w:t>
      </w:r>
      <w:r>
        <w:rPr/>
        <w:tab/>
        <w:tab/>
        <w:tab/>
      </w:r>
      <w:r>
        <w:rPr/>
        <w:t>16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A�����iADPCM�j��^�����</w:t>
      </w:r>
      <w:r>
        <w:rPr>
          <w:rtl w:val="true"/>
        </w:rPr>
        <w:t>܂�</w:t>
      </w:r>
      <w:r>
        <w:rPr/>
        <w:tab/>
        <w:tab/>
        <w:tab/>
        <w:tab/>
      </w:r>
      <w:r>
        <w:rPr/>
        <w:t>18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A�ҏW��Ƃł�</w:t>
        <w:tab/>
        <w:tab/>
        <w:tab/>
        <w:tab/>
        <w:tab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A���</w:t>
      </w:r>
      <w:r>
        <w:rPr/>
        <w:t>悢��</w:t>
      </w:r>
      <w:r>
        <w:rPr/>
        <w:t>Đ��ł��_�i�KO�)/</w:t>
        <w:tab/>
        <w:tab/>
        <w:tab/>
        <w:tab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A�d�</w:t>
      </w:r>
      <w:r>
        <w:rPr/>
        <w:t>グ</w:t>
      </w:r>
      <w:r>
        <w:rPr/>
        <w:tab/>
        <w:tab/>
        <w:tab/>
        <w:tab/>
        <w:tab/>
        <w:tab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A���</w:t>
      </w:r>
      <w:r>
        <w:rPr>
          <w:rtl w:val="true"/>
        </w:rPr>
        <w:t>܂</w:t>
      </w:r>
      <w:r>
        <w:rPr/>
        <w:t>��</w:t>
      </w:r>
      <w:r>
        <w:rPr/>
        <w:t>i mint �̐</w:t>
      </w:r>
      <w:r>
        <w:rPr>
          <w:rtl w:val="true"/>
        </w:rPr>
        <w:t>ݒ</w:t>
      </w:r>
      <w:r>
        <w:rPr/>
        <w:t>�� �</w:t>
      </w:r>
      <w:r>
        <w:rPr/>
        <w:t>j</w:t>
        <w:tab/>
        <w:tab/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ercury-Unit ��g�p����</w:t>
      </w:r>
      <w:r>
        <w:rPr/>
        <w:t>ꍇ</w:t>
      </w:r>
      <w:r>
        <w:rPr/>
        <w:tab/>
        <w:tab/>
        <w:tab/>
        <w:tab/>
        <w:tab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RC �̉</w:t>
      </w:r>
      <w:r>
        <w:rPr/>
        <w:t xml:space="preserve">摜�� </w:t>
      </w:r>
      <w:r>
        <w:rPr/>
        <w:t>PIC �t�@�C���Q�ɂ��āA��H�E�C���������</w:t>
      </w:r>
      <w:r>
        <w:rPr/>
        <w:t>ꍇ</w:t>
      </w:r>
      <w:r>
        <w:rPr/>
        <w:tab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DT,V16,ISD �n�̃c�[���� BRC �ŗ��p�������</w:t>
      </w:r>
      <w:r>
        <w:rPr/>
        <w:t>ꍇ</w:t>
      </w:r>
      <w:r>
        <w:rPr/>
        <w:tab/>
        <w:tab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DT,V16,ISD �t�@�C����ҏW����</w:t>
      </w:r>
      <w:r>
        <w:rPr/>
        <w:t>ꍇ</w:t>
      </w:r>
      <w:r>
        <w:rPr/>
        <w:tab/>
        <w:tab/>
        <w:tab/>
        <w:tab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l</w:t>
        <w:tab/>
        <w:tab/>
        <w:tab/>
        <w:tab/>
        <w:tab/>
        <w:tab/>
        <w:tab/>
        <w:tab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ӎ�</w:t>
        <w:tab/>
        <w:tab/>
        <w:tab/>
        <w:tab/>
        <w:tab/>
        <w:tab/>
        <w:tab/>
        <w:tab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</w:t>
        <w:tab/>
        <w:tab/>
        <w:tab/>
        <w:tab/>
        <w:tab/>
        <w:tab/>
        <w:tab/>
        <w:t>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�</w:t>
      </w:r>
      <w:r>
        <w:rPr/>
        <w:t>쐬����</w:t>
      </w:r>
      <w:r>
        <w:rPr>
          <w:rtl w:val="true"/>
        </w:rPr>
        <w:t>ۂ</w:t>
      </w:r>
      <w:r>
        <w:rPr/>
        <w:t>ɁA�ȉ��̃\�t�g������ƕ</w:t>
      </w:r>
      <w:r>
        <w:rPr/>
        <w:t>֗��</w:t>
      </w:r>
      <w:r>
        <w:rPr/>
        <w:t>i�K�{�H�j�ł��B�e���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</w:t>
      </w:r>
      <w:r>
        <w:rPr/>
        <w:t>E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DPCM �^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PCMREC.X�iphilly����j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DPCM --&gt; 16bitPCM �ϊ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PF.x�iGORRY����j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 �̘^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SMR.x (�xas����j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IC �̃��[�_�^�Z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picg.r (GORRY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</w:t>
      </w:r>
      <w:r>
        <w:rPr/>
        <w:t>𗘗</w:t>
      </w:r>
      <w:r>
        <w:rPr/>
        <w:t>p����</w:t>
      </w:r>
      <w:r>
        <w:rPr/>
        <w:t>ꍇ�́</w:t>
      </w:r>
      <w:r>
        <w:rPr/>
        <w:t>A����Ɉȉ��̃\�t�g�Ȃǂ�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DT,V16 �n�̃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vdtwipe.x (appy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vdtfl.x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vdtsmooth.x (���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SD �n�̃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gc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lc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fade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tc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�e�ʂ� SCSI �@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\�t�g�E�F�A�ł���A���</w:t>
      </w:r>
      <w:r>
        <w:rPr/>
        <w:t>쌠�͎�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́A���������</w:t>
      </w:r>
      <w:r>
        <w:rPr/>
        <w:t>삷�邱�</w:t>
      </w:r>
      <w:r>
        <w:rPr/>
        <w:t>Ƃ�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\�t�g��g�p���ĕ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A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ɔ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.doc</w:t>
        <w:tab/>
        <w:tab/>
        <w:t>BRC �̑����}�j���A���i���̃h�L����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.hed</w:t>
        <w:tab/>
        <w:tab/>
        <w:t>BRC �̃w�b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format.doc</w:t>
        <w:tab/>
        <w:t>BRC �f�[�^�̃t�H�[�}�b�g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Đ�:</w:t>
        <w:tab/>
        <w:t>BRCplay.doc</w:t>
        <w:tab/>
        <w:t>BRCplay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play.x</w:t>
        <w:tab/>
        <w:t>BRCplay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plays.doc</w:t>
        <w:tab/>
        <w:t>BRCplays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plays.x</w:t>
        <w:tab/>
        <w:t>BRCplays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:</w:t>
        <w:tab/>
        <w:t>BRCrec.doc</w:t>
        <w:tab/>
        <w:t>BRCrec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rec.x</w:t>
        <w:tab/>
        <w:t>BRCrec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:</w:t>
        <w:tab/>
        <w:t>BRCedit.doc</w:t>
        <w:tab/>
        <w:t>BRCedit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edit.x</w:t>
        <w:tab/>
        <w:t>BRCedit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edit.hlp</w:t>
        <w:tab/>
        <w:t>BRCedit �̃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edit.cnf</w:t>
        <w:tab/>
        <w:t>BRCedit �̒�`�t�@�C���i�T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comment.cnf</w:t>
        <w:tab/>
        <w:t>BRCedit �̃R�����g��`�t�@�C���i�T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:</w:t>
        <w:tab/>
        <w:t>BRCconv.doc</w:t>
        <w:tab/>
        <w:t>BRCconv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conv.x</w:t>
        <w:tab/>
        <w:t>BRCconv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</w:t>
      </w:r>
      <w:r>
        <w:rPr/>
        <w:t>:</w:t>
        <w:tab/>
        <w:t>BRCmake.doc</w:t>
        <w:tab/>
        <w:t>BRCmake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make.x</w:t>
        <w:tab/>
        <w:t>BRCmake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^�</w:t>
      </w:r>
      <w:r>
        <w:rPr/>
        <w:t>悩��</w:t>
      </w:r>
      <w:r>
        <w:rPr/>
        <w:t>ҏW�A�Đ��</w:t>
      </w:r>
      <w:r>
        <w:rPr>
          <w:rtl w:val="true"/>
        </w:rPr>
        <w:t>܂</w:t>
      </w:r>
      <w:r>
        <w:rPr/>
        <w:t>ł̑S�̗̂��������</w:t>
      </w:r>
      <w:r>
        <w:rPr>
          <w:rtl w:val="true"/>
        </w:rPr>
        <w:t>܂</w:t>
      </w:r>
      <w:r>
        <w:rPr/>
        <w:t>��</w:t>
      </w:r>
      <w:r>
        <w:rPr/>
        <w:t>B�e�\�t�g�̏</w:t>
      </w:r>
      <w:r>
        <w:rPr>
          <w:rtl w:val="true"/>
        </w:rPr>
        <w:t>ڂ</w:t>
      </w:r>
      <w:r>
        <w:rPr/>
        <w:t>��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</w:t>
      </w:r>
      <w:r>
        <w:rPr/>
        <w:t>ꂼ��̃</w:t>
      </w:r>
      <w:r>
        <w:rPr/>
        <w:t>}�j���A��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r�f�I�</w:t>
      </w:r>
      <w:r>
        <w:rPr/>
        <w:t>摜�</w:t>
      </w:r>
      <w:r>
        <w:rPr/>
        <w:t>i�̂</w:t>
      </w:r>
      <w:r>
        <w:rPr/>
        <w:t>݁</w:t>
      </w:r>
      <w:r>
        <w:rPr/>
        <w:t>j��^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莝���̃</w:t>
      </w:r>
      <w:r>
        <w:rPr/>
        <w:t>r�f�I�ɍD���ȃA�j���i����Ȃ��Ă�������(^^;�j��Z�b�g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���ƁA�r�f�I�</w:t>
      </w:r>
      <w:r>
        <w:rPr/>
        <w:t>摜���</w:t>
      </w:r>
      <w:r>
        <w:rPr/>
        <w:t>\������ҋ@��ԂɂȂ�</w:t>
      </w:r>
      <w:r>
        <w:rPr>
          <w:rtl w:val="true"/>
        </w:rPr>
        <w:t>܂</w:t>
      </w:r>
      <w:r>
        <w:rPr/>
        <w:t>��</w:t>
      </w:r>
      <w:r>
        <w:rPr/>
        <w:t>B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掿�̒�����</w:t>
      </w:r>
      <w:r>
        <w:rPr/>
        <w:t>s���A����ł����</w:t>
      </w:r>
      <w:r>
        <w:rPr/>
        <w:t>烊�</w:t>
      </w:r>
      <w:r>
        <w:rPr/>
        <w:t>^�[���L�[����āA�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ɁA��</w:t>
      </w:r>
      <w:r>
        <w:rPr/>
        <w:t>荞�</w:t>
      </w:r>
      <w:r>
        <w:rPr>
          <w:rtl w:val="true"/>
        </w:rPr>
        <w:t>ݖ</w:t>
      </w:r>
      <w:r>
        <w:rPr/>
        <w:t>����͌</w:t>
      </w:r>
      <w:r>
        <w:rPr/>
        <w:t>Œ�ł͂Ȃ��A���̃}�V���Ŏ�</w:t>
      </w:r>
      <w:r>
        <w:rPr/>
        <w:t>荞�</w:t>
      </w:r>
      <w:r>
        <w:rPr>
          <w:rtl w:val="true"/>
        </w:rPr>
        <w:t>߂</w:t>
      </w:r>
      <w:r>
        <w:rPr/>
        <w:t>�</w:t>
      </w:r>
      <w:r>
        <w:rPr/>
        <w:t>ō��̑����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ȕ����</w:t>
      </w:r>
      <w:r>
        <w:rPr/>
        <w:t>荞�񂾂�</w:t>
      </w:r>
      <w:r>
        <w:rPr/>
        <w:t>AESC �L�[�ŏI�����</w:t>
      </w:r>
      <w:r>
        <w:rPr>
          <w:rtl w:val="true"/>
        </w:rPr>
        <w:t>܂</w:t>
      </w:r>
      <w:r>
        <w:rPr/>
        <w:t>��</w:t>
      </w:r>
      <w:r>
        <w:rPr/>
        <w:t>B���ʂ���ʂɕ\�������̂Ŋ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����</w:t>
      </w:r>
      <w:r>
        <w:rPr/>
        <w:t>΁Atest.brc �Ƃ����t�@�C��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����iADPCM�j��^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c�O�Ȃ���A�</w:t>
      </w:r>
      <w:r>
        <w:rPr/>
        <w:t>摜��荞�</w:t>
      </w:r>
      <w:r>
        <w:rPr>
          <w:rtl w:val="true"/>
        </w:rPr>
        <w:t>ݎ</w:t>
      </w:r>
      <w:r>
        <w:rPr/>
        <w:t>��</w:t>
      </w:r>
      <w:r>
        <w:rPr/>
        <w:t>ɉ����̓����^���͂ł�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r�f�I��Z�b�g���āA�K���ȃc�[���ŉ�����^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PCMREC �� 15.6KHz �� ADPCM ��^�����Atest.pcm ��</w:t>
      </w:r>
      <w:r>
        <w:rPr/>
        <w:t>쐬������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</w:t>
      </w:r>
      <w:r>
        <w:rPr/>
        <w:t>荞�񂾉����</w:t>
      </w:r>
      <w:r>
        <w:rPr/>
        <w:t>f�[�^��A���x�� 16bit PCM �f�[�^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test.pcm test.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16bitPCM �̉����f�[�^���ł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ҏW��Ƃ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܂</w:t>
      </w:r>
      <w:r>
        <w:rPr/>
        <w:t>ł̍�ƂŁA�f�</w:t>
      </w:r>
      <w:r>
        <w:rPr>
          <w:rtl w:val="true"/>
        </w:rPr>
        <w:t>ށ</w:t>
      </w:r>
      <w:r>
        <w:rPr/>
        <w:t>i�f���Ɖ����f�[�^�j���ł�������</w:t>
      </w:r>
      <w:r>
        <w:rPr>
          <w:rtl w:val="true"/>
        </w:rPr>
        <w:t>܂</w:t>
      </w:r>
      <w:r>
        <w:rPr/>
        <w:t>����</w:t>
      </w:r>
      <w:r>
        <w:rPr/>
        <w:t>B���x�́A�f���̗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ȕ�����J�b�g���A������͂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� BRCedit.cnf ����̊��ɂ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Z���N�^�������</w:t>
      </w:r>
      <w:r>
        <w:rPr/>
        <w:t>オ��̂</w:t>
      </w:r>
      <w:r>
        <w:rPr/>
        <w:t>ŁAtest.brc ��I��</w:t>
      </w:r>
      <w:r>
        <w:rPr>
          <w:rtl w:val="true"/>
        </w:rPr>
        <w:t>܂</w:t>
      </w:r>
      <w:r>
        <w:rPr/>
        <w:t>��</w:t>
      </w:r>
      <w:r>
        <w:rPr/>
        <w:t>B�����čĐ���g���̃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iBRCformat�Q�Ɓj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Monoral 15.6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PCM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l�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Monoral 15.6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</w:t>
      </w:r>
      <w:r>
        <w:rPr>
          <w:rtl w:val="true"/>
        </w:rPr>
        <w:t>܂</w:t>
      </w:r>
      <w:r>
        <w:rPr/>
        <w:t>�������</w:t>
      </w:r>
      <w:r>
        <w:rPr/>
        <w:t>\��t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̎��ɁA�\��t������͈͂́A����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Ԃ����Ȃ̂Œ��ӂ��Ă��������B���ɁA�O��̕s�v�ȃt���[����J�b�g���āAtest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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��</w:t>
      </w:r>
      <w:r>
        <w:rPr/>
        <w:t>悢��</w:t>
      </w:r>
      <w:r>
        <w:rPr/>
        <w:t>Đ��ł��_�i�KO�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 -l test_</w:t>
        <w:tab/>
        <w:tab/>
        <w:t>&lt;--- CPU 680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S -l test_</w:t>
        <w:tab/>
        <w:tab/>
        <w:t>&lt;--- CPU 68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ł��H�����������ł��</w:t>
      </w:r>
      <w:r>
        <w:rPr/>
        <w:t>傤���</w:t>
      </w:r>
      <w:r>
        <w:rPr/>
        <w:t>H���</w:t>
      </w:r>
      <w:r>
        <w:rPr>
          <w:rtl w:val="true"/>
        </w:rPr>
        <w:t>܂</w:t>
      </w:r>
      <w:r>
        <w:rPr/>
        <w:t>���������</w:t>
      </w:r>
      <w:r>
        <w:rPr/>
        <w:t>A�g���b�N�v���C�ōD���ȃV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肮��</w:t>
      </w:r>
      <w:r>
        <w:rPr/>
        <w:t>Đ���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΁j���̂��</w:t>
      </w:r>
      <w:r>
        <w:rPr>
          <w:rtl w:val="true"/>
        </w:rPr>
        <w:t>߂</w:t>
      </w:r>
      <w:r>
        <w:rPr/>
        <w:t>ɁA�</w:t>
      </w:r>
      <w:r>
        <w:rPr/>
        <w:t xml:space="preserve">킴�킴 </w:t>
      </w:r>
      <w:r>
        <w:rPr/>
        <w:t>16bitPCM �ɂ��Ă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�</w:t>
      </w:r>
      <w:r>
        <w:rPr/>
        <w:t>摜����񂾂肵����</w:t>
      </w:r>
      <w:r>
        <w:rPr/>
        <w:t>A����̓R�}���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</w:t>
      </w:r>
      <w:r>
        <w:rPr>
          <w:rtl w:val="true"/>
        </w:rPr>
        <w:t>߂</w:t>
      </w:r>
      <w:r>
        <w:rPr/>
        <w:t>āA�R�}�������Ă��</w:t>
      </w:r>
      <w:r>
        <w:rPr/>
        <w:t>邩�</w:t>
      </w:r>
      <w:r>
        <w:rPr/>
        <w:t>ǂ����m�F���Ă</w:t>
      </w:r>
      <w:r>
        <w:rPr/>
        <w:t>݂</w:t>
      </w:r>
      <w:r>
        <w:rPr/>
        <w:t>Ă��������B���</w:t>
      </w:r>
      <w:r>
        <w:rPr/>
        <w:t>邢�́</w:t>
      </w:r>
      <w:r>
        <w:rPr/>
        <w:t>A-d 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iDOSCALL�Đ��j��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d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 -e te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^�C�g����R�����g��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 -c te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ƁA����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 BRCcomment.cnf �Ƀf�t�H���g�l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Ŋ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��</w:t>
      </w:r>
      <w:r>
        <w:rPr>
          <w:rtl w:val="true"/>
        </w:rPr>
        <w:t>܂</w:t>
      </w:r>
      <w:r>
        <w:rPr/>
        <w:t>��</w:t>
      </w:r>
      <w:r>
        <w:rPr/>
        <w:t>i mint �̐</w:t>
      </w:r>
      <w:r>
        <w:rPr>
          <w:rtl w:val="true"/>
        </w:rPr>
        <w:t>ݒ</w:t>
      </w:r>
      <w:r>
        <w:rPr/>
        <w:t>�� 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BRC\x0</w:t>
        <w:tab/>
        <w:tab/>
        <w:tab/>
        <w:tab/>
        <w:tab/>
        <w:t># Broadcaster ani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c</w:t>
        <w:tab/>
        <w:t>----------sf-</w:t>
        <w:tab/>
        <w:t>brcplay.x -l $F</w:t>
        <w:tab/>
        <w:tab/>
        <w:t>#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----------   brcplay.x -i $F</w:t>
        <w:tab/>
        <w:tab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5------hsf-   brcplay.x -c $F</w:t>
        <w:tab/>
        <w:tab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4----------   brcplay.x -t $F</w:t>
        <w:tab/>
        <w:tab/>
        <w:t>#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-d-   brcedit.x $F</w:t>
        <w:tab/>
        <w:tab/>
        <w:t># BR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---------d-   brcedit.x -e $F</w:t>
        <w:tab/>
        <w:tab/>
        <w:t># title &amp; com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1--------d-   brcedit.x -d $F</w:t>
        <w:tab/>
        <w:tab/>
        <w:t># title &amp; commen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dt</w:t>
        <w:tab/>
        <w:t>-t---------h-</w:t>
        <w:tab/>
        <w:t>brcedit.x -i $F</w:t>
        <w:tab/>
        <w:tab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-d-   brcedit.x $F</w:t>
        <w:tab/>
        <w:tab/>
        <w:t># BR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sd</w:t>
        <w:tab/>
        <w:t>-t---------h-</w:t>
        <w:tab/>
        <w:t>brcedit.x -i $F</w:t>
        <w:tab/>
        <w:tab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-d-   brcedit.x $F</w:t>
        <w:tab/>
        <w:tab/>
        <w:t># BR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cury-Unit 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|�^�̍���͏�L�Ƃ</w:t>
      </w:r>
      <w:r>
        <w:rPr>
          <w:rtl w:val="true"/>
        </w:rPr>
        <w:t>܂</w:t>
      </w:r>
      <w:r>
        <w:rPr/>
        <w:t>���������</w:t>
      </w:r>
      <w:r>
        <w:rPr/>
        <w:t>ł��BPCMREC.x �Ř^�����</w:t>
      </w:r>
      <w:r>
        <w:rPr/>
        <w:t>邩���</w:t>
      </w:r>
      <w:r>
        <w:rPr/>
        <w:t>ɁASMR.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Ř^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C �̉</w:t>
      </w:r>
      <w:r>
        <w:rPr/>
        <w:t xml:space="preserve">摜�� </w:t>
      </w:r>
      <w:r>
        <w:rPr/>
        <w:t>PIC �t�@�C���Q�ɂ��āA��H�E�C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 xml:space="preserve">荞�� </w:t>
      </w:r>
      <w:r>
        <w:rPr/>
        <w:t>BRC �f�[�^�Ɏ��O�� PIC �</w:t>
      </w:r>
      <w:r>
        <w:rPr/>
        <w:t>摜��</w:t>
      </w:r>
      <w:r>
        <w:rPr/>
        <w:t>}����A�</w:t>
      </w:r>
      <w:r>
        <w:rPr>
          <w:rtl w:val="true"/>
        </w:rPr>
        <w:t>܂</w:t>
      </w:r>
      <w:r>
        <w:rPr/>
        <w:t>��́</w:t>
      </w:r>
      <w:r>
        <w:rPr/>
        <w:t>APIC �ɗ��Ƃ��ĉ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������A�Ƃ������ɂ́A���̂</w:t>
      </w:r>
      <w:r>
        <w:rPr/>
        <w:t>悤�</w:t>
      </w:r>
      <w:r>
        <w:rPr/>
        <w:t>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BRC ������̃t���[���� PIC �t�@�C���Q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 �</w:t>
      </w:r>
      <w:r>
        <w:rPr/>
        <w:t>𗧂��</w:t>
      </w:r>
      <w:r>
        <w:rPr/>
        <w:t>グ�</w:t>
      </w:r>
      <w:r>
        <w:rPr/>
        <w:t>āA�</w:t>
      </w:r>
      <w:r>
        <w:rPr>
          <w:rtl w:val="true"/>
        </w:rPr>
        <w:t>ړ</w:t>
      </w:r>
      <w:r>
        <w:rPr/>
        <w:t>I�� BRC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āAPIC �ɗ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͈͂̃</w:t>
      </w:r>
      <w:r>
        <w:rPr/>
        <w:t>t���[������`�E���Ŏw�</w:t>
      </w:r>
      <w:r>
        <w:rPr/>
        <w:t>肵�</w:t>
      </w:r>
      <w:r>
        <w:rPr/>
        <w:t>ASHIFT+F3 ����</w:t>
      </w:r>
      <w:r>
        <w:rPr>
          <w:rtl w:val="true"/>
        </w:rPr>
        <w:t>܂</w:t>
      </w:r>
      <w:r>
        <w:rPr/>
        <w:t>��</w:t>
      </w:r>
      <w:r>
        <w:rPr/>
        <w:t>B�Z�[�u��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t�@�C�����i�t���[���ԍ������̃t�@�C���̌�Ɏ����ŕt����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肪�</w:t>
      </w:r>
      <w:r>
        <w:rPr/>
        <w:t>I���ƁAapicg ��p���āAPIC �ɗ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PIC ���H�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ȃO���t�B�b�N�c�[���ŉ�H�E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PIC �̃t�@�C���Q�� BRC 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&lt;file-name&gt; &lt;BR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�΁A�t���[���ԍ����ɐ����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A�ԍ��͘A�����Ă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&lt;file-name&gt;�ɂ́APIC �̐</w:t>
      </w:r>
      <w:r>
        <w:rPr/>
        <w:t>擪�</w:t>
      </w:r>
      <w:r>
        <w:rPr/>
        <w:t>t�@�C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0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2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file100.pic test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DT,V16,ISD �n�̃c�[���� BRC �ŗ��p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͂Q����</w:t>
      </w:r>
      <w:r>
        <w:rPr>
          <w:rtl w:val="true"/>
        </w:rPr>
        <w:t>܂</w:t>
      </w:r>
      <w:r>
        <w:rPr/>
        <w:t>��</w:t>
      </w:r>
      <w:r>
        <w:rPr/>
        <w:t>B�P�́ABRC ����AVDT,ISD �ɃR���o�[�g���ė��p���A�Ă� 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R���o�[�g�����@�B����́ABRCedit ��Ń_�C���N�g�iBRC �̂</w:t>
      </w:r>
      <w:r>
        <w:rPr>
          <w:rtl w:val="true"/>
        </w:rPr>
        <w:t>܂܁</w:t>
      </w:r>
      <w:r>
        <w:rPr/>
        <w:t>j�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ł��B�</w:t>
      </w:r>
      <w:r>
        <w:rPr>
          <w:rtl w:val="true"/>
        </w:rPr>
        <w:t>ڂ</w:t>
      </w:r>
      <w:r>
        <w:rPr/>
        <w:t>����́</w:t>
      </w:r>
      <w:r>
        <w:rPr/>
        <w:t>ABRCconv �</w:t>
      </w:r>
      <w:r>
        <w:rPr>
          <w:rtl w:val="true"/>
        </w:rPr>
        <w:t>܂</w:t>
      </w:r>
      <w:r>
        <w:rPr/>
        <w:t>��́</w:t>
      </w:r>
      <w:r>
        <w:rPr/>
        <w:t>CBRCedit �́u�O���v���O�����v�̍��</w:t>
      </w:r>
      <w:r>
        <w:rPr>
          <w:rtl w:val="true"/>
        </w:rPr>
        <w:t>ڂ</w:t>
      </w:r>
      <w:r>
        <w:rPr/>
        <w:t>�</w:t>
      </w:r>
      <w:r>
        <w:rPr/>
        <w:t>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DT,V16,ISD �t�@�C����ҏW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��[�h�œǂ</w:t>
      </w:r>
      <w:r>
        <w:rPr>
          <w:rtl w:val="true"/>
        </w:rPr>
        <w:t>ݍ��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A������ ADPCM �̏</w:t>
      </w:r>
      <w:r>
        <w:rPr/>
        <w:t>ꍇ�</w:t>
      </w:r>
      <w:r>
        <w:rPr/>
        <w:t>i.V16�ȊO�j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͖��������̂</w:t>
      </w:r>
      <w:r>
        <w:rPr/>
        <w:t>ŁA�ҏW����</w:t>
      </w:r>
      <w:r>
        <w:rPr>
          <w:rtl w:val="true"/>
        </w:rPr>
        <w:t>ۂ</w:t>
      </w:r>
      <w:r>
        <w:rPr/>
        <w:t>ɂ́A���</w:t>
      </w:r>
      <w:r>
        <w:rPr/>
        <w:t>炩���</w:t>
      </w:r>
      <w:r>
        <w:rPr>
          <w:rtl w:val="true"/>
        </w:rPr>
        <w:t>߉</w:t>
      </w:r>
      <w:r>
        <w:rPr/>
        <w:t>��������𔲂��</w:t>
      </w:r>
      <w:r>
        <w:rPr/>
        <w:t>o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VDT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_pcmcut ���.vdt �o��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ISD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dxpcm ���.isd �o��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�̏</w:t>
      </w:r>
      <w:r>
        <w:rPr/>
        <w:t>ꍇ�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</w:t>
      </w:r>
      <w:r>
        <w:rPr>
          <w:rtl w:val="true"/>
        </w:rPr>
        <w:t>܂</w:t>
      </w:r>
      <w:r>
        <w:rPr/>
        <w:t>łɁA��҂ƗF�l�̊��ł̐��\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F</w:t>
        <w:tab/>
        <w:t>X68030-33M + TRB-840S �ŁA400 MB �̃h���C�u�ɏ������񂾏</w:t>
      </w:r>
      <w:r>
        <w:rPr/>
        <w:t>ꍇ�</w:t>
      </w:r>
      <w:r>
        <w:rPr/>
        <w:t>A�ȉ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��x�Ř^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12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2</w:t>
        <w:tab/>
        <w:t>�� 12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0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XVI-20M + Xellent30 + Mach-2 + FIRE BALL 1080S 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2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2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��SCSI�����Đ��ŁA�X�N���[�����[�h�͕W���ōs�Ȃ�����ʂł��B�iMach-2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́ADOSCALL�Đ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</w:t>
      </w:r>
      <w:r>
        <w:rPr/>
        <w:t>20 f/s     ��     15 f/s     ��     12 f/s     ��     10 f/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DPCM ��Mercury ��ADPCM ��Mercury ��ADPCM ��Mercury ��ADPCM ��Mercu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  �~  ��   �~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 �~  ��   �~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  ��  ��   ��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  �~  ��   �~   ��  �~  ��   �~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 = X68030-33M + TRB-84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X68030-33M + LMO-400 + 217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= X68000XVI-20M + Xellent30 + Mach-2 + FireBall108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= X68000XVI-20M + Xellent30 + Mach-2 + IBM DRIVE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</w:t>
      </w:r>
      <w:r>
        <w:rPr>
          <w:rtl w:val="true"/>
        </w:rPr>
        <w:t>ق</w:t>
      </w:r>
      <w:r>
        <w:rPr/>
        <w:t>Ƃ�ǃR�}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</w:t>
      </w:r>
      <w:r>
        <w:rPr>
          <w:rtl w:val="true"/>
        </w:rPr>
        <w:t>܂</w:t>
      </w:r>
      <w:r>
        <w:rPr/>
        <w:t>ɃR�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</w:t>
        <w:tab/>
        <w:t>���Ȃ�R�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��</w:t>
      </w:r>
      <w:r>
        <w:rPr/>
        <w:t>n�[�h�E�F�A�^�\�t�g�E�F�A��g�p�����Ă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ION�i�C�����j�</w:t>
      </w:r>
      <w:r>
        <w:rPr/>
        <w:t>݊��</w:t>
      </w:r>
      <w:r>
        <w:rPr/>
        <w:t>@�j</w:t>
        <w:tab/>
        <w:t>TERR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3.5</w:t>
        <w:tab/>
        <w:tab/>
        <w:t>Y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 v1.18</w:t>
        <w:tab/>
        <w:tab/>
        <w:tab/>
        <w:t>T.Nisikaw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r v3.09</w:t>
        <w:tab/>
        <w:t>Y.Nakamur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 Hi-speed Linker v3.01</w:t>
        <w:tab/>
        <w:t>SAL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v1.3</w:t>
        <w:tab/>
        <w:tab/>
        <w:tab/>
        <w:t>Itagaki Fumihik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 LZX v1.04</w:t>
        <w:tab/>
        <w:tab/>
        <w:tab/>
        <w:t>Itagaki Fumihik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��</w:t>
      </w:r>
      <w:r>
        <w:rPr/>
        <w:t>\�t�g�E�F�A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CSI v0.27</w:t>
        <w:tab/>
        <w:tab/>
        <w:tab/>
        <w:t>���Ⴌ�</w:t>
      </w:r>
      <w:r>
        <w:rPr/>
        <w:t>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0.23+3D</w:t>
        <w:tab/>
        <w:tab/>
        <w:tab/>
        <w:t>�</w:t>
      </w:r>
      <w:r>
        <w:rPr/>
        <w:t>ׂ</w:t>
      </w:r>
      <w:r>
        <w:rPr/>
        <w:t>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I4</w:t>
        <w:tab/>
        <w:tab/>
        <w:tab/>
        <w:tab/>
        <w:t>Her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08C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3 �</w:t>
      </w:r>
      <w:r>
        <w:rPr>
          <w:rtl w:val="true"/>
        </w:rPr>
        <w:t>޷</w:t>
      </w:r>
      <w:r>
        <w:rPr/>
        <w:t>����</w:t>
      </w:r>
      <w:r>
        <w:rPr/>
        <w:tab/>
        <w:tab/>
        <w:t>�˂˂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̐���ɂ͈ȉ��̑f���</w:t>
      </w:r>
      <w:r>
        <w:rPr/>
        <w:t>炵���</w:t>
      </w:r>
      <w:r>
        <w:rPr/>
        <w:t>\�t�g�E�F�A��g�p�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REC v1.27</w:t>
        <w:tab/>
        <w:tab/>
        <w:tab/>
        <w:t>phill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v1.05A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CG v2.09c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gc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lc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tc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fade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xpcm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wipe</w:t>
        <w:tab/>
        <w:tab/>
        <w:tab/>
        <w:tab/>
        <w:t>appy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fl30</w:t>
        <w:tab/>
        <w:tab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smooth</w:t>
        <w:tab/>
        <w:tab/>
        <w:tab/>
        <w:t>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pcmcut</w:t>
        <w:tab/>
        <w:tab/>
        <w:tab/>
        <w:t>�P�I���</w:t>
      </w:r>
      <w:r>
        <w:rPr>
          <w:rtl w:val="true"/>
        </w:rPr>
        <w:t>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̖{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 manual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�</w:t>
      </w:r>
      <w:r>
        <w:rPr/>
        <w:t>۸��</w:t>
      </w:r>
      <w:r>
        <w:rPr/>
        <w:t>ϰ�������</w:t>
      </w:r>
      <w:r>
        <w:rPr/>
        <w:t>ޯ�</w:t>
      </w:r>
      <w:r>
        <w:rPr/>
        <w:tab/>
        <w:t>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հ�</w:t>
      </w:r>
      <w:r>
        <w:rPr/>
        <w:t>ް���</w:t>
      </w:r>
      <w:r>
        <w:rPr/>
        <w:t>ƭ��</w:t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Inside</w:t>
        <w:tab/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�</w:t>
      </w:r>
      <w:r>
        <w:rPr>
          <w:rtl w:val="true"/>
        </w:rPr>
        <w:t>޽���</w:t>
      </w:r>
      <w:r>
        <w:rPr/>
        <w:t>۸</w:t>
      </w:r>
      <w:r>
        <w:rPr>
          <w:rtl w:val="true"/>
        </w:rPr>
        <w:t>���ݸ</w:t>
      </w:r>
      <w:r>
        <w:rPr/>
        <w:t>�</w:t>
      </w:r>
      <w:r>
        <w:rPr/>
        <w:tab/>
        <w:tab/>
        <w:t>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 v2.0 հ�</w:t>
      </w:r>
      <w:r>
        <w:rPr/>
        <w:t>ް���̧�</w:t>
      </w:r>
      <w:r>
        <w:rPr>
          <w:rtl w:val="true"/>
        </w:rPr>
        <w:t>ݽ</w:t>
      </w:r>
      <w:r>
        <w:rPr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2.6 P.52 PCM8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5.12 P.60 BITSNS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-2 �</w:t>
      </w:r>
      <w:r>
        <w:rPr>
          <w:rtl w:val="true"/>
        </w:rPr>
        <w:t>ڍ׉</w:t>
      </w:r>
      <w:r>
        <w:rPr/>
        <w:t>��</w:t>
      </w:r>
      <w:r>
        <w:rPr/>
        <w:tab/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3.0 հ�</w:t>
      </w:r>
      <w:r>
        <w:rPr/>
        <w:t>ް���</w:t>
      </w:r>
      <w:r>
        <w:rPr/>
        <w:t>ƭ��</w:t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X�Ƀe�X�g�v���C��A�C�f�A�ʂŋ��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�ɁA�h�j�d�|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́A�R���o�[�^�[�</w:t>
      </w:r>
      <w:r>
        <w:rPr>
          <w:rtl w:val="true"/>
        </w:rPr>
        <w:t>܂</w:t>
      </w:r>
      <w:r>
        <w:rPr/>
        <w:t>ō��Ă���Ċ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j�d�|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ici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z��o�O�����������</w:t>
      </w:r>
      <w:r>
        <w:rPr/>
        <w:t>݂</w:t>
      </w:r>
      <w:r>
        <w:rPr/>
        <w:t>Ȃ���A�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⎿��E�o�O���Ȃǂ���</w:t>
      </w:r>
      <w:r>
        <w:rPr>
          <w:rtl w:val="true"/>
        </w:rPr>
        <w:t>܂</w:t>
      </w:r>
      <w:r>
        <w:rPr/>
        <w:t>�����</w:t>
      </w:r>
      <w:r>
        <w:rPr/>
        <w:t>A���L�</w:t>
      </w:r>
      <w:r>
        <w:rPr>
          <w:rtl w:val="true"/>
        </w:rPr>
        <w:t>܂</w:t>
      </w:r>
      <w:r>
        <w:rPr/>
        <w:t>Ř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</w:t>
        <w:tab/>
        <w:tab/>
        <w:t>PANI101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J���g</w:t>
        <w:tab/>
        <w:tab/>
        <w:t>CULT063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WORK</w:t>
        <w:tab/>
        <w:tab/>
        <w:t>PAFF0083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��f�[�l�b�g</w:t>
        <w:tab/>
        <w:tab/>
        <w:t>SUN5038</w:t>
        <w:tab/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</w:t>
        <w:tab/>
        <w:tab/>
        <w:t>PANI2027</w:t>
        <w:tab/>
        <w:t>�h�j�d�|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WORK</w:t>
        <w:tab/>
        <w:tab/>
        <w:t>PAFF0161</w:t>
        <w:tab/>
        <w:t>�h�j�d�|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-F.U.L.L.</w:t>
        <w:tab/>
        <w:t>FULL0858</w:t>
        <w:tab/>
        <w:t>�h�j�d�|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