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play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30  version 0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v���C���[�ł��B�Đ���s�Ȃ��</w:t>
      </w:r>
      <w:r>
        <w:rPr>
          <w:rtl w:val="true"/>
        </w:rPr>
        <w:t>܂</w:t>
      </w:r>
      <w:r>
        <w:rPr/>
        <w:t>��</w:t>
      </w:r>
      <w:r>
        <w:rPr/>
        <w:t>B�Đ����ɁA������⊪���</w:t>
      </w:r>
      <w:r>
        <w:rPr>
          <w:rtl w:val="true"/>
        </w:rPr>
        <w:t>߂</w:t>
      </w:r>
      <w:r>
        <w:rPr/>
        <w:t>�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v���C���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ercury-Unit 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���[�v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GT</w:t>
        <w:tab/>
        <w:t>�X�N���[�����[�h�̎w��i G = GROUP�l�AT = TYPE�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DOSCALL ����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sF</w:t>
        <w:tab/>
        <w:t>�X�N���[�����[�h�� F frame ���Ɏ����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  1             2  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           6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</w:t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>���@�@�W���@�@���@�@�g��@�@���@ �S���� �@�� �΂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@�P�U�����@�������P�R������ ���P�O���� �� �c�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>���@�@ �~ �@�@��  �~�S����  ��  �~�U����  ���@ �k���~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k���Q�O�������@���b�V���@��   �T����   �����]�P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>��   ��]�~   ��  ��]�R�~  ��   �E�</w:t>
      </w:r>
      <w:r>
        <w:rPr>
          <w:rtl w:val="true"/>
        </w:rPr>
        <w:t>ړ</w:t>
      </w:r>
      <w:r>
        <w:rPr/>
        <w:t>�   �� �</w:t>
      </w:r>
      <w:r>
        <w:rPr/>
        <w:t>Q�i�E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��� �����ԂP�R�������@�@ -- �@�@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>��  �@ -- �@  ���@   --   �@���@ ���</w:t>
      </w:r>
      <w:r>
        <w:rPr>
          <w:rtl w:val="true"/>
        </w:rPr>
        <w:t>ړ</w:t>
      </w:r>
      <w:r>
        <w:rPr/>
        <w:t>� �</w:t>
      </w:r>
      <w:r>
        <w:rPr/>
        <w:t>@�� �Q�i��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c�� ��     --     ���@�@ -- �@�@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-- �͖���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Ɉȉ��̃L�[���</w:t>
      </w:r>
      <w:r>
        <w:rPr/>
        <w:t>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^�̌��͈</w:t>
      </w:r>
      <w:r>
        <w:rPr/>
        <w:t>ꎞ��</w:t>
      </w:r>
      <w:r>
        <w:rPr/>
        <w:t>~���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����</w:t>
      </w:r>
      <w:r>
        <w:rPr>
          <w:rtl w:val="true"/>
        </w:rPr>
        <w:t>߂</w:t>
      </w:r>
      <w:r>
        <w:rPr/>
        <w:t>��</w:t>
      </w:r>
      <w:r>
        <w:rPr/>
        <w:t>^�R�}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�����^�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ޓ</w:t>
      </w:r>
      <w:r>
        <w:rPr/>
        <w:t>��</w:t>
      </w:r>
      <w:r>
        <w:rPr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  <w:tab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^�C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O���[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�</w:t>
      </w:r>
      <w:r>
        <w:rPr/>
        <w:t>~���́A�R�[�h��͂̃����v���_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ꎞ��</w:t>
      </w:r>
      <w:r>
        <w:rPr/>
        <w:t>~���́A�X�N���[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̕ύX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[�h�ɂ͈ȉ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�Đ����[�h</w:t>
        <w:tab/>
        <w:t>DOSCALL ��g��čĐ����</w:t>
      </w:r>
      <w:r>
        <w:rPr>
          <w:rtl w:val="true"/>
        </w:rPr>
        <w:t>܂</w:t>
      </w:r>
      <w:r>
        <w:rPr/>
        <w:t>��</w:t>
      </w:r>
      <w:r>
        <w:rPr/>
        <w:t>B�ǂ̃��f�B�A�ł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����Đ����[�h</w:t>
        <w:tab/>
        <w:t>SCSI ��R�}���h���x���ő��</w:t>
      </w:r>
      <w:r>
        <w:rPr/>
        <w:t>삵�</w:t>
      </w:r>
      <w:r>
        <w:rPr/>
        <w:t>ADOS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ɍ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 �����Đ��̑Ή��h���C�o�́AHuman68k ver 3.02�ASxSI4�ASUSIE �ł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Human �t�H�[�}�b�g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̃��[�h�̑I��͎����ōs�Ȃ��ASCSI�����Đ����ł��</w:t>
      </w:r>
      <w:r>
        <w:rPr/>
        <w:t>鎞�́</w:t>
      </w:r>
      <w:r>
        <w:rPr/>
        <w:t>ASCS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I�т</w:t>
      </w:r>
      <w:r>
        <w:rPr>
          <w:rtl w:val="true"/>
        </w:rPr>
        <w:t>܂</w:t>
      </w:r>
      <w:r>
        <w:rPr/>
        <w:t>��</w:t>
      </w:r>
      <w:r>
        <w:rPr/>
        <w:t>B�����A�s�s�����ł�</w:t>
      </w:r>
      <w:r>
        <w:rPr/>
        <w:t>悤�</w:t>
      </w:r>
      <w:r>
        <w:rPr/>
        <w:t>ł���΁A-d �X�C�b�`�ŁA�����I��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Đ����[�h��I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SCSI�����Đ���s�Ȃ��ƁABUSY 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Ȃ��ɂȂ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�S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+ Xellent30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Human68k v3.02 �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炩�̃</w:t>
      </w:r>
      <w:r>
        <w:rPr/>
        <w:t>p�b�`��Ă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�����Đ����s�Ȃ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p���[�</w:t>
      </w:r>
      <w:r>
        <w:rPr>
          <w:rtl w:val="true"/>
        </w:rPr>
        <w:t>܂</w:t>
      </w:r>
      <w:r>
        <w:rPr/>
        <w:t>���</w:t>
      </w:r>
      <w:r>
        <w:rPr/>
        <w:t>SCSI�̓]�����x���ǂ��t���Ȃ��ƃR�}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n�Ȃǂ̒x�� SCSI �@��ł͍Đ����L�c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h-2�ł́A�X�C�b�`����Ȃ��Ă����I�� DOSCALL �Đ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MA ERR �̎��ɁA�R�}�����ŕ��A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ADPCM �̒�~��APCM �ϊ��̏���l���Ƃɖ</w:t>
      </w:r>
      <w:r>
        <w:rPr>
          <w:rtl w:val="true"/>
        </w:rPr>
        <w:t>߂</w:t>
      </w:r>
      <w:r>
        <w:rPr/>
        <w:t>��</w:t>
      </w:r>
      <w:r>
        <w:rPr/>
        <w:t>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J�n���̃v�`�m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I�����̃f�[�^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>
          <w:rtl w:val="true"/>
        </w:rPr>
        <w:t>ق</w:t>
      </w:r>
      <w:r>
        <w:rPr/>
        <w:t>�̏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�t�@�C���ł��</w:t>
      </w:r>
      <w:r>
        <w:rPr/>
        <w:t>邩�</w:t>
      </w:r>
      <w:r>
        <w:rPr/>
        <w:t>m�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Xellent�ł̕s�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6</w:t>
        <w:tab/>
        <w:t>v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Ȃ����́A�O�f�[�^�</w:t>
      </w:r>
      <w:r>
        <w:rPr/>
        <w:t>𑗂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b��ł�ǉ�iHDD�Aroot directry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 �����Đ��X�C�b�`( -d 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7</w:t>
        <w:tab/>
        <w:t>v0.3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����ł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9</w:t>
        <w:tab/>
        <w:t>v0.3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FAT �̎�</w:t>
      </w:r>
      <w:r>
        <w:rPr/>
        <w:t>荞�</w:t>
      </w:r>
      <w:r>
        <w:rPr/>
        <w:t>݂</w:t>
      </w:r>
      <w:r>
        <w:rPr/>
        <w:t>Ɉ</w:t>
      </w:r>
      <w:r>
        <w:rPr/>
        <w:t>ꕔ���</w:t>
      </w:r>
      <w:r>
        <w:rPr/>
        <w:t>s���Ă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30</w:t>
        <w:tab/>
        <w:t>v0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8</w:t>
        <w:tab/>
        <w:t>v0.33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A�R�}����E�</w:t>
      </w:r>
      <w:r>
        <w:rPr>
          <w:rtl w:val="true"/>
        </w:rPr>
        <w:t>߂</w:t>
      </w:r>
      <w:r>
        <w:rPr/>
        <w:t>��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9</w:t>
        <w:tab/>
        <w:t>v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ɕs�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8</w:t>
        <w:tab/>
        <w:t>v0.4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0.40 �œ���s���ȕ���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̃m�C�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K�v�Ȋ��</w:t>
      </w:r>
      <w:r>
        <w:rPr/>
        <w:t>荞�</w:t>
      </w:r>
      <w:r>
        <w:rPr/>
        <w:t>݂�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�ʂ̕\�������i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\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31</w:t>
        <w:tab/>
        <w:t>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��ł�A���o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ȃ��������i�� 130KB 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4</w:t>
        <w:tab/>
        <w:t>v0.5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9</w:t>
        <w:tab/>
        <w:t>v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ň</w:t>
      </w:r>
      <w:r>
        <w:rPr/>
        <w:t>ꎞ��</w:t>
      </w:r>
      <w:r>
        <w:rPr/>
        <w:t>~���A���o���ł��Ȃ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08</w:t>
        <w:tab/>
        <w:t>v0.5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b�V���\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0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Mercury�̑����`�F�b�N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4</w:t>
        <w:tab/>
        <w:t>v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Ƀo�O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2</w:t>
        <w:tab/>
        <w:t>v0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0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�</w:t>
      </w:r>
      <w:r>
        <w:rPr/>
        <w:t>啝�</w:t>
      </w:r>
      <w:r>
        <w:rPr/>
        <w:t>ύ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4</w:t>
        <w:tab/>
        <w:t>v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���Ȃ����ɃG���[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8</w:t>
        <w:tab/>
        <w:t>v0.6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ʂ̓����X�N���[�����[�h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A�����</w:t>
      </w:r>
      <w:r>
        <w:rPr>
          <w:rtl w:val="true"/>
        </w:rPr>
        <w:t>߂</w:t>
      </w:r>
      <w:r>
        <w:rPr/>
        <w:t>����</w:t>
      </w:r>
      <w:r>
        <w:rPr/>
        <w:t>ɂł� mercury �̂Ղ��m�C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�</w:t>
      </w:r>
      <w:r>
        <w:rPr>
          <w:rtl w:val="true"/>
        </w:rPr>
        <w:t>ڎ</w:t>
      </w:r>
      <w:r>
        <w:rPr/>
        <w:t>��</w:t>
      </w:r>
      <w:r>
        <w:rPr/>
        <w:t>ɂ́A��</w:t>
      </w:r>
      <w:r>
        <w:rPr/>
        <w:t>葬�</w:t>
      </w:r>
      <w:r>
        <w:rPr/>
        <w:t>x�œ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LED 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</w:t>
      </w:r>
      <w:r>
        <w:rPr/>
        <w:t>؂</w:t>
      </w:r>
      <w:r>
        <w:rPr/>
        <w:t>�</w:t>
      </w:r>
      <w:r>
        <w:rPr/>
        <w:t>ւ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5</w:t>
        <w:tab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̍�W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6</w:t>
        <w:tab/>
        <w:t>v0.6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Ɗ����</w:t>
      </w:r>
      <w:r>
        <w:rPr>
          <w:rtl w:val="true"/>
        </w:rPr>
        <w:t>߂</w:t>
      </w:r>
      <w:r>
        <w:rPr/>
        <w:t>��̃</w:t>
      </w:r>
      <w:r>
        <w:rPr/>
        <w:t>L�[�z�u��ύX�i�t�̕��R�Ȃ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ŏI�t���[������Đ�����ƏI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̃R�}����łP�R�}�ÂĐ����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t�g�L�[�ł�</w:t>
      </w:r>
      <w:r>
        <w:rPr/>
        <w:t>ꎞ��</w:t>
      </w:r>
      <w:r>
        <w:rPr/>
        <w:t>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23</w:t>
        <w:tab/>
        <w:t>v0.68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s���Ȃǂ̃n���O�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30</w:t>
        <w:tab/>
        <w:t>v0.69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~�A�k���~�̘c�</w:t>
      </w:r>
      <w:r>
        <w:rPr/>
        <w:t>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