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a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�dditor � BRCedit �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96/06/30  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by 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BRC �f�[�^�̃G�f�B�^�ł��BVDT,V16,ISD ��ҏW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J�b�g���y�[�X�g�Ȃǂ̊�{�@�\���A�����t�@�C���̓����ҏW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CM �̃A�t���R��R�����g�ҏW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IC ��</w:t>
      </w:r>
      <w:r>
        <w:rPr/>
        <w:t>摜��</w:t>
      </w:r>
      <w:r>
        <w:rPr/>
        <w:t>ɃR���o�[�g���āA�O���t�B�b�N�G�f�B�^�Ȃǂŉ�M�C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DT,ISD �n�̊e��c�[���i�</w:t>
      </w:r>
      <w:r>
        <w:rPr/>
        <w:t>摜�</w:t>
      </w:r>
      <w:r>
        <w:rPr/>
        <w:t>G�t�F�N�g�֌W�j��_�C���N�g�ɗ�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edit.cnf ����̊��ɂ��</w:t>
      </w:r>
      <w:r>
        <w:rPr/>
        <w:t>킹���</w:t>
      </w:r>
      <w:r>
        <w:rPr>
          <w:rtl w:val="true"/>
        </w:rPr>
        <w:t>ݒ</w:t>
      </w:r>
      <w:r>
        <w:rPr/>
        <w:t>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_EDITOR=sed.x</w:t>
        <w:tab/>
        <w:t>����e�L�X�g�G�f�B�^���i�t�@�C����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_SHELL=command.x</w:t>
        <w:tab/>
        <w:t>����q�v���Z�X�N�����̃V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_TEMP1=z:\temp\</w:t>
        <w:tab/>
        <w:t>����e���|�����p�̃p�X�P�iRAMDISK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_TEMP2=e:\</w:t>
        <w:tab/>
        <w:tab/>
        <w:t>����e���|�����p�̃p�X�Q�iHDD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_SPOT=BRCplay.x</w:t>
        <w:tab/>
        <w:t>����X�|�b�g�v���C�̃v���C��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iBRCplay.x or BRCplayS.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_FREQ=5</w:t>
        <w:tab/>
        <w:tab/>
        <w:t>����f�t�H���g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|�������Q�w��ł���̂́A�e���|�����t�@�C�����</w:t>
      </w:r>
      <w:r>
        <w:rPr/>
        <w:t>鎞�</w:t>
      </w:r>
      <w:r>
        <w:rPr/>
        <w:t>ɒʏ�� BRC_TEM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</w:t>
      </w:r>
      <w:r>
        <w:rPr>
          <w:rtl w:val="true"/>
        </w:rPr>
        <w:t>܂</w:t>
      </w:r>
      <w:r>
        <w:rPr/>
        <w:t>����</w:t>
      </w:r>
      <w:r>
        <w:rPr/>
        <w:t>A�e�ʂ�����Ȃ����́ABRC_TEMP2��g���</w:t>
      </w:r>
      <w:r>
        <w:rPr>
          <w:rtl w:val="true"/>
        </w:rPr>
        <w:t>܂</w:t>
      </w:r>
      <w:r>
        <w:rPr/>
        <w:t>��</w:t>
      </w:r>
      <w:r>
        <w:rPr/>
        <w:t>B�ǂ����t���p�X�Ŏw�</w:t>
      </w:r>
      <w:r>
        <w:rPr/>
        <w:t>肵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�� \ �ŏI��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comment.cnf ����p�ɏ��������</w:t>
      </w:r>
      <w:r>
        <w:rPr>
          <w:rtl w:val="true"/>
        </w:rPr>
        <w:t>܂</w:t>
      </w:r>
      <w:r>
        <w:rPr/>
        <w:t>��</w:t>
      </w:r>
      <w:r>
        <w:rPr/>
        <w:t>B�R�����g������</w:t>
      </w:r>
      <w:r>
        <w:rPr>
          <w:rtl w:val="true"/>
        </w:rPr>
        <w:t>ގ</w:t>
      </w:r>
      <w:r>
        <w:rPr/>
        <w:t>��̃</w:t>
      </w:r>
      <w:r>
        <w:rPr/>
        <w:t>f�t�H���g�l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edit.x�ABRCedit.cnf�ABRCcomment.cnf�ABRCedit.hlp �͂��</w:t>
      </w:r>
      <w:r>
        <w:rPr/>
        <w:t>ׂ</w:t>
      </w:r>
      <w:r>
        <w:rPr/>
        <w:t>ē���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v���O������`�́A�Ƃ</w:t>
      </w:r>
      <w:r>
        <w:rPr/>
        <w:t>肠�����������</w:t>
      </w:r>
      <w:r>
        <w:rPr/>
        <w:t>Ă��</w:t>
      </w:r>
      <w:r>
        <w:rPr>
          <w:rtl w:val="true"/>
        </w:rPr>
        <w:t>܂��܂</w:t>
      </w:r>
      <w:r>
        <w:rPr/>
        <w:t>���</w:t>
      </w:r>
      <w:r>
        <w:rPr/>
        <w:t>B��L�̎��������ύX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edit [&lt;switch&gt;] [&lt;BRC-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BRC-file&gt;]</w:t>
        <w:tab/>
        <w:t>BRC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switc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</w:t>
        <w:tab/>
        <w:t>�w���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</w:t>
        <w:tab/>
        <w:t>�R�����g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</w:t>
        <w:tab/>
        <w:t>�t�@�C���̏�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</w:t>
        <w:tab/>
        <w:t>�^�C�g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</w:t>
        <w:tab/>
        <w:t>�R�����g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</w:t>
        <w:tab/>
        <w:t>�R��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ʍ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e�F�a�@�@�@ �A�N�e�B�u �@�@�@�@�@�@��</w:t>
        <w:tab/>
        <w:t>�e�F�t�@�C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������������@�@�������������@�@��</w:t>
        <w:tab/>
        <w:t>�a�F�o�b�t�@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��@�@�@�@���@�@���@�@�@�@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��@�����@���@�@���@�E���@���@�@��</w:t>
        <w:tab/>
        <w:t>���̍���ɁA�t���[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��@�@�@�@���@�@���@�@�@�@���@�@��</w:t>
        <w:tab/>
        <w:t>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������������@�@����������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��[�������@�@�@�@�@�@�@�@�@�@�@�@��</w:t>
        <w:tab/>
        <w:t>�t�@�C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��[���T�C�Y�@�@�@�@�@�@�@�@�@�@�@���@�@ �i �S�t���[������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CM ��g��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Đ����x�i�Œ�|���ρ|�ő��j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Đ����ԁ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`�E���Ԃ̍Đ����ԁ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BRC �t�@�C�����@�@�@�@�@�@�@�@�@�@�@��</w:t>
        <w:tab/>
        <w:t>�����̃t���[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CM �t�@�C����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CM �A�h���X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CM �T�C�Y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��[���Đ����x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ׂ</w:t>
      </w:r>
      <w:r>
        <w:rPr/>
        <w:t>ăL�[�{�[�h�ő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e���L�[�͎g�p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R�}���h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�R�}���h��L�����Z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t���[���̈</w:t>
      </w:r>
      <w:r>
        <w:rPr>
          <w:rtl w:val="true"/>
        </w:rPr>
        <w:t>ړ</w:t>
      </w:r>
      <w:r>
        <w:rPr/>
        <w:t>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�����̃t���[���ԍ���|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�����̃t���[���ԍ���{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>�E���̃t���[���ԍ���|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�E���̃t���[���ԍ���{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SHIFT �L�[����Ȃ��</w:t>
      </w:r>
      <w:r>
        <w:rPr/>
        <w:t>炾�</w:t>
      </w:r>
      <w:r>
        <w:rPr/>
        <w:t>Ɓ}�Q�O�ACTRL ����Ȃ��</w:t>
      </w:r>
      <w:r>
        <w:rPr/>
        <w:t>炾�</w:t>
      </w:r>
      <w:r>
        <w:rPr/>
        <w:t>Ɓ}�P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Â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t�@�C���</w:t>
      </w:r>
      <w:r>
        <w:rPr>
          <w:rtl w:val="true"/>
        </w:rPr>
        <w:t>ړ</w:t>
      </w:r>
      <w:r>
        <w:rPr/>
        <w:t>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��̃t�@�C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���̃t�@�C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���̃t�@�C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�E�̃t�@�C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ҏW�@�\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>�m�J�b�g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`�E���͈̔͂̃t���[����̃t�@�C������J�b�g���</w:t>
      </w:r>
      <w:r>
        <w:rPr>
          <w:rtl w:val="true"/>
        </w:rPr>
        <w:t>܂</w:t>
      </w:r>
      <w:r>
        <w:rPr/>
        <w:t>��</w:t>
      </w:r>
      <w:r>
        <w:rPr/>
        <w:t>B�J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ꂽ�</w:t>
      </w:r>
      <w:r>
        <w:rPr/>
        <w:t>t���[���͉E�[�ɐV�K�t�@�C���Ƃ��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>�m�R�s�[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s�[�ł��B����͏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>�m���y�[�X�g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̃t���[���ԍ��̍����i��O�j�ɁA�A�N�e�B�u�ȃt�@�C����y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�m�E�y�[�X�g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̃t���[���ԍ��̉E���i���j�ɁA�A�N�e�B�u�ȃt�@�C����y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j��g���̈</w:t>
      </w:r>
      <w:r>
        <w:rPr>
          <w:rtl w:val="true"/>
        </w:rPr>
        <w:t>ق</w:t>
      </w:r>
      <w:r>
        <w:rPr/>
        <w:t>Ȃ�t�@�C���Ԃł̃y�[�X�g�͍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>�m�A�N�e�B�u�</w:t>
      </w:r>
      <w:r>
        <w:rPr>
          <w:rtl w:val="true"/>
        </w:rPr>
        <w:t>ݒ</w:t>
      </w:r>
      <w:r>
        <w:rPr/>
        <w:t>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ݕ</w:t>
      </w:r>
      <w:r>
        <w:rPr/>
        <w:t>\�����Ă���t�@�C����A�N�e�B�u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�m�f�����o�[�X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摜�̕�</w:t>
      </w:r>
      <w:r>
        <w:rPr/>
        <w:t>т𔽓]���</w:t>
      </w:r>
      <w:r>
        <w:rPr>
          <w:rtl w:val="true"/>
        </w:rPr>
        <w:t>܂</w:t>
      </w:r>
      <w:r>
        <w:rPr/>
        <w:t>��</w:t>
      </w:r>
      <w:r>
        <w:rPr/>
        <w:t>B0.1.2.3 --&gt;  3.2.1.0 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͂��̂</w:t>
      </w:r>
      <w:r>
        <w:rPr>
          <w:rtl w:val="true"/>
        </w:rPr>
        <w:t>܂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  <w:tab/>
        <w:t>�m�Đ����x�̕ύX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Đ����x��ύX���</w:t>
      </w:r>
      <w:r>
        <w:rPr>
          <w:rtl w:val="true"/>
        </w:rPr>
        <w:t>܂</w:t>
      </w:r>
      <w:r>
        <w:rPr/>
        <w:t>��</w:t>
      </w:r>
      <w:r>
        <w:rPr/>
        <w:t>B���ύĐ����x���ƂɌ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ׂ</w:t>
      </w:r>
      <w:r>
        <w:rPr/>
        <w:t>Ă� PCM �f�[�^�������</w:t>
      </w:r>
      <w:r>
        <w:rPr>
          <w:rtl w:val="true"/>
        </w:rPr>
        <w:t>܂</w:t>
      </w:r>
      <w:r>
        <w:rPr/>
        <w:t>��</w:t>
      </w:r>
      <w:r>
        <w:rPr/>
        <w:t>B�K�v�Ȃ�A��s�O�� PCM 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Z�[�u���Ă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 F1</w:t>
        <w:tab/>
        <w:t>�m�t���[���{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`�E���͈̔͂̃t���[������{�ɂ��</w:t>
      </w:r>
      <w:r>
        <w:rPr>
          <w:rtl w:val="true"/>
        </w:rPr>
        <w:t>܂</w:t>
      </w:r>
      <w:r>
        <w:rPr/>
        <w:t>��</w:t>
      </w:r>
      <w:r>
        <w:rPr/>
        <w:t>B�͈͊O�̃t���[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܂</w:t>
      </w:r>
      <w:r>
        <w:rPr/>
        <w:t>ł��B�</w:t>
      </w:r>
      <w:r>
        <w:rPr>
          <w:rtl w:val="true"/>
        </w:rPr>
        <w:t>܂</w:t>
      </w:r>
      <w:r>
        <w:rPr/>
        <w:t>��</w:t>
      </w:r>
      <w:r>
        <w:rPr/>
        <w:t>A�����͏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 F2</w:t>
        <w:tab/>
        <w:t>�m�t���[���X���[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`�E���͈̔͂̃t���[�����𔼕��ɂ��</w:t>
      </w:r>
      <w:r>
        <w:rPr>
          <w:rtl w:val="true"/>
        </w:rPr>
        <w:t>܂</w:t>
      </w:r>
      <w:r>
        <w:rPr/>
        <w:t>��</w:t>
      </w:r>
      <w:r>
        <w:rPr/>
        <w:t>B�͈͊O�̃t���[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̂</w:t>
      </w:r>
      <w:r>
        <w:rPr>
          <w:rtl w:val="true"/>
        </w:rPr>
        <w:t>܂܂</w:t>
      </w:r>
      <w:r>
        <w:rPr/>
        <w:t>ł��B�</w:t>
      </w:r>
      <w:r>
        <w:rPr>
          <w:rtl w:val="true"/>
        </w:rPr>
        <w:t>܂</w:t>
      </w:r>
      <w:r>
        <w:rPr/>
        <w:t>��</w:t>
      </w:r>
      <w:r>
        <w:rPr/>
        <w:t>A�����͏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 PCM �@�\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�m�Đ���g���̕ύX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Đ���g���̃^�C�v��ύX���</w:t>
      </w:r>
      <w:r>
        <w:rPr>
          <w:rtl w:val="true"/>
        </w:rPr>
        <w:t>܂</w:t>
      </w:r>
      <w:r>
        <w:rPr/>
        <w:t>��</w:t>
      </w:r>
      <w:r>
        <w:rPr/>
        <w:t>B��s����ƁA���</w:t>
      </w:r>
      <w:r>
        <w:rPr/>
        <w:t>ׂ</w:t>
      </w:r>
      <w:r>
        <w:rPr/>
        <w:t>Ă� PCM 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A�</w:t>
      </w:r>
      <w:r>
        <w:rPr>
          <w:rtl w:val="true"/>
        </w:rPr>
        <w:t>܂</w:t>
      </w:r>
      <w:r>
        <w:rPr/>
        <w:t>��</w:t>
      </w:r>
      <w:r>
        <w:rPr/>
        <w:t>A�t���[���T�C�Y���ύX����</w:t>
      </w:r>
      <w:r>
        <w:rPr>
          <w:rtl w:val="true"/>
        </w:rPr>
        <w:t>܂</w:t>
      </w:r>
      <w:r>
        <w:rPr/>
        <w:t>��</w:t>
      </w:r>
      <w:r>
        <w:rPr/>
        <w:t>B�T�C�Y�́A���ύ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x�Ō��</w:t>
      </w:r>
      <w:r>
        <w:rPr>
          <w:rtl w:val="true"/>
        </w:rPr>
        <w:t>߂</w:t>
      </w:r>
      <w:r>
        <w:rPr/>
        <w:t>���̂</w:t>
      </w:r>
      <w:r>
        <w:rPr/>
        <w:t>ŁA�t���[�����Ƃ̍Đ����x���</w:t>
      </w:r>
      <w:r>
        <w:rPr/>
        <w:t>傫���</w:t>
      </w:r>
      <w:r>
        <w:rPr>
          <w:rtl w:val="true"/>
        </w:rPr>
        <w:t>ق</w:t>
      </w:r>
      <w:r>
        <w:rPr/>
        <w:t>Ȃ�ƁA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̍Đ����x�ōĐ��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>�mPCM ���</w:t>
      </w:r>
      <w:r>
        <w:rPr/>
        <w:t>蓖�</w:t>
      </w:r>
      <w:r>
        <w:rPr/>
        <w:t>ā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`�E���̃t���[���� PCM ��</w:t>
      </w:r>
      <w:r>
        <w:rPr/>
        <w:t>蓖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</w:t>
        <w:tab/>
        <w:t>�mPCM �</w:t>
      </w:r>
      <w:r>
        <w:rPr/>
        <w:t>폜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`�E���̃t���[���� PCM 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 F6</w:t>
        <w:tab/>
        <w:t>�mPCM �I�t�Z�b�g�</w:t>
      </w:r>
      <w:r>
        <w:rPr>
          <w:rtl w:val="true"/>
        </w:rPr>
        <w:t>ݒ</w:t>
      </w:r>
      <w:r>
        <w:rPr/>
        <w:t>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`�E���͈̔͂� PCM �̃I�t�Z�b�g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I�t�Z�b�g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́A���[�h�P�ʂōs�Ȃ��A�����l���͂��Ă��������B�{�́APC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ʒu�����</w:t>
      </w:r>
      <w:r>
        <w:rPr>
          <w:rtl w:val="true"/>
        </w:rPr>
        <w:t>܂</w:t>
      </w:r>
      <w:r>
        <w:rPr/>
        <w:t>�</w:t>
      </w:r>
      <w:r>
        <w:rPr/>
        <w:t>A�| �͒x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A���: -400   --&gt;   -800 byte �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ӁF�Ώ</w:t>
      </w:r>
      <w:r>
        <w:rPr>
          <w:rtl w:val="true"/>
        </w:rPr>
        <w:t>ۃ</w:t>
      </w:r>
      <w:r>
        <w:rPr/>
        <w:t>t���[���� PCM ���</w:t>
      </w:r>
      <w:r>
        <w:rPr/>
        <w:t>ׂ</w:t>
      </w:r>
      <w:r>
        <w:rPr/>
        <w:t>Ă��A�P�� PCM �t�@�C���ō\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A�����Ċ��</w:t>
      </w:r>
      <w:r>
        <w:rPr/>
        <w:t>蓖�</w:t>
      </w:r>
      <w:r>
        <w:rPr/>
        <w:t>Ă��Ă��</w:t>
      </w:r>
      <w:r>
        <w:rPr/>
        <w:t>鎞�̂</w:t>
      </w:r>
      <w:r>
        <w:rPr>
          <w:rtl w:val="true"/>
        </w:rPr>
        <w:t>ݎ</w:t>
      </w:r>
      <w:r>
        <w:rPr/>
        <w:t>�</w:t>
      </w:r>
      <w:r>
        <w:rPr/>
        <w:t>s�ł��</w:t>
      </w:r>
      <w:r>
        <w:rPr>
          <w:rtl w:val="true"/>
        </w:rPr>
        <w:t>܂</w:t>
      </w:r>
      <w:r>
        <w:rPr/>
        <w:t>��</w:t>
      </w:r>
      <w:r>
        <w:rPr/>
        <w:t>i���</w:t>
      </w:r>
      <w:r>
        <w:rPr/>
        <w:t>蓖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Ȃ� PCM ���O��ɂ���Ă�</w:t>
      </w:r>
      <w:r>
        <w:rPr/>
        <w:t>悢�</w:t>
      </w:r>
      <w:r>
        <w:rPr/>
        <w:t>j�B��s�ł��Ȃ����́A��U PC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Z�[�u���A�����[�h���Ċ��</w:t>
      </w:r>
      <w:r>
        <w:rPr/>
        <w:t>蓖�</w:t>
      </w:r>
      <w:r>
        <w:rPr/>
        <w:t>Ă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PCM ��Ԃ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PCM ��t��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t�@�C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�mBRC ���[�h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ʂ� BRC �</w:t>
      </w:r>
      <w:r>
        <w:rPr>
          <w:rtl w:val="true"/>
        </w:rPr>
        <w:t>܂</w:t>
      </w:r>
      <w:r>
        <w:rPr/>
        <w:t xml:space="preserve">��� </w:t>
      </w:r>
      <w:r>
        <w:rPr/>
        <w:t>VDT,V16,ISD �t�@�C����[�h��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̏</w:t>
      </w:r>
      <w:r>
        <w:rPr/>
        <w:t>ꍇ�́</w:t>
      </w:r>
      <w:r>
        <w:rPr/>
        <w:t>A�Đ���g����I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݁</w:t>
      </w:r>
      <w:r>
        <w:rPr/>
        <w:t>AADPCM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C �̏</w:t>
      </w:r>
      <w:r>
        <w:rPr/>
        <w:t>ꍇ�</w:t>
      </w:r>
      <w:r>
        <w:rPr/>
        <w:t>ABRe �t�@�C��������ƃ��[�h���Ԃ��</w:t>
      </w:r>
      <w:r>
        <w:rPr>
          <w:rtl w:val="true"/>
        </w:rPr>
        <w:t>قڈ</w:t>
      </w:r>
      <w:r>
        <w:rPr/>
        <w:t>�</w:t>
      </w:r>
      <w:r>
        <w:rPr/>
        <w:t>u�ŏI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�mBRC �Z�[�u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C �t�@�C���Ƃ��ăZ�[�u���</w:t>
      </w:r>
      <w:r>
        <w:rPr>
          <w:rtl w:val="true"/>
        </w:rPr>
        <w:t>܂</w:t>
      </w:r>
      <w:r>
        <w:rPr/>
        <w:t>��</w:t>
      </w:r>
      <w:r>
        <w:rPr/>
        <w:t>B������ BRe �t�@�C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 F9</w:t>
        <w:tab/>
        <w:t>�mPCM ���[�h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M �t�@�C����[�h���</w:t>
      </w:r>
      <w:r>
        <w:rPr>
          <w:rtl w:val="true"/>
        </w:rPr>
        <w:t>܂</w:t>
      </w:r>
      <w:r>
        <w:rPr/>
        <w:t>��</w:t>
      </w:r>
      <w:r>
        <w:rPr/>
        <w:t>B�Đ���g��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 F10</w:t>
        <w:tab/>
        <w:t>�mPCM �Z�[�u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C �t�@�C������ PCM �����</w:t>
      </w:r>
      <w:r>
        <w:rPr/>
        <w:t>𒊏</w:t>
      </w:r>
      <w:r>
        <w:rPr/>
        <w:t>o���ăZ�[�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 F3</w:t>
        <w:tab/>
        <w:t>[BRC to PIC �Z�[�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`�E���͈͓̔�̃t���[���� PIC �ɂ��ăZ�[�u���</w:t>
      </w:r>
      <w:r>
        <w:rPr>
          <w:rtl w:val="true"/>
        </w:rPr>
        <w:t>܂</w:t>
      </w:r>
      <w:r>
        <w:rPr/>
        <w:t>��</w:t>
      </w:r>
      <w:r>
        <w:rPr/>
        <w:t>B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ɂ̓t���[���ԍ��������ŕt�����</w:t>
      </w:r>
      <w:r>
        <w:rPr>
          <w:rtl w:val="true"/>
        </w:rPr>
        <w:t>܂</w:t>
      </w:r>
      <w:r>
        <w:rPr/>
        <w:t>��</w:t>
      </w:r>
      <w:r>
        <w:rPr/>
        <w:t>B��s�ɂ́Aapicg (GORR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)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 F4</w:t>
        <w:tab/>
        <w:t>[BRC to �</w:t>
      </w:r>
      <w:r>
        <w:rPr/>
        <w:t>摜��</w:t>
      </w:r>
      <w:r>
        <w:rPr/>
        <w:t>Z�[�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`�E���͈͓̔�̃t���[����</w:t>
      </w:r>
      <w:r>
        <w:rPr/>
        <w:t>摜��</w:t>
      </w:r>
      <w:r>
        <w:rPr/>
        <w:t>ɂ��ăZ�[�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⏕�@�\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ab/>
        <w:t>�����̃t���[���ԍ���E���Ɠ����ԍ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 O</w:t>
        <w:tab/>
        <w:t>�E���̃t���[���ԍ�����Ɠ����ԍ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>���E�̑���</w:t>
      </w:r>
      <w:r>
        <w:rPr/>
        <w:t>ꂼ��̈�</w:t>
      </w:r>
      <w:r>
        <w:rPr/>
        <w:t>Ԓ[�̔ԍ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  <w:tab/>
        <w:tab/>
        <w:t>�A�N�e�B�u�ɂȂ�Ă���t�@�C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ab/>
        <w:t>�m�����̃t���[���f�[�^��� --&gt; �Ȃ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܂</w:t>
      </w:r>
      <w:r>
        <w:rPr/>
        <w:t>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m�����̃t���[���f�[�^��� --&gt; PCM �f�[�^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̏�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ab/>
        <w:t>���������Q.�U�b���[�v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 P</w:t>
        <w:tab/>
        <w:t>���������T.�Q�b���[�v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P</w:t>
        <w:tab/>
        <w:t>���������P�O�b���[�v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���</w:t>
        <w:tab/>
        <w:t>�q�v���Z�X�iBRC_SHELL�j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  <w:tab/>
        <w:tab/>
        <w:t>�w���v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O���v���O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` 0</w:t>
        <w:tab/>
        <w:tab/>
        <w:t>��`���</w:t>
      </w:r>
      <w:r>
        <w:rPr/>
        <w:t>ꂽ�</w:t>
      </w:r>
      <w:r>
        <w:rPr/>
        <w:t>O���v���O�������s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ڂ</w:t>
      </w:r>
      <w:r>
        <w:rPr/>
        <w:t>����͌�</w:t>
      </w:r>
      <w:r>
        <w:rPr/>
        <w:t>q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ab/>
        <w:t>�O���v���O�����̂t�m�c�n�i��s����̂</w:t>
      </w:r>
      <w:r>
        <w:rPr>
          <w:rtl w:val="true"/>
        </w:rPr>
        <w:t>ݗ</w:t>
      </w:r>
      <w:r>
        <w:rPr/>
        <w:t>L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 U</w:t>
        <w:tab/>
        <w:t>�O���v���O�����̃��g���C�@�\�i��s����̂</w:t>
      </w:r>
      <w:r>
        <w:rPr>
          <w:rtl w:val="true"/>
        </w:rPr>
        <w:t>ݗ</w:t>
      </w:r>
      <w:r>
        <w:rPr/>
        <w:t>L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I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 CTRL + ESC</w:t>
        <w:tab/>
        <w:t>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Z���N�^�̑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[�h�^�Z�[�u���</w:t>
      </w:r>
      <w:r>
        <w:rPr/>
        <w:t>鎞�</w:t>
      </w:r>
      <w:r>
        <w:rPr/>
        <w:t>ɗ����</w:t>
      </w:r>
      <w:r>
        <w:rPr/>
        <w:t>オ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ab/>
        <w:t>��̃t�@�C���Ɉ</w:t>
      </w:r>
      <w:r>
        <w:rPr>
          <w:rtl w:val="true"/>
        </w:rPr>
        <w:t>ړ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ab/>
        <w:t>���̃t�@�C���Ɉ</w:t>
      </w:r>
      <w:r>
        <w:rPr>
          <w:rtl w:val="true"/>
        </w:rPr>
        <w:t>ړ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 UP</w:t>
        <w:tab/>
        <w:tab/>
        <w:t>�h���C�u�ύX�i A &lt;-- Z ��� 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 DOWN</w:t>
        <w:tab/>
        <w:t>�h���C�u�ύX�i A --&gt; Z ��� 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�L��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</w:t>
        <w:tab/>
        <w:tab/>
        <w:t>DIR �</w:t>
      </w:r>
      <w:r>
        <w:rPr>
          <w:rtl w:val="true"/>
        </w:rPr>
        <w:t>ړ� �܂</w:t>
      </w:r>
      <w:r>
        <w:rPr/>
        <w:t>��́</w:t>
      </w:r>
      <w:r>
        <w:rPr/>
        <w:t>A���[�h�t�@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ab/>
        <w:t>�Z�[�u���</w:t>
      </w:r>
      <w:r>
        <w:rPr/>
        <w:t>鎞�̃</w:t>
      </w:r>
      <w:r>
        <w:rPr/>
        <w:t>t�@�C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���Z���N�^�̑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Đ���g����I��</w:t>
      </w:r>
      <w:r>
        <w:rPr/>
        <w:t>鎞�</w:t>
      </w:r>
      <w:r>
        <w:rPr/>
        <w:t>ɗ����</w:t>
      </w:r>
      <w:r>
        <w:rPr/>
        <w:t>オ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ab/>
        <w:t>��Ɉ</w:t>
      </w:r>
      <w:r>
        <w:rPr>
          <w:rtl w:val="true"/>
        </w:rPr>
        <w:t>ړ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ab/>
        <w:t>���Ɉ</w:t>
      </w:r>
      <w:r>
        <w:rPr>
          <w:rtl w:val="true"/>
        </w:rPr>
        <w:t>ړ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�L��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</w:t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Re 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e �� BRCedit �p�̕⏕�t�@�C���ŁA�e�t���[���̉����T�C�Y��������Ă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t�@�C���� BRC �Z�[�u����Ǝ����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BRC ���[�h���</w:t>
      </w:r>
      <w:r>
        <w:rPr/>
        <w:t>鎞�</w:t>
      </w:r>
      <w:r>
        <w:rPr/>
        <w:t>ɁA���� BRe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����ƃ��[�h���</w:t>
      </w:r>
      <w:r>
        <w:rPr>
          <w:rtl w:val="true"/>
        </w:rPr>
        <w:t>قڈ</w:t>
      </w:r>
      <w:r>
        <w:rPr/>
        <w:t>�</w:t>
      </w:r>
      <w:r>
        <w:rPr/>
        <w:t>u�ŏI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ӂƂ��ẮABRC �� BRCedit �ȊO�ő��</w:t>
      </w:r>
      <w:r>
        <w:rPr/>
        <w:t>삵�</w:t>
      </w:r>
      <w:r>
        <w:rPr/>
        <w:t>ăZ�[�u�����</w:t>
      </w:r>
      <w:r>
        <w:rPr/>
        <w:t>ꍇ�́</w:t>
      </w:r>
      <w:r>
        <w:rPr/>
        <w:t>A����O�� BRe 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͗��p�ł��</w:t>
      </w:r>
      <w:r>
        <w:rPr>
          <w:rtl w:val="true"/>
        </w:rPr>
        <w:t>܂</w:t>
      </w:r>
      <w:r>
        <w:rPr/>
        <w:t>���</w:t>
      </w:r>
      <w:r>
        <w:rPr/>
        <w:t>B���ABRCedit �ȊO�ő��</w:t>
      </w:r>
      <w:r>
        <w:rPr/>
        <w:t>삵���ꍇ�́</w:t>
      </w:r>
      <w:r>
        <w:rPr/>
        <w:t>A���� BRe �t�@�C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�����i�Ԉ��ė��p���ăZ�[�u����ƁA����ȃf�[�^�͂ł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�̊</w:t>
      </w:r>
      <w:r>
        <w:rPr>
          <w:rtl w:val="true"/>
        </w:rPr>
        <w:t>܂܂</w:t>
      </w:r>
      <w:r>
        <w:rPr/>
        <w:t>�</w:t>
      </w:r>
      <w:r>
        <w:rPr/>
        <w:t>Ȃ� BRC �t�@�C���ɑ΂��ẮA���Ӗ��Ȃ̂ō</w:t>
      </w:r>
      <w:r>
        <w:rPr/>
        <w:t>쐬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t�@�C���̂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t�@�C���𓯎��Ɉ������Ƃ��ł��</w:t>
      </w:r>
      <w:r>
        <w:rPr>
          <w:rtl w:val="true"/>
        </w:rPr>
        <w:t>܂</w:t>
      </w:r>
      <w:r>
        <w:rPr/>
        <w:t>��</w:t>
      </w:r>
      <w:r>
        <w:rPr/>
        <w:t>B�t�@�C���ɂ͂Q�̎�</w:t>
      </w:r>
      <w:r>
        <w:rPr>
          <w:rtl w:val="true"/>
        </w:rPr>
        <w:t>ނ</w:t>
      </w:r>
      <w:r>
        <w:rPr/>
        <w:t>�����</w:t>
      </w:r>
      <w:r>
        <w:rPr/>
        <w:t>A�P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ɂ��č</w:t>
      </w:r>
      <w:r>
        <w:rPr/>
        <w:t>쐬���ꂽ�</w:t>
      </w:r>
      <w:r>
        <w:rPr/>
        <w:t>t�@�C���A���P�́B�J�b�g��R�s�[�ɂ��č��</w:t>
      </w:r>
      <w:r>
        <w:rPr/>
        <w:t>ꂽ�</w:t>
      </w:r>
      <w:r>
        <w:rPr/>
        <w:t>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ł��B���[�h�t�@�C���͉����ɁA�J�b�g��R�s�[�����t�@�C���͉E���ɘ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�����āA�e�t�@�C���̂Ȃ���͈ȉ��̐}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O�������P�������Q���������@�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���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@��00������01������02�����E�E�E</w:t>
        <w:tab/>
        <w:tab/>
        <w:t>�t�@�C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���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������������������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���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@��10������11������12�����E�E�E</w:t>
        <w:tab/>
        <w:tab/>
        <w:t>�t�@�C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���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������������������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���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@��20������21������22�����E�E�E</w:t>
        <w:tab/>
        <w:tab/>
        <w:t>�t�@�C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���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A�t�@�C���O���</w:t>
      </w:r>
      <w:r>
        <w:rPr/>
        <w:t>牺�̃</w:t>
      </w:r>
      <w:r>
        <w:rPr/>
        <w:t>t�@�C���P�Ɉ</w:t>
      </w:r>
      <w:r>
        <w:rPr>
          <w:rtl w:val="true"/>
        </w:rPr>
        <w:t>ړ</w:t>
      </w:r>
      <w:r>
        <w:rPr/>
        <w:t>�����</w:t>
      </w:r>
      <w:r>
        <w:rPr/>
        <w:t>ƁA�t�@�C���O�̉����̂ǂ̈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A�K���t�@�C���P�̂O�Ԗ</w:t>
      </w:r>
      <w:r>
        <w:rPr>
          <w:rtl w:val="true"/>
        </w:rPr>
        <w:t>ڂ</w:t>
      </w:r>
      <w:r>
        <w:rPr/>
        <w:t>Ɉ</w:t>
      </w:r>
      <w:r>
        <w:rPr>
          <w:rtl w:val="true"/>
        </w:rPr>
        <w:t>ړ����܂</w:t>
      </w:r>
      <w:r>
        <w:rPr/>
        <w:t>��</w:t>
      </w:r>
      <w:r>
        <w:rPr/>
        <w:t>B��Ɉ</w:t>
      </w:r>
      <w:r>
        <w:rPr>
          <w:rtl w:val="true"/>
        </w:rPr>
        <w:t>ړ</w:t>
      </w:r>
      <w:r>
        <w:rPr/>
        <w:t>����</w:t>
      </w:r>
      <w:r>
        <w:rPr/>
        <w:t>鎞���</w:t>
      </w:r>
      <w:r>
        <w:rPr/>
        <w:t>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�i�f���ɂ��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܂</w:t>
      </w:r>
      <w:r>
        <w:rPr/>
        <w:t>ł́A���₷���</w:t>
      </w:r>
      <w:r>
        <w:rPr/>
        <w:t>悤�</w:t>
      </w:r>
      <w:r>
        <w:rPr/>
        <w:t>ɊȌ��ɐ����Ă����̂ŁA����Ƃ</w:t>
      </w:r>
      <w:r>
        <w:rPr/>
        <w:t>킩��</w:t>
      </w:r>
      <w:r>
        <w:rPr/>
        <w:t>ɂ��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̂Ȃ��</w:t>
      </w:r>
      <w:r>
        <w:rPr/>
        <w:t>肩���</w:t>
      </w:r>
      <w:r>
        <w:rPr/>
        <w:t>ɂ��āj�Ƃ��</w:t>
      </w:r>
      <w:r>
        <w:rPr/>
        <w:t>낪��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����ŁA�ȉ��Ɉ�A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A�a�q�b�t�@�C�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h����ƁA�ŏ��A�E�}�̂</w:t>
      </w:r>
      <w:r>
        <w:rPr/>
        <w:t>悤��</w:t>
      </w: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ԂɂȂ�</w:t>
      </w:r>
      <w:r>
        <w:rPr>
          <w:rtl w:val="true"/>
        </w:rPr>
        <w:t>܂</w:t>
      </w:r>
      <w:r>
        <w:rPr/>
        <w:t>��</w:t>
      </w:r>
      <w:r>
        <w:rPr/>
        <w:t>B�l�p�̂Ȃ��̐���</w:t>
        <w:tab/>
        <w:t>��00���@����t�@�C���b�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́A�t�@�C���ԍ� 0�A�o�b�t�@�ԍ�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��Ӗ����Ă��</w:t>
      </w:r>
      <w:r>
        <w:rPr>
          <w:rtl w:val="true"/>
        </w:rPr>
        <w:t>܂</w:t>
      </w:r>
      <w:r>
        <w:rPr/>
        <w:t>��</w:t>
      </w:r>
      <w:r>
        <w:rPr/>
        <w:t>B��ʂɂ́A00</w:t>
        <w:tab/>
        <w:t>0 - 60�@����t���[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t�@�C�����\������Ă��</w:t>
      </w:r>
      <w:r>
        <w:rPr>
          <w:rtl w:val="true"/>
        </w:rPr>
        <w:t>܂</w:t>
      </w:r>
      <w:r>
        <w:rPr/>
        <w:t>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A00�t�@�C���̃t���[�� 10 - 26 ��J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b�g���</w:t>
      </w:r>
      <w:r>
        <w:rPr/>
        <w:t>ꂽ�</w:t>
      </w:r>
      <w:r>
        <w:rPr/>
        <w:t>t���[���͐V�K�o�b�t�@</w:t>
        <w:tab/>
        <w:t>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Ƃ��āA�t�@�C�� 0 �̉E</w:t>
        <w:tab/>
        <w:tab/>
        <w:t>��00������0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01)�ɍ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active</w:t>
        <w:tab/>
        <w:t>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Ȃ�</w:t>
      </w:r>
      <w:r>
        <w:rPr>
          <w:rtl w:val="true"/>
        </w:rPr>
        <w:t>܂</w:t>
      </w:r>
      <w:r>
        <w:rPr/>
        <w:t>��</w:t>
      </w:r>
      <w:r>
        <w:rPr/>
        <w:t>B�J�b�g���Ă�A���_</w:t>
        <w:tab/>
        <w:t>0 - 43  0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́A00 �̂</w:t>
      </w:r>
      <w:r>
        <w:rPr>
          <w:rtl w:val="true"/>
        </w:rPr>
        <w:t>܂܂</w:t>
      </w:r>
      <w:r>
        <w:rPr/>
        <w:t>ł��B01 �ɂ͈</w:t>
      </w:r>
      <w:r>
        <w:rPr>
          <w:rtl w:val="true"/>
        </w:rPr>
        <w:t>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A�����A00�t�@�C���̃t���[�� 38 - 43 ��J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b�g���</w:t>
      </w:r>
      <w:r>
        <w:rPr/>
        <w:t>ꂽ�</w:t>
      </w:r>
      <w:r>
        <w:rPr/>
        <w:t>o�b�t�@�t�@�C���́A</w:t>
        <w:tab/>
        <w:t>������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��E�[(02)�ɍ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  <w:tab/>
        <w:t>��00������01������0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_�́A00 �̂</w:t>
      </w:r>
      <w:r>
        <w:rPr>
          <w:rtl w:val="true"/>
        </w:rPr>
        <w:t>܂܂</w:t>
      </w:r>
      <w:r>
        <w:rPr/>
        <w:t>ł��B</w:t>
        <w:tab/>
        <w:tab/>
        <w:tab/>
        <w:t>������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 - 37  0 - 16  0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A�ʂ̂a�q�b�t�@�C�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K�̃t�@�C���Ȃ̂ŁA�c���ɘA</w:t>
        <w:tab/>
        <w:t>������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  <w:r>
        <w:rPr/>
        <w:t>�B���̎��A���_�� 00</w:t>
        <w:tab/>
        <w:tab/>
        <w:t>��00������01������0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10 �Ɏ����ň</w:t>
      </w:r>
      <w:r>
        <w:rPr>
          <w:rtl w:val="true"/>
        </w:rPr>
        <w:t>ڂ�܂</w:t>
      </w:r>
      <w:r>
        <w:rPr/>
        <w:t>��</w:t>
      </w:r>
      <w:r>
        <w:rPr/>
        <w:t>B</w:t>
        <w:tab/>
        <w:tab/>
        <w:t>������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1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 -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A10�t�@�C���̃t���[�� 7 - 20 ��R�s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K�o�b�t�@�t�@�C��(11)���</w:t>
      </w:r>
      <w:r>
        <w:rPr/>
        <w:t>쐬��</w:t>
      </w:r>
      <w:r>
        <w:rPr/>
        <w:tab/>
        <w:t>������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</w:t>
        <w:tab/>
        <w:tab/>
        <w:tab/>
        <w:tab/>
        <w:t>��00������01������0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@�C���̈</w:t>
      </w:r>
      <w:r>
        <w:rPr>
          <w:rtl w:val="true"/>
        </w:rPr>
        <w:t>ړ</w:t>
      </w:r>
      <w:r>
        <w:rPr/>
        <w:t>��́</w:t>
      </w:r>
      <w:r>
        <w:rPr/>
        <w:t>A00,01,02 ��</w:t>
        <w:tab/>
        <w:tab/>
        <w:t>������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ʒu���</w:t>
      </w:r>
      <w:r>
        <w:rPr/>
        <w:t>牺�</w:t>
      </w:r>
      <w:r>
        <w:rPr/>
        <w:t>Ɉ</w:t>
      </w:r>
      <w:r>
        <w:rPr>
          <w:rtl w:val="true"/>
        </w:rPr>
        <w:t>ړ</w:t>
      </w:r>
      <w:r>
        <w:rPr/>
        <w:t>�����</w:t>
      </w:r>
      <w:r>
        <w:rPr/>
        <w:t>ƁA10 �ɁA</w:t>
        <w:tab/>
        <w:tab/>
        <w:t>�@�� 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,11 �����Ɉ</w:t>
      </w:r>
      <w:r>
        <w:rPr>
          <w:rtl w:val="true"/>
        </w:rPr>
        <w:t>ړ</w:t>
      </w:r>
      <w:r>
        <w:rPr/>
        <w:t>�����</w:t>
      </w:r>
      <w:r>
        <w:rPr/>
        <w:t>ƁA00 ��</w:t>
        <w:tab/>
        <w:tab/>
        <w:t>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ǂ���</w:t>
      </w:r>
      <w:r>
        <w:rPr>
          <w:rtl w:val="true"/>
        </w:rPr>
        <w:t>܂</w:t>
      </w:r>
      <w:r>
        <w:rPr/>
        <w:t>��</w:t>
      </w:r>
      <w:r>
        <w:rPr/>
        <w:t>B</w:t>
        <w:tab/>
        <w:tab/>
        <w:tab/>
        <w:t>��10������1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 - 34  0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�i�����ɂ��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t���R�̂���ɂ��Đ����</w:t>
      </w:r>
      <w:r>
        <w:rPr>
          <w:rtl w:val="true"/>
        </w:rPr>
        <w:t>܂</w:t>
      </w:r>
      <w:r>
        <w:rPr/>
        <w:t>��</w:t>
      </w:r>
      <w:r>
        <w:rPr/>
        <w:t>B�ł��</w:t>
      </w:r>
      <w:r>
        <w:rPr/>
        <w:t>邱�</w:t>
      </w:r>
      <w:r>
        <w:rPr/>
        <w:t>Ƃ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CM �t�@�C���̃��[�h�^�Z�[�u( SHIFT + F9 / SHIFT + F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CM �̑I��( &lt; , 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̊��</w:t>
      </w:r>
      <w:r>
        <w:rPr/>
        <w:t>蓖��</w:t>
      </w:r>
      <w:r>
        <w:rPr/>
        <w:t>( F6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̃I�t�Z�b�g�</w:t>
      </w:r>
      <w:r>
        <w:rPr>
          <w:rtl w:val="true"/>
        </w:rPr>
        <w:t>ݒ</w:t>
      </w:r>
      <w:r>
        <w:rPr/>
        <w:t>�</w:t>
      </w:r>
      <w:r>
        <w:rPr/>
        <w:t>( SHIFT + F6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̏��( F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�{�I�ȗ���Ƃ��ẮAPCM �t�@�C����[�h���āA���</w:t>
      </w:r>
      <w:r>
        <w:rPr/>
        <w:t>蓖�</w:t>
      </w:r>
      <w:r>
        <w:rPr/>
        <w:t>Ă�͈͂�w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E���j���āA������</w:t>
      </w:r>
      <w:r>
        <w:rPr/>
        <w:t>蓖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�X�|�b�g�v���C�ōĐ����Ă</w:t>
      </w:r>
      <w:r>
        <w:rPr/>
        <w:t>݂</w:t>
      </w:r>
      <w:r>
        <w:rPr/>
        <w:t>āA����Ă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͈͂�ς��ē��l�Ɋ��</w:t>
      </w:r>
      <w:r>
        <w:rPr/>
        <w:t>蓖�</w:t>
      </w:r>
      <w:r>
        <w:rPr/>
        <w:t>Ă�A�</w:t>
      </w:r>
      <w:r>
        <w:rPr>
          <w:rtl w:val="true"/>
        </w:rPr>
        <w:t>܂</w:t>
      </w:r>
      <w:r>
        <w:rPr/>
        <w:t>��́</w:t>
      </w:r>
      <w:r>
        <w:rPr/>
        <w:t>A�I�t�Z�b�g�</w:t>
      </w:r>
      <w:r>
        <w:rPr>
          <w:rtl w:val="true"/>
        </w:rPr>
        <w:t>ݒ</w:t>
      </w:r>
      <w:r>
        <w:rPr/>
        <w:t>�</w:t>
      </w:r>
      <w:r>
        <w:rPr/>
        <w:t>Œ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t�Z�b�g�</w:t>
      </w:r>
      <w:r>
        <w:rPr>
          <w:rtl w:val="true"/>
        </w:rPr>
        <w:t>ݒ</w:t>
      </w:r>
      <w:r>
        <w:rPr/>
        <w:t>�̒</w:t>
      </w:r>
      <w:r>
        <w:rPr/>
        <w:t>l�́A��ʂ̃t���[������ "PCM �A�h���X" �ɕ\������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�t�@�C���̃A�h���X�l�ibyte�j�̂��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́A�I�t�Z�b�g�</w:t>
      </w:r>
      <w:r>
        <w:rPr>
          <w:rtl w:val="true"/>
        </w:rPr>
        <w:t>ݒ</w:t>
      </w:r>
      <w:r>
        <w:rPr/>
        <w:t>�̎�</w:t>
      </w:r>
      <w:r>
        <w:rPr/>
        <w:t>s�����</w:t>
      </w:r>
      <w:r>
        <w:rPr>
          <w:rtl w:val="true"/>
        </w:rPr>
        <w:t>܂</w:t>
      </w:r>
      <w:r>
        <w:rPr/>
        <w:t>��</w:t>
      </w:r>
      <w:r>
        <w:rPr/>
        <w:t>B�ŏ��ɁA���̂</w:t>
      </w:r>
      <w:r>
        <w:rPr/>
        <w:t xml:space="preserve">悤�� </w:t>
      </w:r>
      <w:r>
        <w:rPr/>
        <w:t>"file" 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 PCM �t�@�C����</w:t>
      </w:r>
      <w:r>
        <w:rPr/>
        <w:t>蓖�</w:t>
      </w:r>
      <w:r>
        <w:rPr/>
        <w:t>Ă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 = 0 �C�E��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rame   ��    0   ��    1   ��    2   ��    3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cm file��  file  ��  file  ��  file  ��  fi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ddress ��      0 ��   2000 ��   4000 ��   60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ize    ��   2000 ��   2000 ��   2000 ��   20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��</w:t>
      </w:r>
      <w:r>
        <w:rPr/>
        <w:t>ɁA�I�t�Z�b�g�</w:t>
      </w:r>
      <w:r>
        <w:rPr>
          <w:rtl w:val="true"/>
        </w:rPr>
        <w:t xml:space="preserve">ݒ�� </w:t>
      </w:r>
      <w:r>
        <w:rPr/>
        <w:t>400</w:t>
      </w:r>
      <w:r>
        <w:rPr/>
        <w:t xml:space="preserve"> ��w�</w:t>
      </w:r>
      <w:r>
        <w:rPr/>
        <w:t>肷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 = 0 �C�E��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rame   ��    0   ��    1   ��    2   ��    3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cm file��  file  ��  file  ��  file  ��  fi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ddress ��    800 ��   2800 ��   4800 ��   68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ize    ��   2000 ��   2000 ��   2000 ��   20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�I�t�Z�b�g�</w:t>
      </w:r>
      <w:r>
        <w:rPr>
          <w:rtl w:val="true"/>
        </w:rPr>
        <w:t>ݒ</w:t>
      </w:r>
      <w:r>
        <w:rPr/>
        <w:t>�̓��</w:t>
      </w:r>
      <w:r>
        <w:rPr/>
        <w:t>[�h�P�ʁi2byte�j�Ȃ̂ŁA800 byte �J�n�ʒu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PCM �t�@�C���� 800 byte�</w:t>
      </w:r>
      <w:r>
        <w:rPr>
          <w:rtl w:val="true"/>
        </w:rPr>
        <w:t>ڂ</w:t>
      </w:r>
      <w:r>
        <w:rPr/>
        <w:t>���</w:t>
      </w:r>
      <w:r>
        <w:rPr/>
        <w:t>Đ�����</w:t>
      </w:r>
      <w:r>
        <w:rPr/>
        <w:t>邱�</w:t>
      </w:r>
      <w:r>
        <w:rPr/>
        <w:t>Ƃ�Ӗ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āA�I�t�Z�b�g�</w:t>
      </w:r>
      <w:r>
        <w:rPr>
          <w:rtl w:val="true"/>
        </w:rPr>
        <w:t xml:space="preserve">ݒ�� </w:t>
      </w:r>
      <w:r>
        <w:rPr>
          <w:rtl w:val="true"/>
        </w:rPr>
        <w:t>-</w:t>
      </w:r>
      <w:r>
        <w:rPr/>
        <w:t>1000</w:t>
      </w:r>
      <w:r>
        <w:rPr/>
        <w:t xml:space="preserve"> ��w�</w:t>
      </w:r>
      <w:r>
        <w:rPr/>
        <w:t>肷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 = 0 �C�E��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rame   ��    0   ��    1   ��    2   ��    3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cm file��  file  ��  file  ��  file  ��  fi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ddress ��  -1200 ��    800 ��   2800 ��   48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ize    ��   2000 ��   2000 ��   2000 ��   20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0 frame ���}�C�i�X�ɂȂ�Ă��</w:t>
      </w:r>
      <w:r>
        <w:rPr>
          <w:rtl w:val="true"/>
        </w:rPr>
        <w:t>܂</w:t>
      </w:r>
      <w:r>
        <w:rPr/>
        <w:t>����</w:t>
      </w:r>
      <w:r>
        <w:rPr/>
        <w:t>A�����Đ�����ƁA0 �` 12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ł͖����ŁA1200 byte�</w:t>
      </w:r>
      <w:r>
        <w:rPr>
          <w:rtl w:val="true"/>
        </w:rPr>
        <w:t>ڂ</w:t>
      </w:r>
      <w:r>
        <w:rPr/>
        <w:t xml:space="preserve">��� </w:t>
      </w:r>
      <w:r>
        <w:rPr/>
        <w:t>PCM ���Đ�����</w:t>
      </w:r>
      <w:r>
        <w:rPr/>
        <w:t>邱�</w:t>
      </w:r>
      <w:r>
        <w:rPr/>
        <w:t>Ƃ�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x�A�I�t�Z�b�g�</w:t>
      </w:r>
      <w:r>
        <w:rPr>
          <w:rtl w:val="true"/>
        </w:rPr>
        <w:t xml:space="preserve">ݒ�� </w:t>
      </w:r>
      <w:r>
        <w:rPr>
          <w:rtl w:val="true"/>
        </w:rPr>
        <w:t>-</w:t>
      </w:r>
      <w:r>
        <w:rPr/>
        <w:t>1000</w:t>
      </w:r>
      <w:r>
        <w:rPr/>
        <w:t xml:space="preserve"> ��w�</w:t>
      </w:r>
      <w:r>
        <w:rPr/>
        <w:t>肷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 = 0 �C�E��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rame   ��    0   ��    1   ��    2   ��    3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cm file��   --   ��  file  ��  file  ��  fi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ddress ��  -3200 ��  -1200 ��    800 ��   28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ize    ��   2000 ��   2000 ��   2000 ��   20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</w:t>
      </w:r>
      <w:r>
        <w:rPr/>
        <w:t>ꍇ�</w:t>
      </w:r>
      <w:r>
        <w:rPr/>
        <w:t>A0 frame �͂��</w:t>
      </w:r>
      <w:r>
        <w:rPr/>
        <w:t>ׂ</w:t>
      </w:r>
      <w:r>
        <w:rPr/>
        <w:t>Ė����ɂȂ�̂ŁAPCM �t�@�C���̊��</w:t>
      </w:r>
      <w:r>
        <w:rPr/>
        <w:t>蓖�</w:t>
      </w:r>
      <w:r>
        <w:rPr/>
        <w:t>Ă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蓖�</w:t>
      </w:r>
      <w:r>
        <w:rPr/>
        <w:t>Ă�������Ă�A���̏�Ԃ� 2000 ��w�</w:t>
      </w:r>
      <w:r>
        <w:rPr/>
        <w:t>肷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 = 0 �C�E��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rame   ��    0   ��    1   ��    2   ��    3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cm file��  file  ��  file  ��  file  ��  fi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ddress ��    800 ��   2800 ��   4800 ��   68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ize    ��   2000 ��   2000 ��   2000 ��   20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A���� frame �������̂���͈͂ɓ��΁A�����Ŋ��</w:t>
      </w:r>
      <w:r>
        <w:rPr/>
        <w:t>蓖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ӎ����Ƃ��ẮA�w��͈͂� frame �� PCM ������� PCM �t�@�C���ŁA���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Ċ��</w:t>
      </w:r>
      <w:r>
        <w:rPr/>
        <w:t>蓖�</w:t>
      </w:r>
      <w:r>
        <w:rPr/>
        <w:t>Ă��Ă��Ȃ��Ǝg���Ȃ��Ƃ������Ƃł��B�O��ɖ����� frame �i PCM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Ă��Ȃ��j���</w:t>
      </w:r>
      <w:r>
        <w:rPr>
          <w:rtl w:val="true"/>
        </w:rPr>
        <w:t>܂܂</w:t>
      </w:r>
      <w:r>
        <w:rPr/>
        <w:t>�</w:t>
      </w:r>
      <w:r>
        <w:rPr/>
        <w:t>Ă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Ɋ��</w:t>
      </w:r>
      <w:r>
        <w:rPr/>
        <w:t>蓖�</w:t>
      </w:r>
      <w:r>
        <w:rPr/>
        <w:t>Ă��Ă���t�@�C����I�t�Z�b�g�</w:t>
      </w:r>
      <w:r>
        <w:rPr>
          <w:rtl w:val="true"/>
        </w:rPr>
        <w:t>ݒ</w:t>
      </w:r>
      <w:r>
        <w:rPr/>
        <w:t>肷��</w:t>
      </w:r>
      <w:r>
        <w:rPr/>
        <w:t>ɂ́A��U PCM 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Z�[�u���āA�����[�h���Ċ��</w:t>
      </w:r>
      <w:r>
        <w:rPr/>
        <w:t>蓖�</w:t>
      </w:r>
      <w:r>
        <w:rPr/>
        <w:t>ĂȂ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C�g���ƃR�����g�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 �f�[�^�̃w�b�_�ɁA�P�s�̃^�C�g���ƁA7KB �</w:t>
      </w:r>
      <w:r>
        <w:rPr>
          <w:rtl w:val="true"/>
        </w:rPr>
        <w:t>܂</w:t>
      </w:r>
      <w:r>
        <w:rPr/>
        <w:t>ł̃R�����g�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BRCedit -e file.b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ƁA�G�f�B�^���N���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  <w:r>
        <w:rPr/>
        <w:t>݂����</w:t>
      </w:r>
      <w:r>
        <w:rPr/>
        <w:t>Ȃ�̂��łĂ��</w:t>
      </w:r>
      <w:r>
        <w:rPr>
          <w:rtl w:val="true"/>
        </w:rPr>
        <w:t>܂</w:t>
      </w:r>
      <w:r>
        <w:rPr/>
        <w:t>��̂</w:t>
      </w:r>
      <w:r>
        <w:rPr/>
        <w:t>ŁA����ɏ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ɏ�������ł��������B�f�[�^�͂��</w:t>
      </w:r>
      <w:r>
        <w:rPr/>
        <w:t>ׂ</w:t>
      </w:r>
      <w:r>
        <w:rPr/>
        <w:t>ăe�L�X�g�f�[�^�Ƃ��Ĉ����</w:t>
      </w:r>
      <w:r>
        <w:rPr>
          <w:rtl w:val="true"/>
        </w:rPr>
        <w:t>܂</w:t>
      </w:r>
      <w:r>
        <w:rPr/>
        <w:t>��</w:t>
      </w:r>
      <w:r>
        <w:rPr/>
        <w:t>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g���͂W�O�����ȓ�P�s�ŏ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v���O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v���O�����̃R���Z�v�g�́A�u�h�r�c��u�c�s�p�̊e��G�t�F�N�^�[��t�B��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�a�q�b�ŗ��p�ł���</w:t>
      </w:r>
      <w:r>
        <w:rPr/>
        <w:t>悤�</w:t>
      </w:r>
      <w:r>
        <w:rPr/>
        <w:t>ɂ��</w:t>
      </w:r>
      <w:r>
        <w:rPr/>
        <w:t>悤�</w:t>
      </w:r>
      <w:r>
        <w:rPr/>
        <w:t>v�Ƃ�����̂ł��B�O���v���O�����́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{�[�h����̂P�A�Q�A��� �X�A�O�̂P�O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Ŋ��</w:t>
      </w:r>
      <w:r>
        <w:rPr/>
        <w:t>蓖�</w:t>
      </w:r>
      <w:r>
        <w:rPr/>
        <w:t>Ă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́ABRCedit.cnf �ɏ����</w:t>
      </w:r>
      <w:r>
        <w:rPr>
          <w:rtl w:val="true"/>
        </w:rPr>
        <w:t>܂</w:t>
      </w:r>
      <w:r>
        <w:rPr/>
        <w:t>��</w:t>
      </w:r>
      <w:r>
        <w:rPr/>
        <w:t>B�����́A�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[n]=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�̓L�[�{�[�h�̔ԍ��Atype �͗��p����̂� vdt �Ȃ� vdt�Aisd �Ȃ� isd �A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 n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KEY_3=isd</w:t>
        <w:tab/>
        <w:tab/>
        <w:t>����@I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KEY_4=vdt</w:t>
        <w:tab/>
        <w:tab/>
        <w:t>����@V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KEY_5=n</w:t>
        <w:tab/>
        <w:tab/>
        <w:t>����@KEY_5 �͗��p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āA�ȉ��̖��</w:t>
      </w:r>
      <w:r>
        <w:rPr>
          <w:rtl w:val="true"/>
        </w:rPr>
        <w:t>߂���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</w:t>
        <w:tab/>
        <w:t>= "���b�Z�[�W"</w:t>
        <w:tab/>
        <w:tab/>
        <w:t>����@���b�Z�[�W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y   = "���b�Z�[�W",�ϐ�</w:t>
        <w:tab/>
        <w:t>����@���b�Z�[�W��\�����āA�W����͂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 ���A�w��̕ϐ��Ɋi�[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= "�R�}���h"</w:t>
        <w:tab/>
        <w:tab/>
        <w:t>����@�R�}���h�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�Aquery �͂����ł����</w:t>
      </w:r>
      <w:r>
        <w:rPr>
          <w:rtl w:val="true"/>
        </w:rPr>
        <w:t>܂</w:t>
      </w:r>
      <w:r>
        <w:rPr/>
        <w:t>����</w:t>
      </w:r>
      <w:r>
        <w:rPr/>
        <w:t>Acommand �͂P���������</w:t>
      </w:r>
      <w:r>
        <w:rPr>
          <w:rtl w:val="true"/>
        </w:rPr>
        <w:t>܂</w:t>
      </w:r>
      <w:r>
        <w:rPr/>
        <w:t>���</w:t>
      </w:r>
      <w:r>
        <w:rPr/>
        <w:t>Bcomma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ԍŌ�ɂ����Ă��������B����ȍ~�͏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</w:t>
        <w:tab/>
        <w:t>message = "�K���}�␳��s�Ȃ��</w:t>
      </w:r>
      <w:r>
        <w:rPr>
          <w:rtl w:val="true"/>
        </w:rPr>
        <w:t>܂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</w:t>
        <w:tab/>
        <w:t>query   = "�Ԃ̕␳�l�H",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</w:t>
        <w:tab/>
        <w:t>command = "isdgc.x -r$r %i %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R�}���h�͕K���</w:t>
      </w:r>
      <w:r>
        <w:rPr/>
        <w:t>擪�</w:t>
      </w:r>
      <w:r>
        <w:rPr/>
        <w:t>Ƀ^�u��P����Ă��������B�ϐ��́Aa�`z �̏����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Ŏg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ׂ</w:t>
      </w:r>
      <w:r>
        <w:rPr/>
        <w:t>ĕ�����Ƃ��Ĉ����</w:t>
      </w:r>
      <w:r>
        <w:rPr>
          <w:rtl w:val="true"/>
        </w:rPr>
        <w:t>܂</w:t>
      </w:r>
      <w:r>
        <w:rPr/>
        <w:t>��</w:t>
      </w:r>
      <w:r>
        <w:rPr/>
        <w:t>B�R�}���h��ł́A$ ����ĕ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Ƃł��</w:t>
      </w:r>
      <w:r>
        <w:rPr>
          <w:rtl w:val="true"/>
        </w:rPr>
        <w:t>܂</w:t>
      </w:r>
      <w:r>
        <w:rPr/>
        <w:t>��</w:t>
      </w:r>
      <w:r>
        <w:rPr/>
        <w:t>B% �̓V�X�e���ϐ��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i</w:t>
        <w:tab/>
        <w:t>����@��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o</w:t>
        <w:tab/>
        <w:t>����@�o�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n</w:t>
        <w:tab/>
        <w:t>����@�t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����ȊO�́A����`�ł��̂Ŏg���</w:t>
      </w:r>
      <w:r>
        <w:rPr>
          <w:rtl w:val="true"/>
        </w:rPr>
        <w:t>܂</w:t>
      </w:r>
      <w:r>
        <w:rPr/>
        <w:t>���</w:t>
      </w:r>
      <w:r>
        <w:rPr/>
        <w:t>B�o�̓t�@�C���͕K���A%o 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悤�</w:t>
      </w:r>
      <w:r>
        <w:rPr/>
        <w:t>ɂ��Ă��������B����ȊO�̃t�@�C�����ł́ABRCedit �Ɏ�</w:t>
      </w:r>
      <w:r>
        <w:rPr/>
        <w:t>荞�</w:t>
      </w:r>
      <w:r>
        <w:rPr>
          <w:rtl w:val="true"/>
        </w:rPr>
        <w:t>܂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�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</w:t>
        <w:tab/>
        <w:t>command = "command.x *****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ɁA�o�b�`�t�@�C�����p�ł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>
          <w:rtl w:val="true"/>
        </w:rPr>
        <w:t>ق</w:t>
      </w:r>
      <w:r>
        <w:rPr/>
        <w:t>����</w:t>
      </w:r>
      <w:r>
        <w:rPr/>
        <w:t>A���ƍ��x�ɐ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́A�T���v����Ă�</w:t>
      </w:r>
      <w:r>
        <w:rPr/>
        <w:t>炦��</w:t>
      </w:r>
      <w:r>
        <w:rPr/>
        <w:t>΂</w:t>
      </w:r>
      <w:r>
        <w:rPr/>
        <w:t>킩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����A�\����͂��n��Ȃ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v���ɂ���X�^�C�����Ȃ��</w:t>
      </w:r>
      <w:r>
        <w:rPr/>
        <w:t>悤�</w:t>
      </w:r>
      <w:r>
        <w:rPr/>
        <w:t>ɏ����Ă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v���O�����</w:t>
      </w:r>
      <w:r>
        <w:rPr/>
        <w:t>𗘗</w:t>
      </w:r>
      <w:r>
        <w:rPr/>
        <w:t>p���āA��ʂɃG�t�F�N�g�����ƁA�G�t�F�N�g������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e���|�����ɕ</w:t>
      </w:r>
      <w:r>
        <w:rPr>
          <w:rtl w:val="true"/>
        </w:rPr>
        <w:t>ۑ����܂</w:t>
      </w:r>
      <w:r>
        <w:rPr/>
        <w:t>��</w:t>
      </w:r>
      <w:r>
        <w:rPr/>
        <w:t>B�����́ABRCedit ��I�����Ȃ��ƍ</w:t>
      </w:r>
      <w:r>
        <w:rPr/>
        <w:t>폜����</w:t>
      </w:r>
      <w:r>
        <w:rPr/>
        <w:t>Ȃ��̂ŁA�G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N�g���</w:t>
      </w:r>
      <w:r>
        <w:rPr/>
        <w:t>邽�</w:t>
      </w:r>
      <w:r>
        <w:rPr/>
        <w:t>тɁA�ǂ�ǂ�g�c�c�������L���</w:t>
      </w:r>
      <w:r>
        <w:rPr>
          <w:rtl w:val="true"/>
        </w:rPr>
        <w:t>܂</w:t>
      </w:r>
      <w:r>
        <w:rPr/>
        <w:t>��</w:t>
      </w:r>
      <w:r>
        <w:rPr/>
        <w:t>B�P�t���[���ɂ���R�Q�j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/>
        <w:t>ŁA���</w:t>
      </w:r>
      <w:r>
        <w:rPr/>
        <w:t>ꑊ���̏</w:t>
      </w:r>
      <w:r>
        <w:rPr/>
        <w:t>\���ȋ󂫗e�ʂ�m�</w:t>
      </w:r>
      <w:r>
        <w:rPr>
          <w:rtl w:val="true"/>
        </w:rPr>
        <w:t>ۂ</w:t>
      </w:r>
      <w:r>
        <w:rPr/>
        <w:t>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v���O�����ł͂t�m�c�n�@�\���g���</w:t>
      </w:r>
      <w:r>
        <w:rPr>
          <w:rtl w:val="true"/>
        </w:rPr>
        <w:t>܂</w:t>
      </w:r>
      <w:r>
        <w:rPr/>
        <w:t>��</w:t>
      </w:r>
      <w:r>
        <w:rPr/>
        <w:t>B�������A�J�b�g�A�y�[�X�g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h�ȂǕҏW�R�}���h��g���Ɩ���ɂȂ�</w:t>
      </w:r>
      <w:r>
        <w:rPr>
          <w:rtl w:val="true"/>
        </w:rPr>
        <w:t>܂</w:t>
      </w:r>
      <w:r>
        <w:rPr/>
        <w:t>��</w:t>
      </w:r>
      <w:r>
        <w:rPr/>
        <w:t>B�Z�[�u��t�@�C���</w:t>
      </w:r>
      <w:r>
        <w:rPr>
          <w:rtl w:val="true"/>
        </w:rPr>
        <w:t>ړ</w:t>
      </w:r>
      <w:r>
        <w:rPr/>
        <w:t>����</w:t>
      </w:r>
      <w:r>
        <w:rPr/>
        <w:t>炢�</w:t>
      </w:r>
      <w:r>
        <w:rPr/>
        <w:t>Ȃ</w:t>
      </w:r>
      <w:r>
        <w:rPr/>
        <w:t>畽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t�m�c�n�̂t�m�c�n�͂ł��</w:t>
      </w:r>
      <w:r>
        <w:rPr>
          <w:rtl w:val="true"/>
        </w:rPr>
        <w:t>܂</w:t>
      </w:r>
      <w:r>
        <w:rPr/>
        <w:t>��񂪁</w:t>
      </w:r>
      <w:r>
        <w:rPr/>
        <w:t>A�t�m�c�n������ł��g���C�͉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��C�@�\�́A���O�Ɏ�s�����O���v���O���������x�A��s�O�̏�Ԃ����</w:t>
      </w:r>
      <w:r>
        <w:rPr/>
        <w:t>蒼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\�ł��B���̏</w:t>
      </w:r>
      <w:r>
        <w:rPr/>
        <w:t>ꍇ�</w:t>
      </w:r>
      <w:r>
        <w:rPr/>
        <w:t>A�O�����̃Z�[�u���s�v�ƂȂ�̂ŁA���</w:t>
      </w:r>
      <w:r>
        <w:rPr/>
        <w:t>낢��</w:t>
      </w:r>
      <w:r>
        <w:rPr/>
        <w:t>Ǝ�s�p����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e�X�g����̂ɈЗ͂𔭊�</w:t>
      </w:r>
      <w:r>
        <w:rPr>
          <w:rtl w:val="true"/>
        </w:rPr>
        <w:t>܂</w:t>
      </w:r>
      <w:r>
        <w:rPr/>
        <w:t>��</w:t>
      </w:r>
      <w:r>
        <w:rPr/>
        <w:t>B�@�\������ɂȂ��͂t�m�c�n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v���͓K���ɍ�����̂Ȃ̂ŁA�e���g���₷���</w:t>
      </w:r>
      <w:r>
        <w:rPr/>
        <w:t>悤�</w:t>
      </w:r>
      <w:r>
        <w:rPr/>
        <w:t>ɉ�ς��Ă��������B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ӂ��ɐ</w:t>
      </w:r>
      <w:r>
        <w:rPr>
          <w:rtl w:val="true"/>
        </w:rPr>
        <w:t>ݒ</w:t>
      </w:r>
      <w:r>
        <w:rPr/>
        <w:t>肷��</w:t>
      </w:r>
      <w:r>
        <w:rPr/>
        <w:t>Ǝg���₷�����`�v��Ă̂��������A���Ћ����Ă��������B��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(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Đ����x�̈</w:t>
      </w:r>
      <w:r>
        <w:rPr>
          <w:rtl w:val="true"/>
        </w:rPr>
        <w:t>ق</w:t>
      </w:r>
      <w:r>
        <w:rPr/>
        <w:t>Ȃ�t�@�C��������ăZ�[�u���</w:t>
      </w:r>
      <w:r>
        <w:rPr/>
        <w:t>鎞�</w:t>
      </w:r>
      <w:r>
        <w:rPr/>
        <w:t>ɁA�Đ���g���O���ƁA�Đ����x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ύĐ����x�œ��</w:t>
      </w:r>
      <w:r>
        <w:rPr/>
        <w:t>ꂳ�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����́A�����f�[�^���</w:t>
      </w:r>
      <w:r>
        <w:rPr>
          <w:rtl w:val="true"/>
        </w:rPr>
        <w:t>܂܂</w:t>
      </w:r>
      <w:r>
        <w:rPr/>
        <w:t>�</w:t>
      </w:r>
      <w:r>
        <w:rPr/>
        <w:t>Ă��Ȃ��̂ŁA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��Ƃ̍Đ����x���������</w:t>
      </w:r>
      <w:r>
        <w:rPr>
          <w:rtl w:val="true"/>
        </w:rPr>
        <w:t>܂</w:t>
      </w:r>
      <w:r>
        <w:rPr/>
        <w:t>�</w:t>
      </w:r>
      <w:r>
        <w:rPr/>
        <w:t>Ȃ����</w:t>
      </w:r>
      <w:r>
        <w:rPr>
          <w:rtl w:val="true"/>
        </w:rPr>
        <w:t>߂</w:t>
      </w:r>
      <w:r>
        <w:rPr/>
        <w:t>ł��B�����f�[�^���P�t���[���ł�</w:t>
      </w:r>
      <w:r>
        <w:rPr>
          <w:rtl w:val="true"/>
        </w:rPr>
        <w:t>܂</w:t>
      </w:r>
      <w:r>
        <w:rPr/>
        <w:t>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Α�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_TEMP2 �ɂ͕ҏW�T�C�Y�����̏\���ȋ󂫗e�ʂ̂���h���C�u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�ł�P�O�l�a�A��ɊO���v���O�����</w:t>
      </w:r>
      <w:r>
        <w:rPr/>
        <w:t>𗘗</w:t>
      </w:r>
      <w:r>
        <w:rPr/>
        <w:t>p���</w:t>
      </w:r>
      <w:r>
        <w:rPr/>
        <w:t>鎞�́</w:t>
      </w:r>
      <w:r>
        <w:rPr/>
        <w:t>A��ʂ̋󂫗e�ʂ��K�v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t���[���� PCM�T�C�Y�̍ő�l�́A32 KB �</w:t>
      </w:r>
      <w:r>
        <w:rPr>
          <w:rtl w:val="true"/>
        </w:rPr>
        <w:t>܂</w:t>
      </w:r>
      <w:r>
        <w:rPr/>
        <w:t>łł��B�����z����ƁA����ɍ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��g�ҏW�ŃG�f�B�^�� em.x ��g���Ƒ����������</w:t>
      </w:r>
      <w:r>
        <w:rPr/>
        <w:t>悤�</w:t>
      </w:r>
      <w:r>
        <w:rPr/>
        <w:t>ł��Bed.x�Ased.x �͑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DT,V16,ISD �t�@�C���̉����� ADPCM �Ȃ��</w:t>
      </w:r>
      <w:r>
        <w:rPr>
          <w:rtl w:val="true"/>
        </w:rPr>
        <w:t>߁</w:t>
      </w:r>
      <w:r>
        <w:rPr/>
        <w:t>A���[�h���Ă����͖��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ISD �� PCM �T�C�Y�i�Đ����x�ɉe������j�͗L��ł��B�ҏW�O�ɁA�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PCM �ɕϊ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03</w:t>
        <w:tab/>
        <w:t>v0.20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�[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12</w:t>
        <w:tab/>
        <w:t>v0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BRC �t�@�C���ł��</w:t>
      </w:r>
      <w:r>
        <w:rPr/>
        <w:t>邩�</w:t>
      </w:r>
      <w:r>
        <w:rPr/>
        <w:t>m�F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P�t���[���̑</w:t>
      </w:r>
      <w:r>
        <w:rPr/>
        <w:t>傫����</w:t>
      </w:r>
      <w:r>
        <w:rPr/>
        <w:t>Z�N�^�T�C�Y�i1024byte�j�̂��{�ɂȂ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08</w:t>
        <w:tab/>
        <w:t>�V���ɍ�</w:t>
      </w:r>
      <w:r>
        <w:rPr/>
        <w:t>蒼�����</w:t>
      </w:r>
      <w:r>
        <w:rPr/>
        <w:t>Ƃ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17</w:t>
        <w:tab/>
        <w:t>v0.40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�[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21</w:t>
        <w:tab/>
        <w:t>v0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L�[�z�u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Đ���g���̕ύX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ʕ\��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04</w:t>
        <w:tab/>
        <w:t>v0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Đ����x�̕ύX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PCM �Z�[�u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</w:t>
      </w:r>
      <w:r>
        <w:rPr/>
        <w:t>ׂ����</w:t>
      </w:r>
      <w:r>
        <w:rPr/>
        <w:t>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ɂƂ�Ȃ�ăL�[�z�u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07</w:t>
        <w:tab/>
        <w:t>v0.50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R�����g�������</w:t>
      </w:r>
      <w:r>
        <w:rPr>
          <w:rtl w:val="true"/>
        </w:rPr>
        <w:t>݋</w:t>
      </w:r>
      <w:r>
        <w:rPr/>
        <w:t>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R�����g�\��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Z�[�u���̃o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14</w:t>
        <w:tab/>
        <w:t>v0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d�r�b�ŃR�}���h�L�����Z���ł���</w:t>
      </w:r>
      <w:r>
        <w:rPr/>
        <w:t>悤�</w:t>
      </w:r>
      <w:r>
        <w:rPr/>
        <w:t>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G���[�̎��Ƀr�[�v����</w:t>
      </w:r>
      <w:r>
        <w:rPr/>
        <w:t>炷�悤�</w:t>
      </w:r>
      <w:r>
        <w:rPr/>
        <w:t>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19</w:t>
        <w:tab/>
        <w:t>v0.55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@�C���Z���N�^�</w:t>
      </w:r>
      <w:r>
        <w:rPr/>
        <w:t>𓋍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b�Z�[�W�����̕\����</w:t>
      </w:r>
      <w:r>
        <w:rPr/>
        <w:t>킩��₷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20</w:t>
        <w:tab/>
        <w:t>v0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</w:t>
      </w:r>
      <w:r>
        <w:rPr/>
        <w:t>ׂ����</w:t>
      </w:r>
      <w:r>
        <w:rPr/>
        <w:t>s�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25</w:t>
        <w:tab/>
        <w:t>v0.60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X�|�b�g�v���C�@�\�</w:t>
      </w:r>
      <w:r>
        <w:rPr/>
        <w:t>𓋍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2/03</w:t>
        <w:tab/>
        <w:t>v0.61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X�|�b�g�v���C�ȃ��������i�� 440 K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2/09</w:t>
        <w:tab/>
        <w:t>v0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%brcplay.BAK�����Ă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R�����g����X�C�b�`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3/14</w:t>
        <w:tab/>
        <w:t>v0.63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PCM �̃I�t�Z�b�g��</w:t>
      </w:r>
      <w:r>
        <w:rPr>
          <w:rtl w:val="true"/>
        </w:rPr>
        <w:t>ݒ</w:t>
      </w:r>
      <w:r>
        <w:rPr/>
        <w:t>�</w:t>
      </w:r>
      <w:r>
        <w:rPr/>
        <w:t>ł��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PCM �Z�[�u�ŉ����̂Ȃ��t���[���͖������Ă��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PCM �̃Z�[�u���ɖ{���O�ŏ������</w:t>
      </w:r>
      <w:r>
        <w:rPr>
          <w:rtl w:val="true"/>
        </w:rPr>
        <w:t>܂</w:t>
      </w:r>
      <w:r>
        <w:rPr/>
        <w:t>��</w:t>
      </w:r>
      <w:r>
        <w:rPr/>
        <w:t>Ƃ���ɁA���Ӗ��ȃ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���</w:t>
      </w:r>
      <w:r>
        <w:rPr>
          <w:rtl w:val="true"/>
        </w:rPr>
        <w:t>܂</w:t>
      </w:r>
      <w:r>
        <w:rPr/>
        <w:t>�</w:t>
      </w:r>
      <w:r>
        <w:rPr/>
        <w:t>Ă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3/26</w:t>
        <w:tab/>
        <w:t>v0.64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R�����g��͌�̏������</w:t>
      </w:r>
      <w:r>
        <w:rPr/>
        <w:t>݊</w:t>
      </w:r>
      <w:r>
        <w:rPr/>
        <w:t>m�F��Yes/No�̂��ƁA���^�[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Ȃ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BRCedit &lt;file-name&gt; �ŁA�O���ēǂ</w:t>
      </w:r>
      <w:r>
        <w:rPr>
          <w:rtl w:val="true"/>
        </w:rPr>
        <w:t>ݍ��ރ</w:t>
      </w:r>
      <w:r>
        <w:rPr/>
        <w:t>t�@�C����w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g���̃f�t�H���g��</w:t>
      </w:r>
      <w:r>
        <w:rPr>
          <w:rtl w:val="true"/>
        </w:rPr>
        <w:t>ݒ</w:t>
      </w:r>
      <w:r>
        <w:rPr/>
        <w:t>肷��</w:t>
      </w:r>
      <w:r>
        <w:rPr/>
        <w:t>X�C�b�`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09</w:t>
        <w:tab/>
        <w:t>v0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}���`�s���I�h���g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Đ��ɁABRCplays ��g���</w:t>
      </w:r>
      <w:r>
        <w:rPr/>
        <w:t>悤�</w:t>
      </w:r>
      <w:r>
        <w:rPr/>
        <w:t>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10</w:t>
        <w:tab/>
        <w:t>v0.66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R�����g�̃f�t�H���g���</w:t>
      </w:r>
      <w:r>
        <w:rPr>
          <w:rtl w:val="true"/>
        </w:rPr>
        <w:t>ݒ</w:t>
      </w:r>
      <w:r>
        <w:rPr/>
        <w:t>�</w:t>
      </w:r>
      <w:r>
        <w:rPr/>
        <w:t>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25</w:t>
        <w:tab/>
        <w:t>v0.67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@�C���Z���N�^�łT�P�Q�t�@�C���ȏ</w:t>
      </w:r>
      <w:r>
        <w:rPr/>
        <w:t>゠��</w:t>
      </w:r>
      <w:r>
        <w:rPr/>
        <w:t>ƃo�O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i�Q�O�S�W�t�@�C���</w:t>
      </w:r>
      <w:r>
        <w:rPr>
          <w:rtl w:val="true"/>
        </w:rPr>
        <w:t>܂</w:t>
      </w:r>
      <w:r>
        <w:rPr/>
        <w:t>ł͑��v�B���}�[�u(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t�@�C�����̏���Q�S�t�@�C���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5/02</w:t>
        <w:tab/>
        <w:t>v0.70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�Ǘ��̉�ǁ����p�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-k �A-fN �X�C�b�`�̔p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��ϐ���p�~���ABRCedit.cnf �ɐ</w:t>
      </w:r>
      <w:r>
        <w:rPr>
          <w:rtl w:val="true"/>
        </w:rPr>
        <w:t>ݒ</w:t>
      </w:r>
      <w:r>
        <w:rPr/>
        <w:t>肷��悤�</w:t>
      </w:r>
      <w:r>
        <w:rPr/>
        <w:t>ɕύX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X�|�b�g�v���C��������������̂ɓ�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Đ���g���ύX�@�\�Œ��~����ƕҏW�f�[�^����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@�C���ǂ</w:t>
      </w:r>
      <w:r>
        <w:rPr>
          <w:rtl w:val="true"/>
        </w:rPr>
        <w:t>ݍ</w:t>
      </w:r>
      <w:r>
        <w:rPr/>
        <w:t>��݂̃</w:t>
      </w:r>
      <w:r>
        <w:rPr/>
        <w:t>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@�C���Z���N�^�ň</w:t>
      </w:r>
      <w:r>
        <w:rPr/>
        <w:t>ꕔ�</w:t>
      </w:r>
      <w:r>
        <w:rPr/>
        <w:t>t�@�C�����\���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g���̑I���Z���N�g�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PCM �̎�g����g���q�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q�v���Z�X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w���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@�C���������</w:t>
      </w:r>
      <w:r>
        <w:rPr>
          <w:rtl w:val="true"/>
        </w:rPr>
        <w:t>ݎ</w:t>
      </w:r>
      <w:r>
        <w:rPr/>
        <w:t>��̗</w:t>
      </w:r>
      <w:r>
        <w:rPr/>
        <w:t>e�ʃ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PCM �I�t�Z�b�g�</w:t>
      </w:r>
      <w:r>
        <w:rPr>
          <w:rtl w:val="true"/>
        </w:rPr>
        <w:t>ݒ</w:t>
      </w:r>
      <w:r>
        <w:rPr/>
        <w:t>�</w:t>
      </w:r>
      <w:r>
        <w:rPr/>
        <w:t>@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PCM �̃A�h���X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f�����o�[�X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̑��A�</w:t>
      </w:r>
      <w:r>
        <w:rPr/>
        <w:t>ׂ����</w:t>
      </w:r>
      <w:r>
        <w:rPr/>
        <w:t>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5/03</w:t>
        <w:tab/>
        <w:t>v0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5/23</w:t>
        <w:tab/>
        <w:t>v0.72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�Ǘ��̃o�O��C��(^^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BRe�t�@�C���</w:t>
      </w:r>
      <w:r>
        <w:rPr>
          <w:rtl w:val="true"/>
        </w:rPr>
        <w:t>𐶐</w:t>
      </w:r>
      <w:r>
        <w:rPr/>
        <w:t>����</w:t>
      </w:r>
      <w:r>
        <w:rPr/>
        <w:t>邱�</w:t>
      </w:r>
      <w:r>
        <w:rPr/>
        <w:t>ƂŁA���[�h���Ԃ𒴑</w:t>
      </w:r>
      <w:r>
        <w:rPr/>
        <w:t>啝�</w:t>
      </w:r>
      <w:r>
        <w:rPr/>
        <w:t>ɒZ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5/28</w:t>
        <w:tab/>
        <w:t>v0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��[���{���A�t���[���X���[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/09</w:t>
        <w:tab/>
        <w:t>v0.74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��[���� PIC�A�</w:t>
      </w:r>
      <w:r>
        <w:rPr/>
        <w:t>摜��</w:t>
      </w:r>
      <w:r>
        <w:rPr/>
        <w:t>ɂ��Ƃ�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/13</w:t>
        <w:tab/>
        <w:t>v0.75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VDT,V16 ���ҏW�ł���</w:t>
      </w:r>
      <w:r>
        <w:rPr/>
        <w:t>悤�</w:t>
      </w:r>
      <w:r>
        <w:rPr/>
        <w:t>ɂȂ���i���[�h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��[���{���A�t���[���X���[�@�\�̃o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/23</w:t>
        <w:tab/>
        <w:t>v0.76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��[���̒Ԃ�~�X�𒼂���(^^;ʽ</w:t>
      </w:r>
      <w:r>
        <w:rPr>
          <w:rtl w:val="true"/>
        </w:rPr>
        <w:t>޶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VDT,V16 �̘^�����\��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iBRCedit -i &lt;file-name&gt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O���v���O����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O���v���O�����̂t�m�c�n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30</w:t>
        <w:tab/>
        <w:t>v0.77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O���v���O�����̃��g���C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ISD ���ҏW�ł���</w:t>
      </w:r>
      <w:r>
        <w:rPr/>
        <w:t>悤�</w:t>
      </w:r>
      <w:r>
        <w:rPr/>
        <w:t>ɂȂ���i���[�h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VDT,V16 ���[�h�̃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VDT,V16 �̘^����̕\���o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ISD �̘^�����\��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