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�olayer � BRCplay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7/03  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̃v���C���[�ł��B�Đ���s�Ȃ��</w:t>
      </w:r>
      <w:r>
        <w:rPr>
          <w:rtl w:val="true"/>
        </w:rPr>
        <w:t>܂</w:t>
      </w:r>
      <w:r>
        <w:rPr/>
        <w:t>��</w:t>
      </w:r>
      <w:r>
        <w:rPr/>
        <w:t>B�Đ����ɁA������⊪���</w:t>
      </w:r>
      <w:r>
        <w:rPr>
          <w:rtl w:val="true"/>
        </w:rPr>
        <w:t>߂</w:t>
      </w:r>
      <w:r>
        <w:rPr/>
        <w:t>��</w:t>
      </w:r>
      <w:r>
        <w:rPr/>
        <w:t>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b�N�v���C���s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Mercury-Unit 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play [&lt;switch&gt;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-name&gt;</w:t>
        <w:tab/>
        <w:t>BR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>���[�v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GT</w:t>
        <w:tab/>
        <w:t>�X�N���[�����[�h�̎w��i G = GROUP�l�AT = TYPE�l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>DOSCALL �����Đ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>�t�@�C���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>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>�R����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sF</w:t>
        <w:tab/>
        <w:t>�X�N���[�����[�h�� F frame ���Ɏ����ŕ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��[�h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  1             2            3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            6            7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</w:t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</w:t>
        <w:tab/>
        <w:t>���@�@�W���@�@���@�@�g��@�@���@ �S���� �@�� �΂P�O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@�P�U�����@�������P�R������ ���P�O���� �� �c�P�O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</w:t>
        <w:tab/>
        <w:t>���@�@ �~ �@�@��  �~�S����  ��  �~�U����  ���@ �k���~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k���Q�O�������@���b�V���@��   �T����   �����]�P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>��   ��]�~   ��  ��]�R�~  ��   �E�</w:t>
      </w:r>
      <w:r>
        <w:rPr>
          <w:rtl w:val="true"/>
        </w:rPr>
        <w:t>ړ</w:t>
      </w:r>
      <w:r>
        <w:rPr/>
        <w:t>�   �� �</w:t>
      </w:r>
      <w:r>
        <w:rPr/>
        <w:t>Q�i�E�</w:t>
      </w:r>
      <w:r>
        <w:rPr>
          <w:rtl w:val="true"/>
        </w:rPr>
        <w:t>ړ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Q�i���� �����ԂP�R�������@�@ -- �@�@���@�@ --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</w:t>
        <w:tab/>
        <w:t>��  �@ -- �@  ���@   --   �@���@ ���</w:t>
      </w:r>
      <w:r>
        <w:rPr>
          <w:rtl w:val="true"/>
        </w:rPr>
        <w:t>ړ</w:t>
      </w:r>
      <w:r>
        <w:rPr/>
        <w:t>� �</w:t>
      </w:r>
      <w:r>
        <w:rPr/>
        <w:t>@�� �Q�i���</w:t>
      </w:r>
      <w:r>
        <w:rPr>
          <w:rtl w:val="true"/>
        </w:rPr>
        <w:t>ړ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Q�i�c�� ��     --     ���@�@ -- �@�@���@�@ --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-- �͖����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Ɉȉ��̃L�[���</w:t>
      </w:r>
      <w:r>
        <w:rPr/>
        <w:t>삪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^�̌��͈</w:t>
      </w:r>
      <w:r>
        <w:rPr/>
        <w:t>ꎞ��</w:t>
      </w:r>
      <w:r>
        <w:rPr/>
        <w:t>~���̑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UP</w:t>
        <w:tab/>
        <w:tab/>
        <w:t>�����</w:t>
      </w:r>
      <w:r>
        <w:rPr>
          <w:rtl w:val="true"/>
        </w:rPr>
        <w:t>߂</w:t>
      </w:r>
      <w:r>
        <w:rPr/>
        <w:t>��</w:t>
      </w:r>
      <w:r>
        <w:rPr/>
        <w:t>^�R�}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DOWN</w:t>
        <w:tab/>
        <w:t>������^�R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ab/>
        <w:t>�</w:t>
      </w:r>
      <w:r>
        <w:rPr/>
        <w:t>擪�̓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` 9 (�</w:t>
      </w:r>
      <w:r>
        <w:rPr>
          <w:rtl w:val="true"/>
        </w:rPr>
        <w:t>ٷ</w:t>
      </w:r>
      <w:r>
        <w:rPr/>
        <w:t>�</w:t>
      </w:r>
      <w:r>
        <w:rPr/>
        <w:t>)</w:t>
        <w:tab/>
        <w:t>�w��ʒu�̓��o���i���t���[���� 10% �` 90% �̈ʒu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ޓ</w:t>
      </w:r>
      <w:r>
        <w:rPr/>
        <w:t>��</w:t>
      </w:r>
      <w:r>
        <w:rPr/>
        <w:tab/>
        <w:t>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</w:t>
        <w:tab/>
        <w:tab/>
        <w:t>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</w:t>
        <w:tab/>
        <w:tab/>
        <w:t>�X�N���[�����[�h�̃^�C�v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</w:t>
        <w:tab/>
        <w:tab/>
        <w:t>�X�N���[�����[�h�̃O���[�v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ꎞ��</w:t>
      </w:r>
      <w:r>
        <w:rPr/>
        <w:t>~���́A�R�[�h��͂̃����v���_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ꎞ��</w:t>
      </w:r>
      <w:r>
        <w:rPr/>
        <w:t>~���́A�X�N���[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̕ύX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[�h�ɂ͈ȉ��̂Q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 �Đ����[�h</w:t>
        <w:tab/>
        <w:t>DOSCALL ��g��čĐ����</w:t>
      </w:r>
      <w:r>
        <w:rPr>
          <w:rtl w:val="true"/>
        </w:rPr>
        <w:t>܂</w:t>
      </w:r>
      <w:r>
        <w:rPr/>
        <w:t>��</w:t>
      </w:r>
      <w:r>
        <w:rPr/>
        <w:t>B�ǂ̃��f�B�A�ł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�����Đ����[�h</w:t>
        <w:tab/>
        <w:t>SCSI ��R�}���h���x���ő��</w:t>
      </w:r>
      <w:r>
        <w:rPr/>
        <w:t>삵�</w:t>
      </w:r>
      <w:r>
        <w:rPr/>
        <w:t>ADOSCAL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ɍĐ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SI �����Đ��̑Ή��h���C�o�́AHuman68k ver 3.02�ASxSI4�ASUSIE �ł��B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͑Ή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Human �t�H�[�}�b�g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Q�̃��[�h�̑I��͎����ōs�Ȃ��ASCSI�����Đ����ł��</w:t>
      </w:r>
      <w:r>
        <w:rPr/>
        <w:t>鎞�́</w:t>
      </w:r>
      <w:r>
        <w:rPr/>
        <w:t>ASCS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�I�т</w:t>
      </w:r>
      <w:r>
        <w:rPr>
          <w:rtl w:val="true"/>
        </w:rPr>
        <w:t>܂</w:t>
      </w:r>
      <w:r>
        <w:rPr/>
        <w:t>��</w:t>
      </w:r>
      <w:r>
        <w:rPr/>
        <w:t>B�����A�s�s�����ł�</w:t>
      </w:r>
      <w:r>
        <w:rPr/>
        <w:t>悤�</w:t>
      </w:r>
      <w:r>
        <w:rPr/>
        <w:t>ł���΁A-d �X�C�b�`�ŁA�����I�� D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�Đ����[�h��I��ł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ASCSI�����Đ���s�Ȃ��ƁABUSY 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Ȃ��ɂ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B��S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XVI + Xellent30 �ȏ</w:t>
      </w:r>
      <w:r>
        <w:rPr/>
        <w:t>オ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V���p���[�</w:t>
      </w:r>
      <w:r>
        <w:rPr>
          <w:rtl w:val="true"/>
        </w:rPr>
        <w:t>܂</w:t>
      </w:r>
      <w:r>
        <w:rPr/>
        <w:t>���</w:t>
      </w:r>
      <w:r>
        <w:rPr/>
        <w:t>SCSI�̓]�����x���ǂ��t���Ȃ��ƃR�}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ch-2�ł́A�X�C�b�`����Ȃ��Ă����I�� DOSCALL �Đ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CALL�Đ��͏����s���ɂȂ�ƃn���O��₷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3</w:t>
        <w:tab/>
        <w:t>v0.2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5</w:t>
        <w:tab/>
        <w:t>v0.2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MA ERR �̎��ɁA�R�}�����ŕ��A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ADPCM �̒�~��APCM �ϊ��̏���l���Ƃɖ</w:t>
      </w:r>
      <w:r>
        <w:rPr>
          <w:rtl w:val="true"/>
        </w:rPr>
        <w:t>߂</w:t>
      </w:r>
      <w:r>
        <w:rPr/>
        <w:t>��</w:t>
      </w:r>
      <w:r>
        <w:rPr/>
        <w:t>Ă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J�n���̃v�`�m�C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I�����̃f�[�^�������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>
          <w:rtl w:val="true"/>
        </w:rPr>
        <w:t>ق</w:t>
      </w:r>
      <w:r>
        <w:rPr/>
        <w:t>�̏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5</w:t>
        <w:tab/>
        <w:t>v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 �t�@�C���ł��</w:t>
      </w:r>
      <w:r>
        <w:rPr/>
        <w:t>邩�</w:t>
      </w:r>
      <w:r>
        <w:rPr/>
        <w:t>m�F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Xellent�ł̕s�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6</w:t>
        <w:tab/>
        <w:t>v0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Ȃ����́A�O�f�[�^�</w:t>
      </w:r>
      <w:r>
        <w:rPr/>
        <w:t>𑗂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CSI �����Đ����[�h�b��ł�ǉ�iHDD�Aroot directry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 �����Đ��X�C�b�`( -d )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7</w:t>
        <w:tab/>
        <w:t>v0.3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CSI �����Đ����[�h�����ł</w:t>
      </w:r>
      <w:r>
        <w:rPr/>
        <w:t>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9</w:t>
        <w:tab/>
        <w:t>v0.3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FAT �̎�</w:t>
      </w:r>
      <w:r>
        <w:rPr/>
        <w:t>荞�</w:t>
      </w:r>
      <w:r>
        <w:rPr/>
        <w:t>݂</w:t>
      </w:r>
      <w:r>
        <w:rPr/>
        <w:t>Ɉ</w:t>
      </w:r>
      <w:r>
        <w:rPr/>
        <w:t>ꕔ���</w:t>
      </w:r>
      <w:r>
        <w:rPr/>
        <w:t>s���Ă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30</w:t>
        <w:tab/>
        <w:t>v0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15.6KHz �ȊO�̍Đ��������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08</w:t>
        <w:tab/>
        <w:t>v0.33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ꎞ��</w:t>
      </w:r>
      <w:r>
        <w:rPr/>
        <w:t>~�A�R�}����E�</w:t>
      </w:r>
      <w:r>
        <w:rPr>
          <w:rtl w:val="true"/>
        </w:rPr>
        <w:t>߂</w:t>
      </w:r>
      <w:r>
        <w:rPr/>
        <w:t>��</w:t>
      </w:r>
      <w:r>
        <w:rPr/>
        <w:t>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09</w:t>
        <w:tab/>
        <w:t>v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15.6KHz �ȊO�̍Đ��ɕs���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7</w:t>
        <w:tab/>
        <w:t>v0.4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-Unit 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8</w:t>
        <w:tab/>
        <w:t>v0.4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0.40 �œ���s���ȕ����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-Unit �̃m�C�Y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s�K�v�Ȋ��</w:t>
      </w:r>
      <w:r>
        <w:rPr/>
        <w:t>荞�</w:t>
      </w:r>
      <w:r>
        <w:rPr/>
        <w:t>݂�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��ʂ̕\�������i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7</w:t>
        <w:tab/>
        <w:t>v0.5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ύX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g�\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\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31</w:t>
        <w:tab/>
        <w:t>v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ꎞ��</w:t>
      </w:r>
      <w:r>
        <w:rPr/>
        <w:t>~���ł�A���o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ȃ��������i�� 130KB 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4</w:t>
        <w:tab/>
        <w:t>v0.5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9</w:t>
        <w:tab/>
        <w:t>v0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�Đ��ň</w:t>
      </w:r>
      <w:r>
        <w:rPr/>
        <w:t>ꎞ��</w:t>
      </w:r>
      <w:r>
        <w:rPr/>
        <w:t>~���A���o���ł��Ȃ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08</w:t>
        <w:tab/>
        <w:t>v0.5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b�V���\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20</w:t>
        <w:tab/>
        <w:t>v0.5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�Mercury�̑����`�F�b�N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24</w:t>
        <w:tab/>
        <w:t>v0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̑����`�F�b�N�Ƀo�O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02</w:t>
        <w:tab/>
        <w:t>v0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}���`�s���I�h��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0</w:t>
        <w:tab/>
        <w:t>v0.6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�</w:t>
      </w:r>
      <w:r>
        <w:rPr/>
        <w:t>啝�</w:t>
      </w:r>
      <w:r>
        <w:rPr/>
        <w:t>ύX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4</w:t>
        <w:tab/>
        <w:t>v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̑����`�F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���Ȃ����ɃG���[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8</w:t>
        <w:tab/>
        <w:t>v0.6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ʂ̓����X�N���[�����[�h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A�����</w:t>
      </w:r>
      <w:r>
        <w:rPr>
          <w:rtl w:val="true"/>
        </w:rPr>
        <w:t>߂</w:t>
      </w:r>
      <w:r>
        <w:rPr/>
        <w:t>����</w:t>
      </w:r>
      <w:r>
        <w:rPr/>
        <w:t>ɂł� mercury �̂Ղ��m�C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25</w:t>
        <w:tab/>
        <w:t>v0.63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��</w:t>
      </w:r>
      <w:r>
        <w:rPr>
          <w:rtl w:val="true"/>
        </w:rPr>
        <w:t>ڎ</w:t>
      </w:r>
      <w:r>
        <w:rPr/>
        <w:t>��</w:t>
      </w:r>
      <w:r>
        <w:rPr/>
        <w:t>ɂ́A��</w:t>
      </w:r>
      <w:r>
        <w:rPr/>
        <w:t>葬�</w:t>
      </w:r>
      <w:r>
        <w:rPr/>
        <w:t>x�œ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02</w:t>
        <w:tab/>
        <w:t>v0.6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LED ���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</w:t>
      </w:r>
      <w:r>
        <w:rPr/>
        <w:t>؂</w:t>
      </w:r>
      <w:r>
        <w:rPr/>
        <w:t>�</w:t>
      </w:r>
      <w:r>
        <w:rPr/>
        <w:t>ւ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25</w:t>
        <w:tab/>
        <w:t>v0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̍�W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05</w:t>
        <w:tab/>
        <w:t>v0.66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̃v���O����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16</w:t>
        <w:tab/>
        <w:t>v0.67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Ɗ����</w:t>
      </w:r>
      <w:r>
        <w:rPr>
          <w:rtl w:val="true"/>
        </w:rPr>
        <w:t>߂</w:t>
      </w:r>
      <w:r>
        <w:rPr/>
        <w:t>��̃</w:t>
      </w:r>
      <w:r>
        <w:rPr/>
        <w:t>L�[�z�u��ύX�i�t�̕��R�Ȃ̂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ŏI�t���[������Đ�����ƏI�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�Đ��̃R�}����łP�R�}�ÂĐ����Ă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V�t�g�L�[�ł�</w:t>
      </w:r>
      <w:r>
        <w:rPr/>
        <w:t>ꎞ��</w:t>
      </w:r>
      <w:r>
        <w:rPr/>
        <w:t>~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23</w:t>
        <w:tab/>
        <w:t>v0.68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s���Ȃǂ̃n���O�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30</w:t>
        <w:tab/>
        <w:t>v0.69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~�A�k���~�̘c�</w:t>
      </w:r>
      <w:r>
        <w:rPr/>
        <w:t>݂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7/03</w:t>
        <w:tab/>
        <w:t>v0.7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L�[�̂P�`�X�ŁA���t���[���� 10% �` 90% �̈ʒu�̓��o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\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040turbo�Ȃǂ� SCSI�����Đ����ł���</w:t>
      </w:r>
      <w:r>
        <w:rPr/>
        <w:t>悤�</w:t>
      </w:r>
      <w:r>
        <w:rPr/>
        <w:t>ɂȂ���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