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9/03  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Đ���s�Ȃ��</w:t>
      </w:r>
      <w:r>
        <w:rPr>
          <w:rtl w:val="true"/>
        </w:rPr>
        <w:t>܂</w:t>
      </w:r>
      <w:r>
        <w:rPr/>
        <w:t>��</w:t>
      </w:r>
      <w:r>
        <w:rPr/>
        <w:t>B�Đ����ɁA������⊪���</w:t>
      </w:r>
      <w:r>
        <w:rPr>
          <w:rtl w:val="true"/>
        </w:rPr>
        <w:t>߂</w:t>
      </w:r>
      <w:r>
        <w:rPr/>
        <w:t>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v���C���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ercury-Unit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GT</w:t>
        <w:tab/>
        <w:t>�X�N���[�����[�h�̎w��i G = GROUP�l�AT = TYPE�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F</w:t>
        <w:tab/>
        <w:t>�X�N���[�����[�h�� F frame ���Ɏ����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 1        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   6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���@�@�W���@�@���@�@�g��@�@���@ �S���� �@�� �΂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P�U�����@�������P�R������ ���P�O���� �� �c�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���@�@ �~ �@�@��  �~�S����  ��  �~�U����  ���@ �k���~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��Q�O�������@���b�V���@��   �T����   �����]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��   ��]�~   ��  ��]�R�~  ��   �E�</w:t>
      </w:r>
      <w:r>
        <w:rPr>
          <w:rtl w:val="true"/>
        </w:rPr>
        <w:t>ړ</w:t>
      </w:r>
      <w:r>
        <w:rPr/>
        <w:t>�   �� �</w:t>
      </w:r>
      <w:r>
        <w:rPr/>
        <w:t>Q�i�E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��� �����ԂP�R���������ԂP�U����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��  �@�c���@�@���@   --   �@���@ ���</w:t>
      </w:r>
      <w:r>
        <w:rPr>
          <w:rtl w:val="true"/>
        </w:rPr>
        <w:t>ړ</w:t>
      </w:r>
      <w:r>
        <w:rPr/>
        <w:t>� �</w:t>
      </w:r>
      <w:r>
        <w:rPr/>
        <w:t>@�� �Q�i��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c�� ��     --     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-- �͖�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</w:t>
      </w:r>
      <w:r>
        <w:rPr/>
        <w:t>擪�̓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` 9 (�</w:t>
      </w:r>
      <w:r>
        <w:rPr>
          <w:rtl w:val="true"/>
        </w:rPr>
        <w:t>ٷ</w:t>
      </w:r>
      <w:r>
        <w:rPr/>
        <w:t>�</w:t>
      </w:r>
      <w:r>
        <w:rPr/>
        <w:t>)</w:t>
        <w:tab/>
        <w:t>�w��ʒu�̓��o���i���t���[���� 10% �` 90% �̈ʒ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^�C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O���[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́A�R�[�h��͂̃����v���_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�</w:t>
      </w:r>
      <w:r>
        <w:rPr/>
        <w:t>~���́A�X�N���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ύX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gitec �� LMO-450H ��g���ƁA�h���C�u���̎d�l�̂����i�����ȃf�[�^�P�ʂ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ʓ]������̂ɂ͌�Ȃ��</w:t>
      </w:r>
      <w:r>
        <w:rPr/>
        <w:t>炵���</w:t>
      </w:r>
      <w:r>
        <w:rPr/>
        <w:t>B�L���b�V����ς��Ă�ω��Ȃ��j�ő��x�����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炸�</w:t>
      </w:r>
      <w:r>
        <w:rPr/>
        <w:t>A�g�p�͎���</w:t>
      </w:r>
      <w:r>
        <w:rPr/>
        <w:t>㖳���̂悤�</w:t>
      </w:r>
      <w:r>
        <w:rPr/>
        <w:t>ł��BLMO-400 �Ƃ����Ƃ��񂺂���Ȃ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Ɣ</w:t>
      </w:r>
      <w:r>
        <w:rPr>
          <w:rtl w:val="true"/>
        </w:rPr>
        <w:t>߂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�R�}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̓L�[����ł��Ȃ��̂ŁA�����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h-2 �Đ��̎��́A�X�C�b�`����Ȃ��Ă����I�� DOSCALL �Đ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CALL�Đ��͏����s���ɂȂ�ƃn���O��₷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MA ERR �̎��ɁA�R�}�����ŕ��A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ADPCM �̒�~��APCM �ϊ��̏���l���Ƃɖ</w:t>
      </w:r>
      <w:r>
        <w:rPr>
          <w:rtl w:val="true"/>
        </w:rPr>
        <w:t>߂</w:t>
      </w:r>
      <w:r>
        <w:rPr/>
        <w:t>��</w:t>
      </w:r>
      <w:r>
        <w:rPr/>
        <w:t>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J�n���̃v�`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I�����̃f�[�^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̏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ellent�ł̕s�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6</w:t>
        <w:tab/>
        <w:t>v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Ȃ����́A�O�f�[�^�</w:t>
      </w:r>
      <w:r>
        <w:rPr/>
        <w:t>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b��ł�ǉ�iHDD�Aroot directry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 �����Đ��X�C�b�`( -d 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����ł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9</w:t>
        <w:tab/>
        <w:t>v0.3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FAT �̎�</w:t>
      </w:r>
      <w:r>
        <w:rPr/>
        <w:t>荞�</w:t>
      </w:r>
      <w:r>
        <w:rPr/>
        <w:t>݂</w:t>
      </w:r>
      <w:r>
        <w:rPr/>
        <w:t>Ɉ</w:t>
      </w:r>
      <w:r>
        <w:rPr/>
        <w:t>ꕔ���</w:t>
      </w:r>
      <w:r>
        <w:rPr/>
        <w:t>s���Ă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30</w:t>
        <w:tab/>
        <w:t>v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v0.3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A�R�}����E�</w:t>
      </w:r>
      <w:r>
        <w:rPr>
          <w:rtl w:val="true"/>
        </w:rPr>
        <w:t>߂</w:t>
      </w:r>
      <w:r>
        <w:rPr/>
        <w:t>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9</w:t>
        <w:tab/>
        <w:t>v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ɕs�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0.40 �œ���s���ȕ���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̃m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Ȋ��</w:t>
      </w:r>
      <w:r>
        <w:rPr/>
        <w:t>荞�</w:t>
      </w:r>
      <w:r>
        <w:rPr/>
        <w:t>݂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ʂ̕\�������i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\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31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A���o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�i�� 130KB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4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ň</w:t>
      </w:r>
      <w:r>
        <w:rPr/>
        <w:t>ꎞ��</w:t>
      </w:r>
      <w:r>
        <w:rPr/>
        <w:t>~���A���o���ł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8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V��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0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Mercury�̑����`�F�b�N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4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�</w:t>
      </w:r>
      <w:r>
        <w:rPr/>
        <w:t>啝�</w:t>
      </w:r>
      <w:r>
        <w:rPr/>
        <w:t>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ʂ̓����X�N���[�����[�h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��</w:t>
      </w:r>
      <w:r>
        <w:rPr/>
        <w:t>ɂł� mercury �̂Ղ��m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</w:t>
      </w:r>
      <w:r>
        <w:rPr/>
        <w:t>؂</w:t>
      </w:r>
      <w:r>
        <w:rPr/>
        <w:t>�</w:t>
      </w:r>
      <w:r>
        <w:rPr/>
        <w:t>ւ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5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̍�W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68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Ȃǂ̃n���O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30</w:t>
        <w:tab/>
        <w:t>v0.69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~�A�k���~�̘c�</w:t>
      </w:r>
      <w:r>
        <w:rPr/>
        <w:t>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7/03</w:t>
        <w:tab/>
        <w:t>v0.7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L�[�̂P�`�X�ŁA���t���[���� 10% �` 90% �̈ʒu�̓��o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7/19</w:t>
        <w:tab/>
        <w:t>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�����Đ��̕s�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̃`�F�b�N�ŃA�h���X�G���[���ł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9/03</w:t>
        <w:tab/>
        <w:t>v0.7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ԂP�U�����Ǝc���̉�ʃ�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BRC �̍Đ����x����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