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dinf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999/10/09 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SPR �f�[�^�t�@�C���̏��(�w�b�_�̓�e)��\������c�[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</w:t>
      </w:r>
      <w:r>
        <w:rPr/>
        <w:t>Ɣz�z�K��� GNU General Public License �� Version 2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̔C�ӂ̔łɏ]�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isd_format.txt �͎����Ŏ�����W�</w:t>
      </w:r>
      <w:r>
        <w:rPr>
          <w:rtl w:val="true"/>
        </w:rPr>
        <w:t>߂</w:t>
      </w:r>
      <w:r>
        <w:rPr/>
        <w:t>ĕҏW�����A�t�H�[�}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. �����Ȃ�̂ł͂Ȃ��̂Œ��ӂ��ĉ�����. �����ԈႢ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�p�@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�ăt�@�C������n���ƁA�w�b�_�̓�e��W���o�͂ɕ\�����</w:t>
      </w:r>
      <w:r>
        <w:rPr>
          <w:rtl w:val="true"/>
        </w:rPr>
        <w:t>܂</w:t>
      </w:r>
      <w:r>
        <w:rPr/>
        <w:t>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w���A�W���o�͂���̃p�C�v�ɂ�Ή����Ă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̓</w:t>
      </w:r>
      <w:r>
        <w:rPr/>
        <w:t>\�[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̊g���q�͏ȗ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�l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͈</w:t>
      </w:r>
      <w:r>
        <w:rPr/>
        <w:t>ȉ��̃f�[�^�`��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ʎq</w:t>
        <w:tab/>
        <w:tab/>
        <w:t>�Ő�</w:t>
        <w:tab/>
        <w:t>�F��</w:t>
        <w:tab/>
        <w:t>����</w:t>
        <w:tab/>
        <w:t>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0',0</w:t>
        <w:tab/>
        <w:t>V3.0</w:t>
        <w:tab/>
        <w:t>65536</w:t>
        <w:tab/>
        <w:t>ADPCM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1',0</w:t>
        <w:tab/>
        <w:t>V3.1</w:t>
        <w:tab/>
        <w:t>65536</w:t>
        <w:tab/>
        <w:t>�V</w:t>
        <w:tab/>
        <w:t>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2',0</w:t>
        <w:tab/>
        <w:t>V3.2</w:t>
        <w:tab/>
        <w:t xml:space="preserve">  256</w:t>
        <w:tab/>
        <w:t>�V</w:t>
        <w:tab/>
        <w:t>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3',0</w:t>
        <w:tab/>
        <w:t>V3.3</w:t>
        <w:tab/>
        <w:t>65536</w:t>
        <w:tab/>
        <w:t>�V</w:t>
        <w:tab/>
        <w:t>�A�}�_�[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4',0</w:t>
        <w:tab/>
        <w:t>V3.4</w:t>
        <w:tab/>
        <w:t xml:space="preserve">   64</w:t>
        <w:tab/>
        <w:t>�V</w:t>
        <w:tab/>
        <w:t>�V(���m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3.5',0</w:t>
        <w:tab/>
        <w:t>V3.5</w:t>
        <w:tab/>
        <w:t>65536</w:t>
        <w:tab/>
        <w:t>�V</w:t>
        <w:tab/>
        <w:t>Y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4.0',0</w:t>
        <w:tab/>
        <w:t>V4.0</w:t>
        <w:tab/>
        <w:t>65536</w:t>
        <w:tab/>
        <w:t>PCM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SPR-V4.5',0</w:t>
        <w:tab/>
        <w:t>V4.5</w:t>
        <w:tab/>
        <w:t>65536</w:t>
        <w:tab/>
        <w:t>�V</w:t>
        <w:tab/>
        <w:t>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V3.5 �� V4.5 �̓f�[�^�t�H�[�}�b�g���̂��b��ŁA�</w:t>
      </w:r>
      <w:r>
        <w:rPr>
          <w:rtl w:val="true"/>
        </w:rPr>
        <w:t>ڂ</w:t>
      </w:r>
      <w:r>
        <w:rPr/>
        <w:t>����</w:t>
      </w:r>
      <w:r>
        <w:rPr/>
        <w:t>d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Ă��Ȃ��̂ŁA���̃c�[���ł̈�����b��Ή��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2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2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version 1.1.32A</w:t>
        <w:tab/>
        <w:tab/>
        <w:tab/>
        <w:t>Project C Libra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�ς�� ���̂P�U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