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dinfo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0/13 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PR �f�[�^�t�@�C���̏��(�w�b�_�̓�e)��\������c�[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Ɣz�z�K��� GNU General Public License �� Version 2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isd_format.txt �͎����Ŏ�����W�</w:t>
      </w:r>
      <w:r>
        <w:rPr>
          <w:rtl w:val="true"/>
        </w:rPr>
        <w:t>߂</w:t>
      </w:r>
      <w:r>
        <w:rPr/>
        <w:t>ĕҏW�����A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 �����Ȃ�̂ł͂Ȃ��̂Œ��ӂ��ĉ�����. �����ԈႢ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ăt�@�C������n���ƁA�w�b�_�̓�e��W���o�͂ɕ\�����</w:t>
      </w:r>
      <w:r>
        <w:rPr>
          <w:rtl w:val="true"/>
        </w:rPr>
        <w:t>܂</w:t>
      </w:r>
      <w:r>
        <w:rPr/>
        <w:t>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w���A�W���o�͂���̃p�C�v�ɂ�Ή���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̊g���q�͏ȗ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y �I�v�V������w�</w:t>
      </w:r>
      <w:r>
        <w:rPr/>
        <w:t>肷��</w:t>
      </w:r>
      <w:r>
        <w:rPr/>
        <w:t>ƁAV3.5 �y�� V4.5 �`��(YAT ���k)�̃f�[�^�̃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T�C�Y�e�[�u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͈</w:t>
      </w:r>
      <w:r>
        <w:rPr/>
        <w:t>ȉ��̃f�[�^�`��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ʎq</w:t>
        <w:tab/>
        <w:tab/>
        <w:t>�Ő�</w:t>
        <w:tab/>
        <w:t>�F��</w:t>
        <w:tab/>
        <w:t>����</w:t>
        <w:tab/>
        <w:t>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0',0</w:t>
        <w:tab/>
        <w:t>V3.0</w:t>
        <w:tab/>
        <w:t>65536</w:t>
        <w:tab/>
        <w:t>AD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1',0</w:t>
        <w:tab/>
        <w:t>V3.1</w:t>
        <w:tab/>
        <w:t>65536</w:t>
        <w:tab/>
        <w:t>�V</w:t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2',0</w:t>
        <w:tab/>
        <w:t>V3.2</w:t>
        <w:tab/>
        <w:t xml:space="preserve">  256</w:t>
        <w:tab/>
        <w:t>�V</w:t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3',0</w:t>
        <w:tab/>
        <w:t>V3.3</w:t>
        <w:tab/>
        <w:t>65536</w:t>
        <w:tab/>
        <w:t>�V</w:t>
        <w:tab/>
        <w:t>�A�}�_�[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4',0</w:t>
        <w:tab/>
        <w:t>V3.4</w:t>
        <w:tab/>
        <w:t xml:space="preserve">   64</w:t>
        <w:tab/>
        <w:t>�V</w:t>
        <w:tab/>
        <w:t>�V(���m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5',0</w:t>
        <w:tab/>
        <w:t>V3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0',0</w:t>
        <w:tab/>
        <w:t>V4.0</w:t>
        <w:tab/>
        <w:t>65536</w:t>
        <w:tab/>
        <w:t>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5',0</w:t>
        <w:tab/>
        <w:t>V4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V3.5 �� V4.5 �͌����_�ɂ�����b��t�H�[�}�b�g�ւ̑Ή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�t�H�[�}�b�g���ύX���</w:t>
      </w:r>
      <w:r>
        <w:rPr/>
        <w:t>ꂽ�ꍇ�</w:t>
      </w:r>
      <w:r>
        <w:rPr/>
        <w:t>ɐ���ɓ��</w:t>
      </w:r>
      <w:r>
        <w:rPr/>
        <w:t>삵�</w:t>
      </w:r>
      <w:r>
        <w:rPr/>
        <w:t>Ȃ��Ȃ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U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