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drush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00/08/15 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drush �́AISPR �f�[�^�t�@�C���Ɋ</w:t>
      </w:r>
      <w:r>
        <w:rPr>
          <w:rtl w:val="true"/>
        </w:rPr>
        <w:t>܂܂</w:t>
      </w:r>
      <w:r>
        <w:rPr/>
        <w:t>��</w:t>
      </w:r>
      <w:r>
        <w:rPr/>
        <w:t>摜�</w:t>
      </w:r>
      <w:r>
        <w:rPr/>
        <w:t>f�[�^��</w:t>
      </w:r>
      <w:r>
        <w:rPr>
          <w:rtl w:val="true"/>
        </w:rPr>
        <w:t>ڎ</w:t>
      </w:r>
      <w:r>
        <w:rPr/>
        <w:t>��</w:t>
      </w:r>
      <w:r>
        <w:rPr/>
        <w:t>m�F���</w:t>
      </w:r>
      <w:r>
        <w:rPr/>
        <w:t>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ȈՕ\���c�[���ŁA�S�t���[��������</w:t>
      </w:r>
      <w:r>
        <w:rPr/>
        <w:t>摜�</w:t>
      </w:r>
      <w:r>
        <w:rPr/>
        <w:t>f�[�^��������o���ĘA�����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Ɣz�z�K��� GNU General Public License �� Version 2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PR �f�[�^�̉</w:t>
      </w:r>
      <w:r>
        <w:rPr/>
        <w:t>摜�</w:t>
      </w:r>
      <w:r>
        <w:rPr/>
        <w:t>f�[�^������A�����ăO���t�B�b�N��ʂɕ\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͖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</w:t>
      </w:r>
      <w:r>
        <w:rPr/>
        <w:t>f��������̂��</w:t>
      </w:r>
      <w:r>
        <w:rPr>
          <w:rtl w:val="true"/>
        </w:rPr>
        <w:t>ړ</w:t>
      </w:r>
      <w:r>
        <w:rPr/>
        <w:t>I�Ȃ̂ŁA��ʂ̍Đ��c�[���ōs��Ă���</w:t>
      </w:r>
      <w:r>
        <w:rPr/>
        <w:t>悤�</w:t>
      </w:r>
      <w:r>
        <w:rPr/>
        <w:t>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A�s�⊮�A��ʐ</w:t>
      </w:r>
      <w:r>
        <w:rPr/>
        <w:t>؂</w:t>
      </w:r>
      <w:r>
        <w:rPr/>
        <w:t>芷���</w:t>
      </w:r>
      <w:r>
        <w:rPr/>
        <w:t>A�t���[�����[�g�Ǘ��Ȃǂ͈�</w:t>
      </w:r>
      <w:r>
        <w:rPr>
          <w:rtl w:val="true"/>
        </w:rPr>
        <w:t>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ăt�@�C������n���ƁA�e�t���[����̉</w:t>
      </w:r>
      <w:r>
        <w:rPr/>
        <w:t>摜�</w:t>
      </w:r>
      <w:r>
        <w:rPr/>
        <w:t>f�[�^��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 �����t�@�C���w���A�W���o�͂���̃p�C�v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�h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̊g���q�͏ȗ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 -g�A-t�A-s ������</w:t>
      </w:r>
      <w:r>
        <w:rPr>
          <w:rtl w:val="true"/>
        </w:rPr>
        <w:t>܂</w:t>
      </w:r>
      <w:r>
        <w:rPr/>
        <w:t>�</w:t>
      </w:r>
      <w:r>
        <w:rPr/>
        <w:t>. �t�@�C���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�I�����ɃO���t�B�b�N��ʂ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͏I�����ɃO���t�B�b�N��ʂ̕\����I�t�ɂ��</w:t>
      </w:r>
      <w:r>
        <w:rPr>
          <w:rtl w:val="true"/>
        </w:rPr>
        <w:t>܂</w:t>
      </w:r>
      <w:r>
        <w:rPr/>
        <w:t>����</w:t>
      </w:r>
      <w:r>
        <w:rPr/>
        <w:t>A-g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�w�</w:t>
      </w:r>
      <w:r>
        <w:rPr/>
        <w:t>肷��</w:t>
      </w:r>
      <w:r>
        <w:rPr/>
        <w:t>ƁA�O���t�B�b�N��ʂ�\�������</w:t>
      </w:r>
      <w:r>
        <w:rPr>
          <w:rtl w:val="true"/>
        </w:rPr>
        <w:t>܂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��s���Ƀe�L�X�g��ʂ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͎�s���̓e�L�X�g��ʂ̕\����I�t�ɂ��</w:t>
      </w:r>
      <w:r>
        <w:rPr>
          <w:rtl w:val="true"/>
        </w:rPr>
        <w:t>܂</w:t>
      </w:r>
      <w:r>
        <w:rPr/>
        <w:t>����</w:t>
      </w:r>
      <w:r>
        <w:rPr/>
        <w:t>A-t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w�</w:t>
      </w:r>
      <w:r>
        <w:rPr/>
        <w:t>肷��</w:t>
      </w:r>
      <w:r>
        <w:rPr/>
        <w:t>ƁA�e�L�X�g��ʂ�\�������</w:t>
      </w:r>
      <w:r>
        <w:rPr>
          <w:rtl w:val="true"/>
        </w:rPr>
        <w:t>܂܎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SCSI IOCS �Œ��</w:t>
      </w:r>
      <w:r>
        <w:rPr>
          <w:rtl w:val="true"/>
        </w:rPr>
        <w:t>ڃ</w:t>
      </w:r>
      <w:r>
        <w:rPr/>
        <w:t>t�@�C����ǂ</w:t>
      </w:r>
      <w:r>
        <w:rPr>
          <w:rtl w:val="true"/>
        </w:rPr>
        <w:t>ݍ</w:t>
      </w:r>
      <w:r>
        <w:rPr/>
        <w:t>���</w:t>
      </w:r>
      <w:r>
        <w:rPr/>
        <w:t>(SCSI Direct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ł̓t�@�C���� DOS �R�[����g��ē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-s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</w:t>
      </w:r>
      <w:r>
        <w:rPr/>
        <w:t xml:space="preserve">肷��� </w:t>
      </w:r>
      <w:r>
        <w:rPr/>
        <w:t>SCSI IOCS �R�[����g��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 �\�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L�[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 ESC �L�[���͂���ƁA���̃t�@�C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 �L�[����Ȃ��� ESC �L�[���͂���ƃv���O�����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͈</w:t>
      </w:r>
      <w:r>
        <w:rPr/>
        <w:t>ȉ��̃f�[�^�`��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ʎq</w:t>
        <w:tab/>
        <w:tab/>
        <w:t>�Ő�</w:t>
        <w:tab/>
        <w:t>����</w:t>
        <w:tab/>
        <w:t>�F��</w:t>
        <w:tab/>
        <w:t>����</w:t>
        <w:tab/>
        <w:t>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0',0</w:t>
        <w:tab/>
        <w:t>V3.0</w:t>
        <w:tab/>
        <w:t>1024</w:t>
        <w:tab/>
        <w:t>65536</w:t>
        <w:tab/>
        <w:t>AD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5',0</w:t>
        <w:tab/>
        <w:t>V3.5</w:t>
        <w:tab/>
        <w:t>4�`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0',0</w:t>
        <w:tab/>
        <w:t>V4.0</w:t>
        <w:tab/>
        <w:t>1024</w:t>
        <w:tab/>
        <w:t>65536</w:t>
        <w:tab/>
        <w:t>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5',0</w:t>
        <w:tab/>
        <w:t>V4.5</w:t>
        <w:tab/>
        <w:t>4�`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I�v�V�����ɂ�� SCSI Direct Read �@�\�́A�ȉ��̏�ł������</w:t>
      </w:r>
      <w:r>
        <w:rPr/>
        <w:t>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K�����Ȃ��t�@�C���� DOS �R�[���œ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@��ł��</w:t>
      </w:r>
      <w:r>
        <w:rPr/>
        <w:t>邱��</w:t>
      </w:r>
      <w:r>
        <w:rPr/>
        <w:t>(SCSI IOCS ���g����΂</w:t>
      </w:r>
      <w:r>
        <w:rPr/>
        <w:t>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_S_READEXT �y�� _S_READCAP ���g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��b�N�T�C�Y(�����Z�N�^�T�C�Y)�� 256�A512�A1024�A2048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��t�H�[�}�b�g���ȉ��̂����</w:t>
      </w:r>
      <w:r>
        <w:rPr/>
        <w:t>ꂩ�</w:t>
      </w:r>
      <w:r>
        <w:rPr/>
        <w:t>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/Human68k �W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-PC �X�[�p�[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-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A����̈</w:t>
      </w:r>
      <w:r>
        <w:rPr/>
        <w:t xml:space="preserve">ׂ� </w:t>
      </w:r>
      <w:r>
        <w:rPr/>
        <w:t>DOS �R�[���ŃG���[������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O-9660 CD-ROM �̏</w:t>
      </w:r>
      <w:r>
        <w:rPr/>
        <w:t>ꍇ�͍</w:t>
      </w:r>
      <w:r>
        <w:rPr/>
        <w:t>X�Ɉȉ��̏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[�g�t�@�C���V�X�e��(�����[�g�h���C�u)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 IOCTRL �̃R�}���h 0x8007 �� SCSI ID �ԍ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f�B�X�N�L���b�V���̂Ȃ����ł͂�Ƃ�ƃI�[�o�[�w�b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߁</w:t>
      </w:r>
      <w:r>
        <w:rPr/>
        <w:t>A-s �I�v�V������w�</w:t>
      </w:r>
      <w:r>
        <w:rPr/>
        <w:t>肵�</w:t>
      </w:r>
      <w:r>
        <w:rPr/>
        <w:t>Ă�</w:t>
      </w:r>
      <w:r>
        <w:rPr>
          <w:rtl w:val="true"/>
        </w:rPr>
        <w:t>ق</w:t>
      </w:r>
      <w:r>
        <w:rPr/>
        <w:t>Ƃ�Ǒ��x����</w:t>
      </w:r>
      <w:r>
        <w:rPr/>
        <w:t>サ�</w:t>
      </w:r>
      <w:r>
        <w:rPr>
          <w:rtl w:val="true"/>
        </w:rPr>
        <w:t>܂</w:t>
      </w:r>
      <w:r>
        <w:rPr/>
        <w:t>���</w:t>
      </w:r>
      <w:r>
        <w:rPr/>
        <w:t>. 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ꍇ�́</w:t>
      </w:r>
      <w:r>
        <w:rPr/>
        <w:t>A-s �I�v�V������w�</w:t>
      </w:r>
      <w:r>
        <w:rPr/>
        <w:t>肷��̂</w:t>
      </w:r>
      <w:r>
        <w:rPr/>
        <w:t>ł͂Ȃ��A�f�B�X�N�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ꎞ��</w:t>
      </w:r>
      <w:r>
        <w:rPr/>
        <w:t>~�����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diy �Ȃǂ́AISO-9660 CD-ROM �ȊO�̃����[�g�t�@�C���V�X�e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�I�v�V������w�</w:t>
      </w:r>
      <w:r>
        <w:rPr/>
        <w:t>肵���ꍇ�</w:t>
      </w:r>
      <w:r>
        <w:rPr/>
        <w:t>A����ɓ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YAT �f�R�[�_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䂤�����</w:t>
      </w:r>
      <w:r>
        <w:rPr/>
        <w:t>j���́wYAT���k�x���`�}�[�N v1.00�x(YATB100.LZH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��K���ɁA�f�R�[�h���[�`���𔲂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ŁA680x0 �ėp�ł̃\�[�X�t�@�C��(source/YATBENCH.s)���� YAT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�[�`���𔲂��o���Ď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ɂ��Ă͓�ɋL�q����Ă��Ȃ�������</w:t>
      </w:r>
      <w:r>
        <w:rPr>
          <w:rtl w:val="true"/>
        </w:rPr>
        <w:t>߁</w:t>
      </w:r>
      <w:r>
        <w:rPr/>
        <w:t>A���[�U�̌�����</w:t>
      </w:r>
      <w:r>
        <w:rPr>
          <w:rtl w:val="true"/>
        </w:rPr>
        <w:t>ۏ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GPL2 �Ƃ��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</w:t>
      </w:r>
      <w:r>
        <w:rPr/>
        <w:t>ꂽ���</w:t>
      </w:r>
      <w:r>
        <w:rPr/>
        <w:t>k�A���S���Y����l�Ă���A�</w:t>
      </w:r>
      <w:r>
        <w:rPr>
          <w:rtl w:val="true"/>
        </w:rPr>
        <w:t>܂</w:t>
      </w:r>
      <w:r>
        <w:rPr/>
        <w:t>��</w:t>
      </w:r>
      <w:r>
        <w:rPr/>
        <w:t>f�R�[�h���[�`�����J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䂤�����</w:t>
      </w:r>
      <w:r>
        <w:rPr/>
        <w:t>Ɋ��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  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1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+ Release Mimu</w:t>
        <w:tab/>
        <w:tab/>
        <w:t>Project C Library Gro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