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�</w:t>
      </w:r>
      <w:r>
        <w:rPr/>
        <w:t>V��</w:t>
        <w:tab/>
        <w:t>Ver.01-07</w:t>
        <w:tab/>
        <w:tab/>
        <w:t>All Rights Reserved,Copyright(c)1994,1995,Ro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VDT2LV �Ƃ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c�s�t�@�C����k�u�t�@�C���Ƃo�b�l�t�@�C���Ƃɕ����</w:t>
      </w:r>
      <w:r>
        <w:rPr/>
        <w:t>ׂ̃</w:t>
      </w:r>
      <w:r>
        <w:rPr/>
        <w:t>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t2lv �͈ȉ��Ɏ����`�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2lv VDŢ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͕K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ꂽ �</w:t>
      </w:r>
      <w:r>
        <w:rPr/>
        <w:t>k�u�t�@�C�����̓J�����g�f�B���N�g���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쐬�����</w:t>
      </w:r>
      <w:r>
        <w:rPr/>
        <w:t>t�@�C�����́A�u�c�s�t�@�C���̊g���q��t���ւ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c�s�t�@�C���� xxxx.s??.v16 �̌`���̏</w:t>
      </w:r>
      <w:r>
        <w:rPr/>
        <w:t>ꍇ�́</w:t>
      </w:r>
      <w:r>
        <w:rPr/>
        <w:t>A.s?? �����ɏ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V, .edt �͌Œ�ł����A�����f�[�^�͎g�p���</w:t>
      </w:r>
      <w:r>
        <w:rPr/>
        <w:t>鉹���</w:t>
      </w:r>
      <w:r>
        <w:rPr/>
        <w:t>ɂ��AADPCM �̏</w:t>
      </w:r>
      <w:r>
        <w:rPr/>
        <w:t xml:space="preserve">ꍇ�� </w:t>
      </w:r>
      <w:r>
        <w:rPr/>
        <w:t>.pcm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bitPCM �̏</w:t>
      </w:r>
      <w:r>
        <w:rPr/>
        <w:t>ꍇ�̓</w:t>
      </w:r>
      <w:r>
        <w:rPr/>
        <w:t>T���v�����O��g������уX�e���I�E���m�����̈Ⴂ�ɂ��A .s3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44, .s48, .p32, .p44, .p48 ���t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X�N���v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c�s�t�@�C���𕪉��ƁA.edt �Ƃ����X�N���v�g�t�@�C��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t�@�C���́Alv2vdt �̃R�}���h�y�уp�����[�^���L�q���</w:t>
      </w:r>
      <w:r>
        <w:rPr/>
        <w:t>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}���h�����̑����p�҂̊��ɂ��</w:t>
      </w:r>
      <w:r>
        <w:rPr/>
        <w:t>킹�</w:t>
      </w:r>
      <w:r>
        <w:rPr/>
        <w:t>A�C�����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X�N���v�g��g�p�� SiV �t�@�C���</w:t>
      </w:r>
      <w:r>
        <w:rPr>
          <w:rtl w:val="true"/>
        </w:rPr>
        <w:t>𐶐</w:t>
      </w:r>
      <w:r>
        <w:rPr/>
        <w:t>�������</w:t>
      </w:r>
      <w:r>
        <w:rPr/>
        <w:t>ꍇ�</w:t>
      </w:r>
      <w:r>
        <w:rPr/>
        <w:t>ɂ́Alv2vdt 01-07 �ȍ~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.LV �̓��C�u�X�L�����Ɠ����f�[�^�\����Ă��</w:t>
      </w:r>
      <w:r>
        <w:rPr>
          <w:rtl w:val="true"/>
        </w:rPr>
        <w:t>܂</w:t>
      </w:r>
      <w:r>
        <w:rPr/>
        <w:t>����</w:t>
      </w:r>
      <w:r>
        <w:rPr/>
        <w:t>A�t���[��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C�u�X�L������ .LV �Ƃ͎��Ȃ�</w:t>
      </w:r>
      <w:r>
        <w:rPr>
          <w:rtl w:val="true"/>
        </w:rPr>
        <w:t>܂</w:t>
      </w:r>
      <w:r>
        <w:rPr/>
        <w:t>��̂</w:t>
      </w:r>
      <w:r>
        <w:rPr/>
        <w:t>ŁA���C�u�X�L�����ł̍Đ��͍s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�q���a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