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���</w:t>
      </w:r>
      <w:r>
        <w:rPr/>
        <w:t>V��</w:t>
        <w:tab/>
        <w:t>Ver.01-07</w:t>
        <w:tab/>
        <w:tab/>
        <w:t>All Rights Reserved,Copyright(c)1994,1995,RoB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��͂��߂</w:t>
      </w:r>
      <w:r>
        <w:rPr/>
        <w:t>Ɂu���</w:t>
      </w:r>
      <w:r>
        <w:rPr>
          <w:rtl w:val="true"/>
        </w:rPr>
        <w:t>܂</w:t>
      </w:r>
      <w:r>
        <w:rPr/>
        <w:t>��̂����</w:t>
      </w:r>
      <w:r>
        <w:rPr/>
        <w:t>v��S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ȗ������</w:t>
      </w:r>
      <w:r>
        <w:rPr/>
        <w:t>ꍇ�͐��������삵�</w:t>
      </w:r>
      <w:r>
        <w:rPr/>
        <w:t>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vdt000.x �� �w680�O0 �Alv2vdt030.x �� �w680�R0/�O�S�Oturbo ���</w:t>
      </w:r>
      <w:r>
        <w:rPr/>
        <w:t>ꂼ��̐�</w:t>
      </w:r>
      <w:r>
        <w:rPr/>
        <w:t>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llent30 �ł̓���e�X�g�͈�</w:t>
      </w:r>
      <w:r>
        <w:rPr>
          <w:rtl w:val="true"/>
        </w:rPr>
        <w:t>؍</w:t>
      </w:r>
      <w:r>
        <w:rPr/>
        <w:t>s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h�L�������g���ł� lv2vdt000.x/lv2vdt030.x ��</w:t>
      </w:r>
      <w:r>
        <w:rPr/>
        <w:t xml:space="preserve">킹�� </w:t>
      </w:r>
      <w:r>
        <w:rPr/>
        <w:t>lv2vdt �ƕ\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�̎g�p���ɂ��</w:t>
      </w:r>
      <w:r>
        <w:rPr/>
        <w:t>킹�</w:t>
      </w:r>
      <w:r>
        <w:rPr/>
        <w:t>ǂ</w:t>
      </w:r>
      <w:r>
        <w:rPr>
          <w:rtl w:val="true"/>
        </w:rPr>
        <w:t>ݑ</w:t>
      </w:r>
      <w:r>
        <w:rPr/>
        <w:t>ւ��</w:t>
      </w:r>
      <w:r>
        <w:rPr/>
        <w:t>邩�</w:t>
      </w:r>
      <w:r>
        <w:rPr/>
        <w:t>A�񋟃��W���[����l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 xml:space="preserve">� </w:t>
      </w:r>
      <w:r>
        <w:rPr/>
        <w:t>mmvp.x �����łȂ��Avdt �x���c�[�����Ă������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�</w:t>
      </w:r>
      <w:r>
        <w:rPr>
          <w:rtl w:val="true"/>
        </w:rPr>
        <w:t>܂</w:t>
      </w:r>
      <w:r>
        <w:rPr/>
        <w:t>�����</w:t>
      </w:r>
      <w:r>
        <w:rPr/>
        <w:t>V���Ƃ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���</w:t>
      </w:r>
      <w:r>
        <w:rPr/>
        <w:t>V���̓V���[�v�i���j��</w:t>
      </w:r>
      <w:r>
        <w:rPr/>
        <w:t>蔭������</w:t>
      </w:r>
      <w:r>
        <w:rPr/>
        <w:t>Ă���r�f�I��̓��j�b�g�iCZ-6VS1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̏</w:t>
      </w:r>
      <w:r>
        <w:rPr/>
        <w:t>o�̓t�@�C���i�ȉ��k�u�t�@�C���j��˂˂�Ǝ��</w:t>
      </w:r>
      <w:r>
        <w:rPr/>
        <w:t xml:space="preserve">쐬�� </w:t>
      </w:r>
      <w:r>
        <w:rPr/>
        <w:t>mmvp �Ŏg�p�ł��� SiV 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t�@�C���i�ȉ��u�c�s�t�@�C���j�ɕϊ����</w:t>
      </w:r>
      <w:r>
        <w:rPr/>
        <w:t>邽�</w:t>
      </w:r>
      <w:r>
        <w:rPr>
          <w:rtl w:val="true"/>
        </w:rPr>
        <w:t>߂̃</w:t>
      </w:r>
      <w:r>
        <w:rPr/>
        <w:t>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�f�I��̓��j�b�g������łȂ���ɂƂ�Ă͉��̂����v��Ȃ�(*1)�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)�t�q�`���</w:t>
      </w:r>
      <w:r>
        <w:rPr/>
        <w:t>쐬�̂</w:t>
      </w:r>
      <w:r>
        <w:rPr/>
        <w:t>w�u�h�c�d�n�̃f�[�^��t���̃��[�e�B���e�B��g�p���k�u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ϊ������</w:t>
      </w:r>
      <w:r>
        <w:rPr/>
        <w:t>鎖�</w:t>
      </w:r>
      <w:r>
        <w:rPr/>
        <w:t>ŁA�u�c�s�f�[�^�ɕϊ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�[�^������̕�͂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vdt �͈ȉ��Ɏ����`�ŋ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2vdt [�I�v�V����] LV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vdt �ɂ͈ȉ��̃I�v�V�������p�ӂ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u�^�u�c�s�t�@�C���̌`����D�</w:t>
      </w:r>
      <w:r>
        <w:rPr/>
        <w:t>݂</w:t>
      </w:r>
      <w:r>
        <w:rPr/>
        <w:t>Ő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</w:t>
        <w:tab/>
        <w:t>�k�u�t�@�C������</w:t>
      </w:r>
      <w:r>
        <w:rPr/>
        <w:t>؂</w:t>
      </w:r>
      <w:r>
        <w:rPr/>
        <w:t>�</w:t>
      </w:r>
      <w:r>
        <w:rPr/>
        <w:t>o���</w:t>
      </w:r>
      <w:r>
        <w:rPr/>
        <w:t>摜�̕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`�U�S�O�͈͓̔�łk�u�t�@�C���̉</w:t>
      </w:r>
      <w:r>
        <w:rPr/>
        <w:t>摜�</w:t>
      </w:r>
      <w:r>
        <w:rPr/>
        <w:t>T�C�Y�ȉ��̒l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k�u�t�@�C���ɋL�^����Ă���</w:t>
      </w:r>
      <w:r>
        <w:rPr/>
        <w:t>摜�</w:t>
      </w:r>
      <w:r>
        <w:rPr/>
        <w:t>f�[�^�̕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</w:t>
        <w:tab/>
        <w:t>�k�u�t�@�C������</w:t>
      </w:r>
      <w:r>
        <w:rPr/>
        <w:t>؂</w:t>
      </w:r>
      <w:r>
        <w:rPr/>
        <w:t>�</w:t>
      </w:r>
      <w:r>
        <w:rPr/>
        <w:t>o���</w:t>
      </w:r>
      <w:r>
        <w:rPr/>
        <w:t>摜�̍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`�S�W�O�͈͓̔�łk�u�t�@�C���̉</w:t>
      </w:r>
      <w:r>
        <w:rPr/>
        <w:t>摜�</w:t>
      </w:r>
      <w:r>
        <w:rPr/>
        <w:t>T�C�Y�ȉ��̒l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k�u�t�@�C���ɋL�^����Ă���</w:t>
      </w:r>
      <w:r>
        <w:rPr/>
        <w:t>摜�</w:t>
      </w:r>
      <w:r>
        <w:rPr/>
        <w:t>f�[�^�̍�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</w:t>
        <w:tab/>
        <w:t>�k�u�t�@�C������</w:t>
      </w:r>
      <w:r>
        <w:rPr/>
        <w:t>؂</w:t>
      </w:r>
      <w:r>
        <w:rPr/>
        <w:t>�</w:t>
      </w:r>
      <w:r>
        <w:rPr/>
        <w:t>o���</w:t>
      </w:r>
      <w:r>
        <w:rPr/>
        <w:t>摜�̌��</w:t>
      </w:r>
      <w:r>
        <w:rPr/>
        <w:t>_�i�w��W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`�U�R�X�͈͓̔�łk�u�t�@�C���̉</w:t>
      </w:r>
      <w:r>
        <w:rPr/>
        <w:t>摜�</w:t>
      </w:r>
      <w:r>
        <w:rPr/>
        <w:t>T�C�Y�ȉ��̒l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�I�v�V�����ƕ��p����</w:t>
      </w:r>
      <w:r>
        <w:rPr/>
        <w:t>ꍇ�</w:t>
      </w:r>
      <w:r>
        <w:rPr/>
        <w:t>ɂ͉</w:t>
      </w:r>
      <w:r>
        <w:rPr/>
        <w:t>摜���</w:t>
      </w:r>
      <w:r>
        <w:rPr/>
        <w:t>k�u�t�@�C���ɋL�^����Ă���</w:t>
      </w:r>
      <w:r>
        <w:rPr/>
        <w:t>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͈͂𒴂��Ȃ��l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</w:t>
        <w:tab/>
        <w:t>�k�u�t�@�C������</w:t>
      </w:r>
      <w:r>
        <w:rPr/>
        <w:t>؂</w:t>
      </w:r>
      <w:r>
        <w:rPr/>
        <w:t>�</w:t>
      </w:r>
      <w:r>
        <w:rPr/>
        <w:t>o���</w:t>
      </w:r>
      <w:r>
        <w:rPr/>
        <w:t>摜�̌��</w:t>
      </w:r>
      <w:r>
        <w:rPr/>
        <w:t>_�i�x��W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`�S�V�X�͈͓̔�łk�u�t�@�C���̉</w:t>
      </w:r>
      <w:r>
        <w:rPr/>
        <w:t>摜�</w:t>
      </w:r>
      <w:r>
        <w:rPr/>
        <w:t>T�C�Y�ȉ��̒l���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�I�v�V�����ƕ��p����</w:t>
      </w:r>
      <w:r>
        <w:rPr/>
        <w:t>ꍇ�</w:t>
      </w:r>
      <w:r>
        <w:rPr/>
        <w:t>ɂ͉</w:t>
      </w:r>
      <w:r>
        <w:rPr/>
        <w:t>摜���</w:t>
      </w:r>
      <w:r>
        <w:rPr/>
        <w:t>k�u�t�@�C���ɋL�^����Ă���</w:t>
      </w:r>
      <w:r>
        <w:rPr/>
        <w:t>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͈͂𒴂��Ȃ��l�ɐ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</w:t>
        <w:tab/>
        <w:t>�g��k���̕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`�Q�͈̔͂Ŋg��k���̏������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F�ŋ</w:t>
      </w:r>
      <w:r>
        <w:rPr>
          <w:rtl w:val="true"/>
        </w:rPr>
        <w:t>ߖ</w:t>
      </w:r>
      <w:r>
        <w:rPr/>
        <w:t>T��Ԃ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A�j�����̉</w:t>
      </w:r>
      <w:r>
        <w:rPr/>
        <w:t>摜��</w:t>
      </w:r>
      <w:r>
        <w:rPr/>
        <w:t>A�ϊ��O�ƌ�Ƃŉ</w:t>
      </w:r>
      <w:r>
        <w:rPr/>
        <w:t>摜�̍����</w:t>
      </w:r>
      <w:r>
        <w:rPr>
          <w:rtl w:val="true"/>
        </w:rPr>
        <w:t>܂��͕����ق</w:t>
      </w:r>
      <w:r>
        <w:rPr/>
        <w:t>Ƃ�Ǖ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ꍇ�͂��̃</w:t>
      </w:r>
      <w:r>
        <w:rPr/>
        <w:t>I�v�V������w�</w:t>
      </w:r>
      <w:r>
        <w:rPr/>
        <w:t>肷��</w:t>
      </w:r>
      <w:r>
        <w:rPr/>
        <w:t>Ƃ��</w:t>
      </w:r>
      <w:r>
        <w:rPr/>
        <w:t>ꂢ�</w:t>
      </w:r>
      <w:r>
        <w:rPr/>
        <w:t>Ɍ�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Ԃ�</w:t>
      </w:r>
      <w:r>
        <w:rPr/>
        <w:t>啝�</w:t>
      </w:r>
      <w:r>
        <w:rPr/>
        <w:t>ɒZ�k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ϊ��̃e�X�g��o�b�l�Ƃ̃^�C�~���O�`�F�b�N�ɗp����Ɨǂ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F��`��Ԃ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ŋ</w:t>
      </w:r>
      <w:r>
        <w:rPr>
          <w:rtl w:val="true"/>
        </w:rPr>
        <w:t>ߖ</w:t>
      </w:r>
      <w:r>
        <w:rPr/>
        <w:t>T�@���}�V�Ȓ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摜�̐</w:t>
      </w:r>
      <w:r>
        <w:rPr/>
        <w:t>؂</w:t>
      </w:r>
      <w:r>
        <w:rPr/>
        <w:t>�</w:t>
      </w:r>
      <w:r>
        <w:rPr/>
        <w:t>o���͈͂̎w��̎d��ɂ��Ă͗֊s���</w:t>
      </w:r>
      <w:r>
        <w:rPr>
          <w:rtl w:val="true"/>
        </w:rPr>
        <w:t>ڂ</w:t>
      </w:r>
      <w:r>
        <w:rPr/>
        <w:t>₯������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Ԃ͌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F�R����Ԃ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ŋ</w:t>
      </w:r>
      <w:r>
        <w:rPr>
          <w:rtl w:val="true"/>
        </w:rPr>
        <w:t>ߖ</w:t>
      </w:r>
      <w:r>
        <w:rPr/>
        <w:t>T��ԁE��`��Ԃɔ�r���Ă�</w:t>
      </w:r>
      <w:r>
        <w:rPr/>
        <w:t>荂�</w:t>
      </w:r>
      <w:r>
        <w:rPr/>
        <w:t>i���̉</w:t>
      </w:r>
      <w:r>
        <w:rPr/>
        <w:t>摜�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Ȃ���A�������Ԃ͋ɒ[�ɒ��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w68000 �ł͎w�</w:t>
      </w:r>
      <w:r>
        <w:rPr/>
        <w:t>肵�</w:t>
      </w:r>
      <w:r>
        <w:rPr/>
        <w:t>Ȃ���g�̂��</w:t>
      </w:r>
      <w:r>
        <w:rPr>
          <w:rtl w:val="true"/>
        </w:rPr>
        <w:t>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R�O����тO�S�Oturbo �ł͂ǂ̃I�v�V������w�</w:t>
      </w:r>
      <w:r>
        <w:rPr/>
        <w:t>肵�</w:t>
      </w:r>
      <w:r>
        <w:rPr/>
        <w:t>Ă��K�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>�����J�n�k�u�t�@�C���̃t���[���ԍ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</w:t>
      </w:r>
      <w:r>
        <w:rPr/>
        <w:t>؂</w:t>
      </w:r>
      <w:r>
        <w:rPr/>
        <w:t>�</w:t>
      </w:r>
      <w:r>
        <w:rPr/>
        <w:t>o��������J�n����k�u�t�@�C���̃t���[���ԍ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ł���͈͂͂O�`�W�R�W�W�U�O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</w:t>
        <w:tab/>
        <w:t>�����I���k�u�t�@�C���̃t���[���ԍ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ϊ��</w:t>
      </w:r>
      <w:r>
        <w:rPr/>
        <w:t>؂</w:t>
      </w:r>
      <w:r>
        <w:rPr/>
        <w:t>�</w:t>
      </w:r>
      <w:r>
        <w:rPr/>
        <w:t>o��������I������k�u�t�@�C���̃t���[���ԍ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ł���͈͂͂O�`�W�R�W�W�U�O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W�R�W�W�U�O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</w:t>
        <w:tab/>
        <w:t>�u�c�s�t�@�C���</w:t>
      </w:r>
      <w:r>
        <w:rPr/>
        <w:t>֕</w:t>
      </w:r>
      <w:r>
        <w:rPr/>
        <w:t>t�����R�����g�e�L�X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󔒂�</w:t>
      </w:r>
      <w:r>
        <w:rPr>
          <w:rtl w:val="true"/>
        </w:rPr>
        <w:t>܂ޕ</w:t>
      </w:r>
      <w:r>
        <w:rPr/>
        <w:t>������</w:t>
      </w:r>
      <w:r>
        <w:rPr/>
        <w:t>w�</w:t>
      </w:r>
      <w:r>
        <w:rPr/>
        <w:t>肷��ꍇ�</w:t>
      </w:r>
      <w:r>
        <w:rPr/>
        <w:t>ɂ̓_�u���N�H�[�e�[�V����(") �</w:t>
      </w:r>
      <w:r>
        <w:rPr>
          <w:rtl w:val="true"/>
        </w:rPr>
        <w:t>܂</w:t>
      </w:r>
      <w:r>
        <w:rPr/>
        <w:t>��̓</w:t>
      </w:r>
      <w:r>
        <w:rPr/>
        <w:t>V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H�[�e�[�V����(') �ŕ������͂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v.x �Ńt���[���𕪉��</w:t>
      </w:r>
      <w:r>
        <w:rPr/>
        <w:t>ꍇ�</w:t>
      </w:r>
      <w:r>
        <w:rPr/>
        <w:t>ɂ́A" Tonkyun'94 /vdt format " �̗l��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̕���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�����Ŗ����</w:t>
      </w:r>
      <w:r>
        <w:rPr/>
        <w:t xml:space="preserve">ꍇ�� </w:t>
      </w:r>
      <w:r>
        <w:rPr/>
        <w:t>vdtv.x ���</w:t>
      </w:r>
      <w:r>
        <w:rPr/>
        <w:t>ُ�</w:t>
      </w:r>
      <w:r>
        <w:rPr/>
        <w:t>I������</w:t>
      </w:r>
      <w:r>
        <w:rPr/>
        <w:t>悤�</w:t>
      </w:r>
      <w:r>
        <w:rPr/>
        <w:t>ł��B�iVer.1.01�g�p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� " -*- lv2vdt for ϼ����  Ver.�</w:t>
      </w:r>
      <w:r>
        <w:rPr/>
        <w:t xml:space="preserve">ް�ޮ� </w:t>
      </w:r>
      <w:r>
        <w:rPr/>
        <w:t>-*-"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</w:t>
        <w:tab/>
        <w:t>�o�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c�s�ϊ��̏</w:t>
      </w:r>
      <w:r>
        <w:rPr/>
        <w:t>ꍇ�</w:t>
      </w:r>
      <w:r>
        <w:rPr/>
        <w:t>ɂ̓t�@�C�����̂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� converted.vdt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</w:t>
        <w:tab/>
        <w:t>�u�c�s�t�@�C���̕b�ԃt���[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����</w:t>
      </w:r>
      <w:r>
        <w:rPr/>
        <w:t>u�c�s�t�@�C���̕b�ԃt���[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ł���l�� 60,30,20,15,12,10,6,5,4,3,2 �̂��������</w:t>
      </w:r>
      <w:r>
        <w:rPr/>
        <w:t>ꂩ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P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�I�v�V������ 16bitPCM ��w�</w:t>
      </w:r>
      <w:r>
        <w:rPr/>
        <w:t>肵���ꍇ�</w:t>
      </w:r>
      <w:r>
        <w:rPr/>
        <w:t>A�T���v�����O���[�g���b�ԃ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Ŋ��</w:t>
      </w:r>
      <w:r>
        <w:rPr/>
        <w:t>肫��</w:t>
      </w:r>
      <w:r>
        <w:rPr/>
        <w:t>Ȃ��</w:t>
      </w:r>
      <w:r>
        <w:rPr/>
        <w:t>ꍇ�</w:t>
      </w:r>
      <w:r>
        <w:rPr/>
        <w:t>ɁA�f���Ɖ����Ƃ̃^�C�~���O�Ɏ</w:t>
      </w:r>
      <w:r>
        <w:rPr/>
        <w:t>኱�̃</w:t>
      </w:r>
      <w:r>
        <w:rPr/>
        <w:t>Y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̗l�Ȃr���u�f�[�^�̍</w:t>
      </w:r>
      <w:r>
        <w:rPr/>
        <w:t>쐬�͂��</w:t>
      </w:r>
      <w:r>
        <w:rPr/>
        <w:t>E�</w:t>
      </w:r>
      <w:r>
        <w:rPr>
          <w:rtl w:val="true"/>
        </w:rPr>
        <w:t>߂</w:t>
      </w:r>
      <w:r>
        <w:rPr/>
        <w:t>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j.s32/.p32 �w�</w:t>
      </w:r>
      <w:r>
        <w:rPr/>
        <w:t xml:space="preserve">莞�� </w:t>
      </w:r>
      <w:r>
        <w:rPr/>
        <w:t>-f15 �̏</w:t>
      </w:r>
      <w:r>
        <w:rPr/>
        <w:t>ꍇ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2KHz/15fps �̏</w:t>
      </w:r>
      <w:r>
        <w:rPr/>
        <w:t>ꍇ�</w:t>
      </w:r>
      <w:r>
        <w:rPr/>
        <w:t>P�b�ŁA��</w:t>
      </w:r>
      <w:r>
        <w:rPr>
          <w:rtl w:val="true"/>
        </w:rPr>
        <w:t>ۂ̉</w:t>
      </w:r>
      <w:r>
        <w:rPr/>
        <w:t>f������ 0.0015625 �b�x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00�</w:t>
      </w:r>
      <w:r>
        <w:rPr>
          <w:rtl w:val="true"/>
        </w:rPr>
        <w:t>ڰ</w:t>
      </w:r>
      <w:r>
        <w:rPr/>
        <w:t>� �̃</w:t>
      </w:r>
      <w:r>
        <w:rPr/>
        <w:t>f�[�^��ϊ�������ƁA�I�����ɉ����� 1.5625 �b�x���v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</w:t>
        <w:tab/>
        <w:t>�k�u�t�@�C���̃^�C���X�P�[���i�b�ԃt���[����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͂ƂȂ�k�u�t�@�C���̃^�C���X�P�[���i�b�ԃt���[�����j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C���X�P�[���Ǝ��b�ԃt���[�����Ƃ͈Ӗ�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̂</w:t>
      </w:r>
      <w:r>
        <w:rPr/>
        <w:t>Œ��ӂ��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ł���l�� �P�`�X�O�O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R�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u�h�c�d�n����ϊ������k�u�f�[�^��u�c�s�t�@�C���ɕϊ�������</w:t>
      </w:r>
      <w:r>
        <w:rPr/>
        <w:t>ꍇ�͂</w:t>
      </w:r>
      <w:r>
        <w:rPr/>
        <w:t>P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^���{���ōĐ������^�</w:t>
      </w:r>
      <w:r>
        <w:rPr/>
        <w:t>悵���ꍇ�</w:t>
      </w:r>
      <w:r>
        <w:rPr/>
        <w:t>ɂ́A���~�R�O�{�̒l��</w:t>
      </w:r>
      <w:r>
        <w:rPr>
          <w:rtl w:val="true"/>
        </w:rPr>
        <w:t>ݒ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Ⴆ�� 1/8 �{���Ř^�</w:t>
      </w:r>
      <w:r>
        <w:rPr/>
        <w:t>悵���ꍇ�</w:t>
      </w:r>
      <w:r>
        <w:rPr/>
        <w:t>ɂ́A-F240 �Ǝ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>�u�c�s�t�@�C���̃|�X�^�[�Ƃ��Ďg�p����k�u�t�@�C���̃t���[���ԍ���w�</w:t>
      </w:r>
      <w:r>
        <w:rPr/>
        <w:t>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u�c�s�t�@�C���ւ̕ϊ���J�n����t���[���ԍ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>�u�c�s�t�@�C���ւ̒ǉ�������</w:t>
      </w:r>
      <w:r>
        <w:rPr/>
        <w:t>݂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/-m �I�v�V�����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/-F �I�v�V�����͕K�����̃t�@�C����</w:t>
      </w:r>
      <w:r>
        <w:rPr/>
        <w:t>쐬�������</w:t>
      </w:r>
      <w:r>
        <w:rPr/>
        <w:t>Ɠ����l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͏</w:t>
      </w:r>
      <w:r>
        <w:rPr/>
        <w:t>㏑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͍���̎d�l�ύX�ɔ����ύX��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</w:t>
        <w:tab/>
        <w:t>���f���E�����t���[��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c�s�t�@�C����V�K�ɍ</w:t>
      </w:r>
      <w:r>
        <w:rPr/>
        <w:t>쐬����ꍇ�</w:t>
      </w:r>
      <w:r>
        <w:rPr/>
        <w:t>Ƀt�@�C���̐</w:t>
      </w:r>
      <w:r>
        <w:rPr/>
        <w:t>擪�</w:t>
      </w:r>
      <w:r>
        <w:rPr/>
        <w:t>ɖ��f���E�����t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>�u�c�s�t�@�C���</w:t>
      </w:r>
      <w:r>
        <w:rPr/>
        <w:t>֕</w:t>
      </w:r>
      <w:r>
        <w:rPr/>
        <w:t>ϊ���s���</w:t>
      </w:r>
      <w:r>
        <w:rPr>
          <w:rtl w:val="true"/>
        </w:rPr>
        <w:t>ۂ</w:t>
      </w:r>
      <w:r>
        <w:rPr/>
        <w:t>ɑ}���o�b�l�t�@�C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ł���o�b�l�t�@�C���͈ȉ��̊g���q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pcm</w:t>
        <w:tab/>
        <w:t>15.6kHz -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32</w:t>
        <w:tab/>
        <w:t>32kHz   - stereo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44</w:t>
        <w:tab/>
        <w:t>44.1kHz - stereo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48</w:t>
        <w:tab/>
        <w:t>48kHz   - stereo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p32</w:t>
        <w:tab/>
        <w:t>32kHz   - monoral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p44</w:t>
        <w:tab/>
        <w:t>44.1kHz - monoral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p48</w:t>
        <w:tab/>
        <w:t>48kHz   - monoral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�ȗ������</w:t>
      </w:r>
      <w:r>
        <w:rPr/>
        <w:t>ꍇ�͖����̂</w:t>
      </w:r>
      <w:r>
        <w:rPr/>
        <w:t>u�c�s�t�@�C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dtarec.x ���̎x���c�[���ŃA�t���R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>�o�b�l�t�@�C����}��</w:t>
      </w:r>
      <w:r>
        <w:rPr/>
        <w:t>鎞�̃</w:t>
      </w:r>
      <w:r>
        <w:rPr/>
        <w:t>X�L�b�v����o�C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 PCM ���X�e���I PCM �̏</w:t>
      </w:r>
      <w:r>
        <w:rPr/>
        <w:t xml:space="preserve">ꍇ�� </w:t>
      </w:r>
      <w:r>
        <w:rPr/>
        <w:t>4 �̔{���A���m���� PCM �̏</w:t>
      </w:r>
      <w:r>
        <w:rPr/>
        <w:t xml:space="preserve">ꍇ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̔{���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e���I PCM �� 4 �̔{���łȂ� 2 �̔{����w�</w:t>
      </w:r>
      <w:r>
        <w:rPr/>
        <w:t>肷��</w:t>
      </w:r>
      <w:r>
        <w:rPr/>
        <w:t>ƁA���E�̃`����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I�v�V�����Ŏw�</w:t>
      </w:r>
      <w:r>
        <w:rPr/>
        <w:t>肷����</w:t>
      </w:r>
      <w:r>
        <w:rPr/>
        <w:t>A�t���R�c�[����g�p���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l��w�</w:t>
      </w:r>
      <w:r>
        <w:rPr/>
        <w:t>肷��</w:t>
      </w:r>
      <w:r>
        <w:rPr/>
        <w:t>Ƃo�b�l�̑}��J�n�</w:t>
      </w:r>
      <w:r>
        <w:rPr/>
        <w:t>𑗂</w:t>
      </w:r>
      <w:r>
        <w:rPr/>
        <w:t>点�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̒l��w�</w:t>
      </w:r>
      <w:r>
        <w:rPr/>
        <w:t>肷��ꍇ�́</w:t>
      </w:r>
      <w:r>
        <w:rPr/>
        <w:t>A�I�v�V�����ƈ��Ƃ̊ԂɃX�y�[�X��󂯂Ȃ��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2vdt ���}�C�i�X��I�v�V�����̋�</w:t>
      </w:r>
      <w:r>
        <w:rPr/>
        <w:t>؂</w:t>
      </w:r>
      <w:r>
        <w:rPr/>
        <w:t>�</w:t>
      </w:r>
      <w:r>
        <w:rPr/>
        <w:t>Ƃ</w:t>
      </w:r>
      <w:r>
        <w:rPr/>
        <w:t>݂</w:t>
      </w:r>
      <w:r>
        <w:rPr/>
        <w:t>Ȃ��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͂O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  <w:tab/>
        <w:t>�v���O�����̃o�[�W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  <w:tab/>
        <w:t>�w���v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Ԉ����I�v�V������w�</w:t>
      </w:r>
      <w:r>
        <w:rPr/>
        <w:t>肵���ꍇ�</w:t>
      </w:r>
      <w:r>
        <w:rPr/>
        <w:t>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̎g�p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k�u�t�@�C������G�u�c�s�t�@�C���</w:t>
      </w:r>
      <w:r>
        <w:rPr/>
        <w:t>֕</w:t>
      </w:r>
      <w:r>
        <w:rPr/>
        <w:t>ϊ����</w:t>
      </w:r>
      <w:r>
        <w:rPr/>
        <w:t>悤�</w:t>
      </w:r>
      <w:r>
        <w:rPr/>
        <w:t>Ƃ������A�}�V���p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Ė����Ȃ�15fps�ւ̕ϊ���</w:t>
      </w:r>
      <w:r>
        <w:rPr/>
        <w:t>݂</w:t>
      </w:r>
      <w:r>
        <w:rPr/>
        <w:t>邪���ꂩ��</w:t>
      </w:r>
      <w:r>
        <w:rPr/>
        <w:t>n�</w:t>
      </w:r>
      <w:r>
        <w:rPr>
          <w:rtl w:val="true"/>
        </w:rPr>
        <w:t>܂</w:t>
      </w:r>
      <w:r>
        <w:rPr/>
        <w:t>鉻�</w:t>
      </w:r>
      <w:r>
        <w:rPr/>
        <w:t>Ώ�Ԃɂ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C�t���Ă��Ȃ��}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2vdt -m6 -s51 -e2900 -p2999 -x2 -w157 -y1 -h118 -z2 -f15 -F30 -Psong_v2_07.pcm -t" |��������_���</w:t>
      </w:r>
      <w:r>
        <w:rPr>
          <w:rtl w:val="true"/>
        </w:rPr>
        <w:t>܂</w:t>
      </w:r>
      <w:r>
        <w:rPr/>
        <w:t>�</w:t>
      </w:r>
      <w:r>
        <w:rPr/>
        <w:t>| Opening" -oegg15.op.vdt VIDEO001.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Ή����ԁ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L�̃R�}���h�</w:t>
      </w:r>
      <w:r>
        <w:rPr/>
        <w:t>𓊓�</w:t>
      </w:r>
      <w:r>
        <w:rPr/>
        <w:t>ꍇ�</w:t>
      </w:r>
      <w:r>
        <w:rPr/>
        <w:t>AX68000 SUPER(15MHz)+FPU �Ŗ�V���ԉ��Ή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u�t�@�C����u�c�s�t�@�C���ɕϊ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�k�u�t�@�C��</w:t>
        <w:tab/>
        <w:t>VIDEO001.LV   (160x120/65536 30f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c�s�t�@�C��</w:t>
        <w:tab/>
        <w:t>converted.vdt (128x120/65536 10fps �o�b�l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lv2vdt VIDEO001.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΂</w:t>
      </w:r>
      <w:r>
        <w:rPr/>
        <w:t>炭�</w:t>
      </w:r>
      <w:r>
        <w:rPr/>
        <w:t>҂Ə������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ł͍Đ��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mvp -s -r converted.v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</w:t>
      </w:r>
      <w:r>
        <w:rPr/>
        <w:t>\�������ΐ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̃</w:t>
      </w:r>
      <w:r>
        <w:rPr/>
        <w:t>G���[�����������</w:t>
      </w:r>
      <w:r>
        <w:rPr/>
        <w:t>ꍇ�</w:t>
      </w:r>
      <w:r>
        <w:rPr/>
        <w:t>ɂ͍�҂</w:t>
      </w:r>
      <w:r>
        <w:rPr>
          <w:rtl w:val="true"/>
        </w:rPr>
        <w:t>܂</w:t>
      </w:r>
      <w:r>
        <w:rPr/>
        <w:t>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k�u�t�@�C���̍</w:t>
      </w:r>
      <w:r>
        <w:rPr/>
        <w:t>쐬��</w:t>
      </w:r>
      <w:r>
        <w:rPr/>
        <w:t>@�ɂ��ẮA�b�y�|�U�u�r�P�t���̃��C�u�X�L�����̃}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I�v�V�����̃T�C�Y�p�����[�^�̊֌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u�X�L�����ɂĎ�</w:t>
      </w:r>
      <w:r>
        <w:rPr/>
        <w:t>荞�񂾃</w:t>
      </w:r>
      <w:r>
        <w:rPr/>
        <w:t>f�[�^��ϊ�������</w:t>
      </w:r>
      <w:r>
        <w:rPr/>
        <w:t>ꍇ���</w:t>
      </w:r>
      <w:r>
        <w:rPr/>
        <w:t>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������������ 160 �������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{============================�{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                            |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  (X,Y)                     ||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   |�������� W ��������|    ||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   +-------------------+�|  ||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   |                   |��  ||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   |                   |�b  ||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   |                   | H  ||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   |                   |�b  ||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   |                   |��  ||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   +-------------------+�|  ||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|                            |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{============================�{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159,1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摜�</w:t>
      </w:r>
      <w:r>
        <w:rPr/>
        <w:t>i�Q�d��ň͂</w:t>
      </w:r>
      <w:r>
        <w:rPr>
          <w:rtl w:val="true"/>
        </w:rPr>
        <w:t>܂</w:t>
      </w:r>
      <w:r>
        <w:rPr/>
        <w:t>ꂽ�����</w:t>
      </w:r>
      <w:r>
        <w:rPr/>
        <w:t>j�͓�͂ƂȂ�</w:t>
      </w:r>
      <w:r>
        <w:rPr/>
        <w:t>摜�̃</w:t>
      </w:r>
      <w:r>
        <w:rPr/>
        <w:t>T�C�Y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u�X�L�����Ŏ�</w:t>
      </w:r>
      <w:r>
        <w:rPr/>
        <w:t xml:space="preserve">荞�񂾏ꍇ�� </w:t>
      </w:r>
      <w:r>
        <w:rPr/>
        <w:t>160x120 ����ʓI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؂</w:t>
      </w:r>
      <w:r>
        <w:rPr/>
        <w:t>�</w:t>
      </w:r>
      <w:r>
        <w:rPr/>
        <w:t>o���</w:t>
      </w:r>
      <w:r>
        <w:rPr/>
        <w:t>摜�</w:t>
      </w:r>
      <w:r>
        <w:rPr/>
        <w:t>i��ň͂</w:t>
      </w:r>
      <w:r>
        <w:rPr>
          <w:rtl w:val="true"/>
        </w:rPr>
        <w:t>܂</w:t>
      </w:r>
      <w:r>
        <w:rPr/>
        <w:t>ꂽ�����</w:t>
      </w:r>
      <w:r>
        <w:rPr/>
        <w:t>j�͔C�ӂ͈̔͂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w�</w:t>
      </w:r>
      <w:r>
        <w:rPr/>
        <w:t>肵�</w:t>
      </w:r>
      <w:r>
        <w:rPr/>
        <w:t>Ȃ��ƌ��</w:t>
      </w:r>
      <w:r>
        <w:rPr/>
        <w:t>摜�</w:t>
      </w:r>
      <w:r>
        <w:rPr/>
        <w:t>Ɠ����T�C�Y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摜�</w:t>
      </w:r>
      <w:r>
        <w:rPr/>
        <w:t>T�C�Y�͎����I�ɔF�����</w:t>
      </w:r>
      <w:r>
        <w:rPr>
          <w:rtl w:val="true"/>
        </w:rPr>
        <w:t>܂</w:t>
      </w:r>
      <w:r>
        <w:rPr/>
        <w:t>��̂</w:t>
      </w:r>
      <w:r>
        <w:rPr/>
        <w:t>ŁA�</w:t>
      </w:r>
      <w:r>
        <w:rPr>
          <w:rtl w:val="true"/>
        </w:rPr>
        <w:t>ݒ</w:t>
      </w:r>
      <w:r>
        <w:rPr/>
        <w:t>肷��</w:t>
      </w:r>
      <w:r>
        <w:rPr/>
        <w:t>I�v�V�����p�����[�^�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؂</w:t>
      </w:r>
      <w:r>
        <w:rPr/>
        <w:t>�</w:t>
      </w:r>
      <w:r>
        <w:rPr/>
        <w:t>o�����</w:t>
      </w:r>
      <w:r>
        <w:rPr/>
        <w:t xml:space="preserve">摜�� </w:t>
      </w:r>
      <w:r>
        <w:rPr/>
        <w:t>128x120 �Ɏ����I�Ɋg��k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Ő</w:t>
      </w:r>
      <w:r>
        <w:rPr/>
        <w:t>؂</w:t>
      </w:r>
      <w:r>
        <w:rPr/>
        <w:t>�</w:t>
      </w:r>
      <w:r>
        <w:rPr/>
        <w:t>o���͈͂�w�</w:t>
      </w:r>
      <w:r>
        <w:rPr/>
        <w:t>肷��</w:t>
      </w:r>
      <w:r>
        <w:rPr/>
        <w:t>I�v�V�����͈ȉ��̗l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2vdt -x X -y Y -w W -h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~    ~    ~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X,Y,W,H�͐</w:t>
      </w:r>
      <w:r>
        <w:rPr/>
        <w:t>؂</w:t>
      </w:r>
      <w:r>
        <w:rPr/>
        <w:t>�</w:t>
      </w:r>
      <w:r>
        <w:rPr/>
        <w:t>o���ʒu�Ƒ</w:t>
      </w:r>
      <w:r>
        <w:rPr/>
        <w:t>傫���</w:t>
      </w:r>
      <w:r>
        <w:rPr/>
        <w:t>A���̃I�v�V�����͏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Ⴆ�� 160x120 �</w:t>
      </w:r>
      <w:r>
        <w:rPr/>
        <w:t>摜�̒��</w:t>
      </w:r>
      <w:r>
        <w:rPr/>
        <w:t>S�t�� 128x100 �͈̔͂�</w:t>
      </w:r>
      <w:r>
        <w:rPr/>
        <w:t>؂</w:t>
      </w:r>
      <w:r>
        <w:rPr/>
        <w:t>�</w:t>
      </w:r>
      <w:r>
        <w:rPr/>
        <w:t>o�������̂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2vdt -x 16 -y 10 -w 128 -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؂</w:t>
      </w:r>
      <w:r>
        <w:rPr/>
        <w:t>�</w:t>
      </w:r>
      <w:r>
        <w:rPr/>
        <w:t>o���J�n�ʒu -x16,-y10 �͎�</w:t>
      </w:r>
      <w:r>
        <w:rPr>
          <w:rtl w:val="true"/>
        </w:rPr>
        <w:t>ۂ̉</w:t>
      </w:r>
      <w:r>
        <w:rPr/>
        <w:t>摜��</w:t>
      </w:r>
      <w:r>
        <w:rPr/>
        <w:t>Ȃ��</w:t>
      </w:r>
      <w:r>
        <w:rPr/>
        <w:t>璲��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؂</w:t>
      </w:r>
      <w:r>
        <w:rPr/>
        <w:t>�</w:t>
      </w:r>
      <w:r>
        <w:rPr/>
        <w:t>o���</w:t>
      </w:r>
      <w:r>
        <w:rPr/>
        <w:t>摜�̃</w:t>
      </w:r>
      <w:r>
        <w:rPr/>
        <w:t>T�C�Y�� 128x120 �łȂ��</w:t>
      </w:r>
      <w:r>
        <w:rPr/>
        <w:t>ꍇ�͊</w:t>
      </w:r>
      <w:r>
        <w:rPr/>
        <w:t>g��E�k�����s���</w:t>
      </w:r>
      <w:r>
        <w:rPr>
          <w:rtl w:val="true"/>
        </w:rPr>
        <w:t>܂</w:t>
      </w:r>
      <w:r>
        <w:rPr/>
        <w:t>��̂</w:t>
      </w:r>
      <w:r>
        <w:rPr/>
        <w:t>ŁA-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肷�邱�</w:t>
      </w:r>
      <w:r>
        <w:rPr/>
        <w:t>Ƃŉ</w:t>
      </w:r>
      <w:r>
        <w:rPr/>
        <w:t>摜�</w:t>
      </w:r>
      <w:r>
        <w:rPr/>
        <w:t>k�����̏k��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蔲���� </w:t>
      </w:r>
      <w:r>
        <w:rPr/>
        <w:t>-z0 ���� ���Ԃ̂����� -z2 �</w:t>
      </w:r>
      <w:r>
        <w:rPr>
          <w:rtl w:val="true"/>
        </w:rPr>
        <w:t>܂</w:t>
      </w:r>
      <w:r>
        <w:rPr/>
        <w:t>łR�i�K�ł��̂ŁA���ԓI�]�T�ƃ������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󋵂</w:t>
      </w:r>
      <w:r>
        <w:rPr/>
        <w:t>ɂ��đI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t���[����Ԃ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͂</w:t>
      </w:r>
      <w:r>
        <w:rPr/>
        <w:t>ƂȂ�k�u�t�@�C���Əo�͂���u�c�s�t�@�C���̕b�ԃt���[�����ɈႢ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lv2vdt �ł̓t���[���̊Ԉ�E�}���s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scale</w:t>
        <w:tab/>
        <w:t xml:space="preserve"> 0........1.........2.........3.........4.........5.. (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u�t�@�C��</w:t>
        <w:tab/>
        <w:t xml:space="preserve"> A....B....C....D...E.F....G......H....I.......J..... 10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c�s�t�@�C�� A..a..B..b..C..D..d..F..f..G..g..H..h..I..i..i..J..j 18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</w:t>
      </w:r>
      <w:r>
        <w:rPr/>
        <w:t>啶���͎�</w:t>
      </w:r>
      <w:r>
        <w:rPr>
          <w:rtl w:val="true"/>
        </w:rPr>
        <w:t>ۂ̃</w:t>
      </w:r>
      <w:r>
        <w:rPr/>
        <w:t>t���[����\���A�������͕�ԃt���[����\�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u�t�@�C���� 3fps �̂u�c�s�t�@�C���ɕϊ�����</w:t>
      </w:r>
      <w:r>
        <w:rPr/>
        <w:t>ꍇ���</w:t>
      </w:r>
      <w:r>
        <w:rPr/>
        <w:t>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vdt �͏o�͂ł���t���[���������</w:t>
      </w:r>
      <w:r>
        <w:rPr/>
        <w:t>ꍇ�</w:t>
      </w:r>
      <w:r>
        <w:rPr/>
        <w:t>A�ȑO�ɏo�͂������Ɠ���̃t���[����ď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>
          <w:rtl w:val="true"/>
        </w:rPr>
        <w:t>܂</w:t>
      </w:r>
      <w:r>
        <w:rPr/>
        <w:t>��</w:t>
      </w:r>
      <w:r>
        <w:rPr/>
        <w:t>B�i�}���̏������̕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}���� E �̗l�ɏo�͂���K�v�̖����t���[���͏o�͂��</w:t>
      </w:r>
      <w:r>
        <w:rPr/>
        <w:t>ꂸ�</w:t>
      </w:r>
      <w:r>
        <w:rPr/>
        <w:t>j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Ƃ��Ďw�</w:t>
      </w:r>
      <w:r>
        <w:rPr/>
        <w:t>肷��ꍇ�</w:t>
      </w:r>
      <w:r>
        <w:rPr/>
        <w:t>ɂ͈ȉ��̌`���ō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2vdt -f vdt -F L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~~~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vdt, LV �͕b�ԃt���[�����A���̃I�v�V�����͏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u�X�L�����̏o�͂���k�u�t�@�C���̃^�C���X�P�[���� 30fps �Œ�Ȃ̂ŁA�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͎</w:t>
      </w:r>
      <w:r>
        <w:rPr/>
        <w:t>w�</w:t>
      </w:r>
      <w:r>
        <w:rPr/>
        <w:t>肷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iXVIDEO ����ϊ������k�u�t�@�C����w�</w:t>
      </w:r>
      <w:r>
        <w:rPr/>
        <w:t>肷��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F100 ��w�</w:t>
      </w:r>
      <w:r>
        <w:rPr/>
        <w:t>肷��</w:t>
      </w:r>
      <w:r>
        <w:rPr/>
        <w:t>j�̂ŁA�</w:t>
      </w:r>
      <w:r>
        <w:rPr/>
        <w:t>쐬����</w:t>
      </w:r>
      <w:r>
        <w:rPr/>
        <w:t>u�c�s�t�@�C���̕b�ԃt���[�����̂</w:t>
      </w:r>
      <w:r>
        <w:rPr>
          <w:rtl w:val="true"/>
        </w:rPr>
        <w:t>ݎ</w:t>
      </w:r>
      <w:r>
        <w:rPr/>
        <w:t>w�</w:t>
      </w:r>
      <w:r>
        <w:rPr/>
        <w:t>肷��</w:t>
      </w:r>
      <w:r>
        <w:rPr/>
        <w:t>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C�u�X�L�����̏o�͂���k�u�t�@�C���̃^�C���X�P�[���� 30fps �Œ�ł��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0fps �Ńf�[�^���L�^����Ă����ł͂���</w:t>
      </w:r>
      <w:r>
        <w:rPr>
          <w:rtl w:val="true"/>
        </w:rPr>
        <w:t>܂</w:t>
      </w:r>
      <w:r>
        <w:rPr/>
        <w:t>���</w:t>
      </w:r>
      <w:r>
        <w:rPr/>
        <w:t>B�iXVIDEO ����ϊ������</w:t>
      </w:r>
      <w:r>
        <w:rPr/>
        <w:t xml:space="preserve">ꍇ��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 �ƂȂ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荞�</w:t>
      </w:r>
      <w:r>
        <w:rPr/>
        <w:t>݂̏�</w:t>
      </w:r>
      <w:r>
        <w:rPr/>
        <w:t>ԂɂƂ�Ă͎��b�ԃt���[������ 10fps ��x�ƂȂ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ނ</w:t>
      </w:r>
      <w:r>
        <w:rPr/>
        <w:t>�݂</w:t>
      </w:r>
      <w:r>
        <w:rPr/>
        <w:t>ɂu�c�s�t�@�C���̕b�ԃt���[������</w:t>
      </w:r>
      <w:r>
        <w:rPr/>
        <w:t>グ��</w:t>
      </w:r>
      <w:r>
        <w:rPr/>
        <w:t>ƕ�ԃt���[���������A�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ɂȂ�</w:t>
      </w:r>
      <w:r>
        <w:rPr>
          <w:rtl w:val="true"/>
        </w:rPr>
        <w:t>܂</w:t>
      </w:r>
      <w:r>
        <w:rPr/>
        <w:t>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Ӄ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ݎ</w:t>
      </w:r>
      <w:r>
        <w:rPr/>
        <w:t>�</w:t>
      </w:r>
      <w:r>
        <w:rPr/>
        <w:t>Ӄc�[���Ƃ��Ĉȉ��̕�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lv9_000/lv9_030</w:t>
        <w:tab/>
        <w:t>�k�u�t�@�C���r���[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xvi2lv</w:t>
        <w:tab/>
        <w:tab/>
        <w:t>XVIDEO ���� �k�u�t�@�C���ւ̃R���o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vdt2lv</w:t>
        <w:tab/>
        <w:tab/>
        <w:t>VDT ���� LV/pcm �ւ̃f�B�X�R���o�[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����̂�̂ł͈ȉ��̕�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�l����</w:t>
      </w:r>
      <w:r>
        <w:rPr/>
        <w:t>肷��</w:t>
      </w:r>
      <w:r>
        <w:rPr/>
        <w:t>Ό�J�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ǂ����Ă�g�p��������͘A����l�b�g�Ń��[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cz6vs1</w:t>
        <w:tab/>
        <w:tab/>
        <w:t>CZ-6VS1/LD ���</w:t>
      </w:r>
      <w:r>
        <w:rPr>
          <w:rtl w:val="true"/>
        </w:rPr>
        <w:t>ڋ</w:t>
      </w:r>
      <w:r>
        <w:rPr/>
        <w:t>쓮��荞�</w:t>
      </w:r>
      <w:r>
        <w:rPr/>
        <w:t>݁</w:t>
      </w:r>
      <w:r>
        <w:rPr/>
        <w:t>i�t���[���A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cz6vs1-sel</w:t>
        <w:tab/>
        <w:tab/>
        <w:t>CZ-6VS1/LD ���</w:t>
      </w:r>
      <w:r>
        <w:rPr>
          <w:rtl w:val="true"/>
        </w:rPr>
        <w:t>ڋ</w:t>
      </w:r>
      <w:r>
        <w:rPr/>
        <w:t>쓮��荞�</w:t>
      </w:r>
      <w:r>
        <w:rPr/>
        <w:t>݁</w:t>
      </w:r>
      <w:r>
        <w:rPr/>
        <w:t>i�t���[���I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cz6vs1-fout</w:t>
        <w:tab/>
        <w:tab/>
        <w:t>CZ-6VS1/LD ���</w:t>
      </w:r>
      <w:r>
        <w:rPr>
          <w:rtl w:val="true"/>
        </w:rPr>
        <w:t>ڋ</w:t>
      </w:r>
      <w:r>
        <w:rPr/>
        <w:t>쓮��荞�</w:t>
      </w:r>
      <w:r>
        <w:rPr/>
        <w:t>݁</w:t>
      </w:r>
      <w:r>
        <w:rPr/>
        <w:t>i�t�F�[�h�A�E�g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cz6vs1-cont</w:t>
        <w:tab/>
        <w:tab/>
        <w:t>CZ-6VS1/LD ���</w:t>
      </w:r>
      <w:r>
        <w:rPr>
          <w:rtl w:val="true"/>
        </w:rPr>
        <w:t>ڋ</w:t>
      </w:r>
      <w:r>
        <w:rPr/>
        <w:t>쓮��荞�</w:t>
      </w:r>
      <w:r>
        <w:rPr/>
        <w:t>݁</w:t>
      </w:r>
      <w:r>
        <w:rPr/>
        <w:t>i�A����</w:t>
      </w:r>
      <w:r>
        <w:rPr/>
        <w:t>荞�</w:t>
      </w:r>
      <w:r>
        <w:rPr/>
        <w:t>݁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frame-edit</w:t>
        <w:tab/>
        <w:tab/>
        <w:t>�t���[���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frame-renum</w:t>
        <w:tab/>
        <w:tab/>
        <w:t>�t���[�����i���o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frame-reorg</w:t>
        <w:tab/>
        <w:tab/>
        <w:t>�t���[���ĕ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frame-merge</w:t>
        <w:tab/>
        <w:tab/>
        <w:t>�t���[���}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mic</w:t>
        <w:tab/>
        <w:tab/>
        <w:tab/>
        <w:t>MIC-68K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z6vs1,cz6vs1-sel,mic ��g�p����ɂ� Anfiny System �Ђ� MIC-68K ����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R������Ńt���[���w��</w:t>
      </w:r>
      <w:r>
        <w:rPr>
          <w:rtl w:val="true"/>
        </w:rPr>
        <w:t>܂</w:t>
      </w:r>
      <w:r>
        <w:rPr/>
        <w:t>��̓</w:t>
      </w:r>
      <w:r>
        <w:rPr/>
        <w:t>R�}����\�ȃr�f�I�f�o�C�X�iLDP,VTR���j�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\�t�g�E�F�A�͐��\�E�g������E���b�Z�[�W���</w:t>
      </w:r>
      <w:r>
        <w:rPr>
          <w:rtl w:val="true"/>
        </w:rPr>
        <w:t>܂</w:t>
      </w:r>
      <w:r>
        <w:rPr/>
        <w:t>��</w:t>
      </w:r>
      <w:r>
        <w:rPr/>
        <w:t>z���s���̓_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̓</w:t>
      </w:r>
      <w:r>
        <w:rPr/>
        <w:t>_��ǂ��������Ŏg�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ϊ��ł���</w:t>
      </w:r>
      <w:r>
        <w:rPr/>
        <w:t>摜�</w:t>
      </w:r>
      <w:r>
        <w:rPr/>
        <w:t>T�C�Y�̓��C�u�X�L�������T�|�[�g���Ă���͈͓�Ȃ��</w:t>
      </w:r>
      <w:r>
        <w:rPr/>
        <w:t>薳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F���͂U�T�T�R�U�F�ȊO�ł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u�h�c�d�n����k�u�t�@�C���ɕϊ��������f�[�^��u�c�s�t�@�C���ŕϊ�������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-F100 �I�v�V������K�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[�������͂Q�l�ȏ�Ȃ���΋ɒ[�ɐ��\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ň��̏</w:t>
      </w:r>
      <w:r>
        <w:rPr/>
        <w:t>ꍇ���삵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I�ȑ��x�œ��</w:t>
      </w:r>
      <w:r>
        <w:rPr/>
        <w:t>삳����</w:t>
      </w:r>
      <w:r>
        <w:rPr/>
        <w:t>ׂ</w:t>
      </w:r>
      <w:r>
        <w:rPr/>
        <w:t>ɂ͂S�l�o�C�g�ȏ�̃t���[�����������</w:t>
      </w:r>
      <w:r>
        <w:rPr/>
        <w:t>邱�</w:t>
      </w:r>
      <w:r>
        <w:rPr/>
        <w:t>Ƃ��]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󂫃������͂</w:t>
      </w:r>
      <w:r>
        <w:rPr/>
        <w:t>k�u�t�@�C���L���b�V���C�u�c�s�t���[���v�[���Ƃ��Ďg�p���</w:t>
      </w:r>
      <w:r>
        <w:rPr/>
        <w:t>邽�</w:t>
      </w:r>
      <w:r>
        <w:rPr>
          <w:rtl w:val="true"/>
        </w:rPr>
        <w:t>߁</w:t>
      </w:r>
      <w:r>
        <w:rPr/>
        <w:t>A�f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N�ւ̃A�N�Z�X�񐔂����</w:t>
      </w:r>
      <w:r>
        <w:rPr/>
        <w:t>茋�</w:t>
      </w:r>
      <w:r>
        <w:rPr/>
        <w:t>ʂƂ��ă^�[���A���E���h���Ԃ��Z�k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vdt030.x ��͂��</w:t>
      </w:r>
      <w:r>
        <w:rPr>
          <w:rtl w:val="true"/>
        </w:rPr>
        <w:t>߂</w:t>
      </w:r>
      <w:r>
        <w:rPr/>
        <w:t>Ƃ��� 030 �p���W���[���� X68030/040turbo ��p�ɍ</w:t>
      </w:r>
      <w:r>
        <w:rPr/>
        <w:t>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turbo(33MHz)�ŊȒP�ȃe�X�g��s���</w:t>
      </w:r>
      <w:r>
        <w:rPr>
          <w:rtl w:val="true"/>
        </w:rPr>
        <w:t>܂</w:t>
      </w:r>
      <w:r>
        <w:rPr/>
        <w:t>������</w:t>
      </w:r>
      <w:r>
        <w:rPr/>
        <w:t>\���Ƀe�X�g�o���Ă���Ƃ͌����</w:t>
      </w:r>
      <w:r>
        <w:rPr/>
        <w:t>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X�g�������ɂ����ẮA�</w:t>
      </w:r>
      <w:r>
        <w:rPr>
          <w:rtl w:val="true"/>
        </w:rPr>
        <w:t>߂</w:t>
      </w:r>
      <w:r>
        <w:rPr/>
        <w:t>�������</w:t>
      </w:r>
      <w:r>
        <w:rPr/>
        <w:t>ɓ��</w:t>
      </w:r>
      <w:r>
        <w:rPr/>
        <w:t>삷��悤�</w:t>
      </w:r>
      <w:r>
        <w:rPr/>
        <w:t>ł����A����ɓ��</w:t>
      </w:r>
      <w:r>
        <w:rPr/>
        <w:t>삵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͎</w:t>
      </w:r>
      <w:r>
        <w:rPr/>
        <w:t>g�p�</w:t>
      </w:r>
      <w:r>
        <w:rPr/>
        <w:t>𒆎</w:t>
      </w:r>
      <w:r>
        <w:rPr/>
        <w:t>~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llent30 �𑕒������}�V���ł̃e�X�g�͂</w:t>
      </w:r>
      <w:r>
        <w:rPr>
          <w:rtl w:val="true"/>
        </w:rPr>
        <w:t>܂</w:t>
      </w:r>
      <w:r>
        <w:rPr/>
        <w:t>�����</w:t>
      </w:r>
      <w:r>
        <w:rPr/>
        <w:t>s��Ă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v2vdt �̓}�V���^�C�v�ƃR�v���̗L����ʂ��ē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���[�h�� lv2vdt000 ��g�p�����</w:t>
      </w:r>
      <w:r>
        <w:rPr/>
        <w:t>ꍇ���������삵�</w:t>
      </w:r>
      <w:r>
        <w:rPr/>
        <w:t>Ȃ��\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lv2vdt030 ���������</w:t>
      </w:r>
      <w:r>
        <w:rPr/>
        <w:t>삷�邩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��͂��Ɖ</w:t>
      </w:r>
      <w:r>
        <w:rPr/>
        <w:t>掿�̗</w:t>
      </w:r>
      <w:r>
        <w:rPr/>
        <w:t>ǂ���̂ɂ������ƍl���Ă���</w:t>
      </w:r>
      <w:r>
        <w:rPr>
          <w:rtl w:val="true"/>
        </w:rPr>
        <w:t>܂</w:t>
      </w:r>
      <w:r>
        <w:rPr/>
        <w:t>����</w:t>
      </w:r>
      <w:r>
        <w:rPr/>
        <w:t>A��p�I�ȑ��x�ɂȂ</w:t>
      </w:r>
      <w:r>
        <w:rPr/>
        <w:t>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͕s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Ƃ��̊�(X68000 SUPER-HD 15MHz)�ł͊�Ɏ�p�ɑς����Ȃ���̂Ƃ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ɍ��i���̉</w:t>
      </w:r>
      <w:r>
        <w:rPr/>
        <w:t>摜�𓾂����</w:t>
      </w:r>
      <w:r>
        <w:rPr/>
        <w:t>@��������Γ������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>
          <w:rtl w:val="true"/>
        </w:rPr>
        <w:t>܂</w:t>
      </w:r>
      <w:r>
        <w:rPr/>
        <w:t>�</w:t>
      </w:r>
      <w:r>
        <w:rPr/>
        <w:t>ɂ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Ȃ�A�����</w:t>
      </w:r>
      <w:r>
        <w:rPr/>
        <w:t>킹��ꍇ����</w:t>
      </w:r>
      <w:r>
        <w:rPr>
          <w:rtl w:val="true"/>
        </w:rPr>
        <w:t>܂</w:t>
      </w:r>
      <w:r>
        <w:rPr/>
        <w:t>��̂</w:t>
      </w:r>
      <w:r>
        <w:rPr/>
        <w:t>ŁA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����c�b�s�C�Q�����e�e�s�� X680�O0 �ւ̂��₪�</w:t>
      </w:r>
      <w:r>
        <w:rPr/>
        <w:t>点�</w:t>
      </w:r>
      <w:r>
        <w:rPr/>
        <w:t>Ƃ����v���Ȃ���̗̍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ʍ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|���t�H���C�u�V�O�{�[�h���̃T�u�b�o�t�{�[�h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v�d�r�n�l�d�|�w�͗ǂ����p��@���������ΑΉ��������ƍl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D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P�|�O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16bitPCM ��w�</w:t>
      </w:r>
      <w:r>
        <w:rPr/>
        <w:t>肵���ꍇ�</w:t>
      </w:r>
      <w:r>
        <w:rPr/>
        <w:t>A�T���v�����O���[�g���b�ԃt���[�����Ŋ��</w:t>
      </w:r>
      <w:r>
        <w:rPr/>
        <w:t>肫�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ꍇ�</w:t>
      </w:r>
      <w:r>
        <w:rPr/>
        <w:t>ɁA�f�[�^���</w:t>
      </w:r>
      <w:r>
        <w:rPr/>
        <w:t>쐬�</w:t>
      </w:r>
      <w:r>
        <w:rPr/>
        <w:t>ł��Ȃ��d�l�ł������A�����</w:t>
      </w:r>
      <w:r>
        <w:rPr/>
        <w:t>쐬�</w:t>
      </w:r>
      <w:r>
        <w:rPr/>
        <w:t>\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ϊ��I���t���[�����k�u�t�@�C���̍ő�t���[���ԍ��𒴂����</w:t>
      </w:r>
      <w:r>
        <w:rPr/>
        <w:t>ꍇ�</w:t>
      </w:r>
      <w:r>
        <w:rPr/>
        <w:t>ł�A�x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�[�W��\�����A�t���[����Ԃ�s���w�</w:t>
      </w:r>
      <w:r>
        <w:rPr/>
        <w:t>肳�ꂽ�</w:t>
      </w:r>
      <w:r>
        <w:rPr/>
        <w:t>t���[���</w:t>
      </w:r>
      <w:r>
        <w:rPr>
          <w:rtl w:val="true"/>
        </w:rPr>
        <w:t>܂</w:t>
      </w:r>
      <w:r>
        <w:rPr/>
        <w:t>ŏ�����s���</w:t>
      </w:r>
      <w:r>
        <w:rPr/>
        <w:t>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|�X�^�[�� 16bitPCM/ADPCM �f�[�^��t����Ȃ��</w:t>
      </w:r>
      <w:r>
        <w:rPr/>
        <w:t>悤�</w:t>
      </w:r>
      <w:r>
        <w:rPr/>
        <w:t>d�l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|�X�^�[�t���[�����̍��������̍��ŏo�͂����s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P�|�O�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F �Ŏw��ł���l�͈̔͂̐����ɘa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lv2vdt000 �� Xellent30-030���[�h�ŋN���ł��Ȃ��l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16bitPCM �ƕb�ԃt���[�����Ƃ̊֌W�Ŏg�p�ł��Ȃ��g�</w:t>
      </w:r>
      <w:r>
        <w:rPr>
          <w:rtl w:val="true"/>
        </w:rPr>
        <w:t>ݍ</w:t>
      </w:r>
      <w:r>
        <w:rPr/>
        <w:t>��</w:t>
      </w:r>
      <w:r>
        <w:rPr/>
        <w:t>킹��</w:t>
      </w:r>
      <w:r>
        <w:rPr/>
        <w:t>w�</w:t>
      </w:r>
      <w:r>
        <w:rPr/>
        <w:t>肵�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�h���X�G���[����������s�ǂ���A�w��ł��Ȃ��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P�|�O�T�|�^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lv2vdt030 �� 040turbo ���[�h���Ŏg�p�����</w:t>
      </w:r>
      <w:r>
        <w:rPr/>
        <w:t>ꍇ�</w:t>
      </w:r>
      <w:r>
        <w:rPr/>
        <w:t>A-z2 �I�v�V������g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X�G���[����������s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P�|�O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k�u�t���[���ԍ��\����T��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f�t�H���g�R�����g��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.v16 �f�[�^�̍</w:t>
      </w:r>
      <w:r>
        <w:rPr/>
        <w:t>쐬��</w:t>
      </w:r>
      <w:r>
        <w:rPr/>
        <w:t>\�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|�X�^�[�p�̃t���[�����ϊ��Ώ</w:t>
      </w:r>
      <w:r>
        <w:rPr>
          <w:rtl w:val="true"/>
        </w:rPr>
        <w:t>ۃ</w:t>
      </w:r>
      <w:r>
        <w:rPr/>
        <w:t>t���[���ɂȂ�Ȃ��</w:t>
      </w:r>
      <w:r>
        <w:rPr/>
        <w:t>ꍇ�</w:t>
      </w:r>
      <w:r>
        <w:rPr/>
        <w:t>ł��A�ŏI�t��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łk�u�t�@�C����ǂ</w:t>
      </w:r>
      <w:r>
        <w:rPr>
          <w:rtl w:val="true"/>
        </w:rPr>
        <w:t>ݍ</w:t>
      </w:r>
      <w:r>
        <w:rPr/>
        <w:t>��񂾏</w:t>
      </w:r>
      <w:r>
        <w:rPr/>
        <w:t>ꍇ�</w:t>
      </w:r>
      <w:r>
        <w:rPr/>
        <w:t>Ɂulv2vdt: �k�u�t���[���ԍ��Ǘ��e�[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ӂ�</w:t>
      </w:r>
      <w:r>
        <w:rPr>
          <w:rtl w:val="true"/>
        </w:rPr>
        <w:t>܂</w:t>
      </w:r>
      <w:r>
        <w:rPr/>
        <w:t>����</w:t>
      </w:r>
      <w:r>
        <w:rPr/>
        <w:t>B�v�̃��b�Z�[�W��o�͂� SiV �t�@�C�����������</w:t>
      </w:r>
      <w:r>
        <w:rPr/>
        <w:t>쐬����</w:t>
      </w:r>
      <w:r>
        <w:rPr/>
        <w:t>Ȃ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PCM �t�@�C����ȗ������</w:t>
      </w:r>
      <w:r>
        <w:rPr/>
        <w:t>ꍇ�</w:t>
      </w:r>
      <w:r>
        <w:rPr/>
        <w:t>A�u�O���Z��O�v����������s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z0,1,2 �S�ē��</w:t>
      </w:r>
      <w:r>
        <w:rPr/>
        <w:t>삵�</w:t>
      </w:r>
      <w:r>
        <w:rPr/>
        <w:t>Ȃ���������s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̍���s�����̍��Ƃ��ďo�͂���l�ɕ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P�|�O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XVIDEO �̃f�[�^���ϊ��o����</w:t>
      </w:r>
      <w:r>
        <w:rPr/>
        <w:t xml:space="preserve">悤�� </w:t>
      </w:r>
      <w:r>
        <w:rPr/>
        <w:t>-F �I�v�V������ 100 ���w��ł���l�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F �I�v�V�����̃f�t�H���g�l�� 10 ���� 30 �ɕ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P�|�O�R�|�^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͈͎w���s����k�u�f�[�^���������ϊ��ł��Ȃ��s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�����t�@�C����w�</w:t>
      </w:r>
      <w:r>
        <w:rPr/>
        <w:t>肵�</w:t>
      </w:r>
      <w:r>
        <w:rPr/>
        <w:t>Ȃ��</w:t>
      </w:r>
      <w:r>
        <w:rPr/>
        <w:t>ꍇ�</w:t>
      </w:r>
      <w:r>
        <w:rPr/>
        <w:t>Ƀo�X�G���[����������s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O�P�|�O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ȑO�Ǐ��I�Ɍ�J���� 01-00, 01-01, 01-02 �����Ɉȉ��̓_���ύX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</w:t>
      </w:r>
      <w:r>
        <w:rPr/>
        <w:t>摜��</w:t>
      </w:r>
      <w:r>
        <w:rPr/>
        <w:t>t���[���P�ʂɕ����@�\ -c �I�v�V������p�~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L�ɔ����ϊ���̉</w:t>
      </w:r>
      <w:r>
        <w:rPr/>
        <w:t>摜�̃</w:t>
      </w:r>
      <w:r>
        <w:rPr/>
        <w:t>T�C�Y��w�</w:t>
      </w:r>
      <w:r>
        <w:rPr/>
        <w:t>肷��</w:t>
      </w:r>
      <w:r>
        <w:rPr/>
        <w:t>I�v�V���� -W -H ��p�~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Q�S�r�b�g�F�̉</w:t>
      </w:r>
      <w:r>
        <w:rPr/>
        <w:t>摜�</w:t>
      </w:r>
      <w:r>
        <w:rPr/>
        <w:t>f�[�^�̕ϊ��@�\��</w:t>
      </w:r>
      <w:r>
        <w:rPr/>
        <w:t>폜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-z2 �I�v�V�����̋@�\��</w:t>
      </w:r>
      <w:r>
        <w:rPr>
          <w:rtl w:val="true"/>
        </w:rPr>
        <w:t>ߖ</w:t>
      </w:r>
      <w:r>
        <w:rPr/>
        <w:t>T�{��`��Ԃ���R����Ԃ</w:t>
      </w:r>
      <w:r>
        <w:rPr/>
        <w:t>֕</w:t>
      </w:r>
      <w:r>
        <w:rPr/>
        <w:t>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�𓒐��̗l�Ɏg�p����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`��Ԃ̏������x���</w:t>
      </w:r>
      <w:r>
        <w:rPr/>
        <w:t>コ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R����Ԃ̏������x���</w:t>
      </w:r>
      <w:r>
        <w:rPr/>
        <w:t>コ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t���[����ԋ@�\��ǉ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ق</w:t>
      </w:r>
      <w:r>
        <w:rPr/>
        <w:t>Ƃ�ǔ��J��Ԃł�������</w:t>
      </w:r>
      <w:r>
        <w:rPr>
          <w:rtl w:val="true"/>
        </w:rPr>
        <w:t>߁</w:t>
      </w:r>
      <w:r>
        <w:rPr/>
        <w:t>A�</w:t>
      </w:r>
      <w:r>
        <w:rPr>
          <w:rtl w:val="true"/>
        </w:rPr>
        <w:t>ڍׂ͊</w:t>
      </w:r>
      <w:r>
        <w:rPr/>
        <w:t>����</w:t>
      </w:r>
      <w:r>
        <w:rPr/>
        <w:t>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D���</w:t>
      </w:r>
      <w:r>
        <w:rPr>
          <w:rtl w:val="true"/>
        </w:rPr>
        <w:t>܂</w:t>
      </w:r>
      <w:r>
        <w:rPr/>
        <w:t>�����</w:t>
      </w:r>
      <w:r>
        <w:rPr/>
        <w:t>V���̈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̒��</w:t>
      </w:r>
      <w:r>
        <w:rPr/>
        <w:t>쌠�͂</w:t>
      </w:r>
      <w:r>
        <w:rPr/>
        <w:t>q���a�����</w:t>
      </w:r>
      <w:r>
        <w:rPr/>
        <w:t>ۗ</w:t>
      </w:r>
      <w:r>
        <w:rPr/>
        <w:t>L���</w:t>
      </w:r>
      <w:r>
        <w:rPr/>
        <w:t>咣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̓t���[�\�t�g�E�F�A�ł���A���̓���Ɋւ��Ă͈�</w:t>
      </w:r>
      <w:r>
        <w:rPr/>
        <w:t>ؕ</w:t>
      </w:r>
      <w:r>
        <w:rPr>
          <w:rtl w:val="true"/>
        </w:rPr>
        <w:t>ۏؒ</w:t>
      </w:r>
      <w:r>
        <w:rPr/>
        <w:t>v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͒񋟃A�[�J�C�u�̂</w:t>
      </w:r>
      <w:r>
        <w:rPr>
          <w:rtl w:val="true"/>
        </w:rPr>
        <w:t>܂܂</w:t>
      </w:r>
      <w:r>
        <w:rPr/>
        <w:t>ł���</w:t>
      </w:r>
      <w:r>
        <w:rPr/>
        <w:t>ꍇ�</w:t>
      </w:r>
      <w:r>
        <w:rPr/>
        <w:t>Ɍ��A����ɍĔz�z�\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vp ���A�b�v����Ă��Ȃ��l�b�g�ւ̓]�</w:t>
      </w:r>
      <w:r>
        <w:rPr>
          <w:rtl w:val="true"/>
        </w:rPr>
        <w:t>ڂ͖</w:t>
      </w:r>
      <w:r>
        <w:rPr/>
        <w:t>��</w:t>
      </w:r>
      <w:r>
        <w:rPr/>
        <w:t>Ӗ��ł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���O�E������</w:t>
      </w:r>
      <w:r>
        <w:rPr/>
        <w:t>킸�</w:t>
      </w:r>
      <w:r>
        <w:rPr/>
        <w:t>]�</w:t>
      </w:r>
      <w:r>
        <w:rPr>
          <w:rtl w:val="true"/>
        </w:rPr>
        <w:t>ڂ̘</w:t>
      </w:r>
      <w:r>
        <w:rPr/>
        <w:t>A���͈�</w:t>
      </w:r>
      <w:r>
        <w:rPr/>
        <w:t>ؕ</w:t>
      </w:r>
      <w:r>
        <w:rPr/>
        <w:t>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v���O�����ɂ����Ĕ��������s�ǂɊւ��</w:t>
      </w:r>
      <w:r>
        <w:rPr>
          <w:rtl w:val="true"/>
        </w:rPr>
        <w:t>܂</w:t>
      </w:r>
      <w:r>
        <w:rPr/>
        <w:t>��</w:t>
      </w:r>
      <w:r>
        <w:rPr/>
        <w:t>Ă͑O��ɑΏ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</w:t>
      </w:r>
      <w:r>
        <w:rPr/>
        <w:t>Ȃ����k�c�E�e���r�������</w:t>
      </w:r>
      <w:r>
        <w:rPr/>
        <w:t>荞�񂾉摜�</w:t>
      </w:r>
      <w:r>
        <w:rPr/>
        <w:t>f�[�^����і{�v���O�����ɂ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摜�</w:t>
      </w:r>
      <w:r>
        <w:rPr/>
        <w:t>f�[�^�́A�l�Ƃ��Ċy���</w:t>
      </w:r>
      <w:r>
        <w:rPr>
          <w:rtl w:val="true"/>
        </w:rPr>
        <w:t>ޓ</w:t>
      </w:r>
      <w:r>
        <w:rPr/>
        <w:t>��̑��</w:t>
      </w:r>
      <w:r>
        <w:rPr/>
        <w:t>A���</w:t>
      </w:r>
      <w:r>
        <w:rPr/>
        <w:t>쌠�</w:t>
      </w:r>
      <w:r>
        <w:rPr/>
        <w:t>@�</w:t>
      </w:r>
      <w:r>
        <w:rPr/>
        <w:t>㌠���</w:t>
      </w:r>
      <w:r>
        <w:rPr/>
        <w:t>҂ɖ��f�Ŏg�p�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�</w:t>
      </w:r>
      <w:r>
        <w:rPr/>
        <w:t>B</w:t>
        <w:tab/>
        <w:tab/>
        <w:tab/>
        <w:tab/>
        <w:tab/>
        <w:tab/>
        <w:tab/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O�D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SiV_vdt_format.TXT</w:t>
        <w:tab/>
        <w:t>�</w:t>
      </w:r>
      <w:r>
        <w:rPr>
          <w:rtl w:val="true"/>
        </w:rPr>
        <w:t>ۂ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vdtform2</w:t>
        <w:tab/>
        <w:tab/>
        <w:t>�˂˂�Ǝ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xvideo.5</w:t>
        <w:tab/>
        <w:tab/>
        <w:t>�t�q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CZ-6VS1�}�j���A��</w:t>
        <w:tab/>
        <w:t>�V���[�v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P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˂�ƃV�X�I�y�̂</w:t>
      </w:r>
      <w:r>
        <w:rPr/>
        <w:t>݂��</w:t>
      </w:r>
      <w:r>
        <w:rPr/>
        <w:t>炳�񃉃</w:t>
      </w:r>
      <w:r>
        <w:rPr/>
        <w:t>C�u�X�L�����̃f�[�^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turbo ��p���Ă̎����e�X�g���ʓ|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摜�����</w:t>
      </w:r>
      <w:r>
        <w:rPr/>
        <w:t>Ɋւ���̗ǂ����Ђ�����ΏЉ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Q�D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 �</w:t>
      </w:r>
      <w:r>
        <w:rPr/>
        <w:t>˂�� �� ���l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computer : SHARP X68000���� + 1Mbyte + SCSI + RS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program  : NET-COCK Ver3.60 copyright �ƁE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      : 045-770-1102     / MICRO CORE MC14400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      : 045-770-1103     / OPTIMA 28800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ID:SEC-0189</w:t>
        <w:tab/>
        <w:t>�q���a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