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�</w:t>
      </w:r>
      <w:r>
        <w:rPr/>
        <w:t>V��</w:t>
        <w:tab/>
        <w:t>Ver.01-07</w:t>
        <w:tab/>
        <w:tab/>
        <w:t>All Rights Reserved,Copyright(c)1994,1995,R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v���O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vi2lv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q�`���</w:t>
      </w:r>
      <w:r>
        <w:rPr/>
        <w:t>쐬�̂</w:t>
      </w:r>
      <w:r>
        <w:rPr/>
        <w:t>w�u�h�c�d�n�Ŏg�p�����t�@�C���i.xvi�j��k�u�t�@�C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��o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蔲�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u�h�c�d�n�ȊO�̕ςȃf�[�^��ǂ</w:t>
      </w:r>
      <w:r>
        <w:rPr>
          <w:rtl w:val="true"/>
        </w:rPr>
        <w:t>܂</w:t>
      </w:r>
      <w:r>
        <w:rPr/>
        <w:t>���</w:t>
      </w:r>
      <w:r>
        <w:rPr/>
        <w:t>Ǝ��S����\���u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2lv XVIDEO.xvi XVIDEO.LV �̗l�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��q�͏ȗ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ɂu�c�s�f�[�^�</w:t>
      </w:r>
      <w:r>
        <w:rPr/>
        <w:t>֕</w:t>
      </w:r>
      <w:r>
        <w:rPr/>
        <w:t>ϊ�������</w:t>
      </w:r>
      <w:r>
        <w:rPr/>
        <w:t>ꍇ�́</w:t>
      </w:r>
      <w:r>
        <w:rPr/>
        <w:t>Alv2vdt ��N������� -F100 �I�v�V���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v2vdt -F 100 -P XVIDEO.PCM -o XVIDEO.VDT XVIDEO.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ƁA����ȋ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-P �I�v�V�����ȊO�ɂ� lv2vdt �Ŏg�p�ł���S�ẴI�v�V����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EO �̃f�[�^������̕�͂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[�����̕ύX�E�</w:t>
      </w:r>
      <w:r>
        <w:rPr/>
        <w:t>摜�̕</w:t>
      </w:r>
      <w:r>
        <w:rPr/>
        <w:t>ϊ��͈͂̎w���@�ɂ��</w:t>
      </w:r>
      <w:r>
        <w:rPr>
          <w:rtl w:val="true"/>
        </w:rPr>
        <w:t>܂</w:t>
      </w:r>
      <w:r>
        <w:rPr/>
        <w:t>��</w:t>
      </w:r>
      <w:r>
        <w:rPr/>
        <w:t>Ă� lv2vdt.doc �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D:SEC-0189</w:t>
        <w:tab/>
        <w:t>�q���a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