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  <w:t>V��</w:t>
        <w:tab/>
        <w:t>Ver.01-05(test)</w:t>
        <w:tab/>
        <w:tab/>
        <w:tab/>
        <w:t>All Rights Reserved,Copyright(c)1994,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v���O��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lv9_000.x/lv9_030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X�L�����̐��f�[�^(VIDEO001.LV���j��{�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蔲���</w:t>
      </w:r>
      <w:r>
        <w:rPr/>
        <w:t>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ςȃT�C�Y�̃f�[�^��ǂ</w:t>
      </w:r>
      <w:r>
        <w:rPr>
          <w:rtl w:val="true"/>
        </w:rPr>
        <w:t>܂</w:t>
      </w:r>
      <w:r>
        <w:rPr/>
        <w:t>���</w:t>
      </w:r>
      <w:r>
        <w:rPr/>
        <w:t>Ǝ��S����\���u��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9_000 VIDEO001.LV �̗l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 �Ŏw�</w:t>
      </w:r>
      <w:r>
        <w:rPr/>
        <w:t>肷��</w:t>
      </w:r>
      <w:r>
        <w:rPr/>
        <w:t>J�n�E�I���t���[���ԍ�������x�ł����g���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~�v���O�����Ȃ̂ŁA����ȏ�̉��͂���</w:t>
      </w:r>
      <w:r>
        <w:rPr>
          <w:rtl w:val="true"/>
        </w:rPr>
        <w:t>܂</w:t>
      </w:r>
      <w:r>
        <w:rPr/>
        <w:t>���</w:t>
      </w:r>
      <w:r>
        <w:rPr/>
        <w:t>B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D:SEC-0189</w:t>
        <w:tab/>
        <w:t>�q��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