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6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2 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̕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̂</w:t>
      </w:r>
      <w:r>
        <w:rPr/>
        <w:t>悤�</w:t>
      </w:r>
      <w:r>
        <w:rPr/>
        <w:t>ȃf�[�^����\������View Mod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�� Image_Type 0 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: xvdfv2 &lt;option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v�V������t���Ȃ��</w:t>
      </w:r>
      <w:r>
        <w:rPr/>
        <w:t>ꍇ�͎</w:t>
      </w:r>
      <w:r>
        <w:rPr/>
        <w:t>w���W(0,0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um]</w:t>
        <w:tab/>
        <w:t>: num =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�̂��Ƃɕ\���������t���[����\�i���Ŏ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�Ȃ��A���̎w�</w:t>
      </w:r>
      <w:r>
        <w:rPr/>
        <w:t>肪�����ꍇ�̓</w:t>
      </w:r>
      <w:r>
        <w:rPr/>
        <w:t>|�X�^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x,y]</w:t>
        <w:tab/>
        <w:t>: x,y = loa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��W��w�</w:t>
      </w:r>
      <w:r>
        <w:rPr/>
        <w:t>肵�</w:t>
      </w:r>
      <w:r>
        <w:rPr/>
        <w:t>Ă��������B���̍�W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���̍�W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t���[�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������</w:t>
      </w:r>
      <w:r>
        <w:rPr/>
        <w:t>ꍇ</w:t>
      </w:r>
      <w:r>
        <w:rPr/>
        <w:t>[192x128]�̃f�[�^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��x��320]�A[0��y��3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��x+X_Length��512]�A[0��y+Y_Length��512]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̍�W�w��I�v�V����������</w:t>
      </w:r>
      <w:r>
        <w:rPr/>
        <w:t>ꍇ�͕��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͍s�Ȃ��</w:t>
      </w:r>
      <w:r>
        <w:rPr>
          <w:rtl w:val="true"/>
        </w:rPr>
        <w:t>܂</w:t>
      </w:r>
      <w:r>
        <w:rPr/>
        <w:t>���</w:t>
      </w:r>
      <w:r>
        <w:rPr/>
        <w:t>B�P�t���[�����[�h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: One Frame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t���[���̂</w:t>
      </w:r>
      <w:r>
        <w:rPr/>
        <w:t>݂̃��</w:t>
      </w:r>
      <w:r>
        <w:rPr/>
        <w:t>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͕������[�h�ƂȂ�Ă��</w:t>
      </w:r>
      <w:r>
        <w:rPr>
          <w:rtl w:val="true"/>
        </w:rPr>
        <w:t>܂</w:t>
      </w:r>
      <w:r>
        <w:rPr/>
        <w:t>��̂</w:t>
      </w:r>
      <w:r>
        <w:rPr/>
        <w:t>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�̃��[�h�̏</w:t>
      </w:r>
      <w:r>
        <w:rPr/>
        <w:t>ꍇ�</w:t>
      </w:r>
      <w:r>
        <w:rPr/>
        <w:t>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0,0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: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tv�ɂ�����C�Ӊ�ʕ�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] [-e] ����Ȃ�����</w:t>
      </w:r>
      <w:r>
        <w:rPr/>
        <w:t>ꍇ�͂</w:t>
      </w:r>
      <w:r>
        <w:rPr/>
        <w:t>O�t���[�����</w:t>
      </w:r>
      <w:r>
        <w:rPr/>
        <w:t>瑍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\����ʐ��Ŋ�����������V�[�N�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ȃf�[�^����m�F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um]</w:t>
        <w:tab/>
        <w:t>: num = View Start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[num]</w:t>
        <w:tab/>
        <w:t>: num = View End  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Mode ���Ɏw�</w:t>
      </w:r>
      <w:r>
        <w:rPr/>
        <w:t>肷��</w:t>
      </w:r>
      <w:r>
        <w:rPr/>
        <w:t>Ƃ��͈̔͂̊G��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[-v]��w�����Ȃ�����</w:t>
      </w:r>
      <w:r>
        <w:rPr/>
        <w:t>ꍇ�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����Ȃ����͕�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ƕ������[�h�̏</w:t>
      </w:r>
      <w:r>
        <w:rPr/>
        <w:t>ꍇ�</w:t>
      </w:r>
      <w:r>
        <w:rPr/>
        <w:t>A[192x128]�T�C�Y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W�A[384x256]�̕��͂Q��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[���̏��Ԃ�</w:t>
        <w:tab/>
        <w:t>�O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U�V�W</w:t>
        <w:tab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ɕ`�����</w:t>
      </w:r>
      <w:r>
        <w:rPr/>
        <w:t>݂��</w:t>
      </w:r>
      <w:r>
        <w:rPr/>
        <w:t>ł��Ȃ��Ȃ����A�x���</w:t>
      </w:r>
      <w:r>
        <w:rPr/>
        <w:t>֕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\���̎��͕������[�h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1024frame�</w:t>
      </w:r>
      <w:r>
        <w:rPr>
          <w:rtl w:val="true"/>
        </w:rPr>
        <w:t>ڂ�</w:t>
      </w:r>
      <w:r>
        <w:rPr>
          <w:rtl w:val="true"/>
        </w:rPr>
        <w:t>(</w:t>
      </w:r>
      <w:r>
        <w:rPr/>
        <w:t>128,128</w:t>
      </w:r>
      <w:r>
        <w:rPr>
          <w:rtl w:val="true"/>
        </w:rPr>
        <w:t>)</w:t>
      </w:r>
      <w:r>
        <w:rPr/>
        <w:t>�Ƀ��[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dfv2 -f1024 -a128,128 Wedding_Peach_DX.x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��΂ɖ��</w:t>
      </w:r>
      <w:r>
        <w:rPr>
          <w:rtl w:val="true"/>
        </w:rPr>
        <w:t>ۏ</w:t>
      </w:r>
      <w:r>
        <w:rPr/>
        <w:t>؂</w:t>
      </w:r>
      <w:r>
        <w:rPr/>
        <w:t>ł��B�K�����</w:t>
      </w:r>
      <w:r>
        <w:rPr>
          <w:rtl w:val="true"/>
        </w:rPr>
        <w:t>ۏ</w:t>
      </w:r>
      <w:r>
        <w:rPr/>
        <w:t>؂</w:t>
      </w:r>
      <w:r>
        <w:rPr/>
        <w:t>ł��B��</w:t>
      </w:r>
      <w:r>
        <w:rPr/>
        <w:t>疳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</w:t>
      </w:r>
      <w:r>
        <w:rPr>
          <w:rtl w:val="true"/>
        </w:rPr>
        <w:t>ڼ</w:t>
      </w:r>
      <w:r>
        <w:rPr/>
        <w:t>�</w:t>
      </w:r>
      <w:r>
        <w:rPr/>
        <w:t>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32</w:t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3.01+2 Copyright 1989-94</w:t>
        <w:tab/>
        <w:tab/>
        <w:t>SALT/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archiver LHAA.X V0.51</w:t>
        <w:tab/>
        <w:tab/>
        <w:tab/>
        <w:t>K.Shir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player xvdplay.x  Version 0.04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�d�l��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xvdfv2��svdfv2�ɓ������</w:t>
      </w:r>
      <w:r>
        <w:rPr/>
        <w:t>ꂽ���</w:t>
      </w:r>
      <w:r>
        <w:rPr/>
        <w:t>ƂɂȂ�Ă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l��xvdfv2�����g��Ă</w:t>
      </w:r>
      <w:r>
        <w:rPr>
          <w:rtl w:val="true"/>
        </w:rPr>
        <w:t>܂</w:t>
      </w:r>
      <w:r>
        <w:rPr/>
        <w:t>���</w:t>
      </w:r>
      <w:r>
        <w:rPr/>
        <w:t>ł����B��Ă��Ƃł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J�B�����������A�����P�[�^�u���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vdfv3�����̂��Ƃ��ł���</w:t>
      </w:r>
      <w:r>
        <w:rPr/>
        <w:t>悤�</w:t>
      </w:r>
      <w:r>
        <w:rPr/>
        <w:t>ɉ�Bxvdee�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7  ver0.1</w:t>
        <w:tab/>
        <w:t>�E�Ƃ</w:t>
      </w:r>
      <w:r>
        <w:rPr/>
        <w:t>肠���������</w:t>
      </w:r>
      <w:r>
        <w:rPr/>
        <w:t>B����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?  ver0.11</w:t>
        <w:tab/>
        <w:t xml:space="preserve">  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œK���ɂ��</w:t>
      </w:r>
      <w:r>
        <w:rPr/>
        <w:t>덷�͈̔͒�̑��</w:t>
      </w:r>
      <w:r>
        <w:rPr/>
        <w:t>x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-a ���� DOS _CLOSE ��Y�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h�L�������g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3 ver0.2</w:t>
        <w:tab/>
        <w:t>�E�w�b�_�ǂ</w:t>
      </w:r>
      <w:r>
        <w:rPr>
          <w:rtl w:val="true"/>
        </w:rPr>
        <w:t>ݍ��ݗ</w:t>
      </w:r>
      <w:r>
        <w:rPr/>
        <w:t>p�̃������𓮓I�Ɋm�</w:t>
      </w:r>
      <w:r>
        <w:rPr>
          <w:rtl w:val="true"/>
        </w:rPr>
        <w:t>ۂ</w:t>
      </w:r>
      <w:r>
        <w:rPr/>
        <w:t>��</w:t>
      </w:r>
      <w:r>
        <w:rPr/>
        <w:t>邤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ɂ����B����ɂ�</w:t>
      </w:r>
      <w:r>
        <w:rPr/>
        <w:t>葬�</w:t>
      </w:r>
      <w:r>
        <w:rPr/>
        <w:t>x���</w:t>
      </w:r>
      <w:r>
        <w:rPr/>
        <w:t>啝�</w:t>
      </w:r>
      <w:r>
        <w:rPr/>
        <w:t>Ƀ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����[�h���ɕ\���\�t���[���ȏ�̃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���Ă����̂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?  ver0.21</w:t>
        <w:tab/>
        <w:t>�E�w�T�C�Y��512�̃f�[�^��e���Ă����̂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</w:t>
      </w:r>
      <w:r>
        <w:rPr/>
        <w:t>덷�͈̔͂</w:t>
      </w:r>
      <w:r>
        <w:rPr>
          <w:rtl w:val="true"/>
        </w:rPr>
        <w:t>ق</w:t>
      </w:r>
      <w:r>
        <w:rPr/>
        <w:t>ǂ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h�L�������g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6  ver0.22</w:t>
        <w:tab/>
        <w:t>�E�������[�h���ɕ\��������Ă��Ȃ�����̂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</w:t>
      </w:r>
      <w:r>
        <w:rPr>
          <w:rtl w:val="true"/>
        </w:rPr>
        <w:t>܂��܂</w:t>
      </w:r>
      <w:r>
        <w:rPr/>
        <w:t>��</w:t>
      </w:r>
      <w:r>
        <w:rPr/>
        <w:t>덷�͈̔͂</w:t>
      </w:r>
      <w:r>
        <w:rPr>
          <w:rtl w:val="true"/>
        </w:rPr>
        <w:t>ق</w:t>
      </w:r>
      <w:r>
        <w:rPr/>
        <w:t>ǂ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0 ver0.3</w:t>
        <w:tab/>
        <w:t>�E�A���S���Y���̌������A�R�[�f�B���O�̍œK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鍂�����</w:t>
      </w:r>
      <w:r>
        <w:rPr/>
        <w:t>Ə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9 ver0.31</w:t>
        <w:tab/>
        <w:t>�E�������[�h���A�Ō</w:t>
      </w:r>
      <w:r>
        <w:rPr/>
        <w:t>㐔�</w:t>
      </w:r>
      <w:r>
        <w:rPr/>
        <w:t>t���[����\����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_SEEK ERR�ƕ\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w�b�_�����̊��Ⴂ��</w:t>
      </w:r>
      <w:r>
        <w:rPr/>
        <w:t>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2 ver0.1</w:t>
        <w:tab/>
        <w:t>�E�Ƃ</w:t>
      </w:r>
      <w:r>
        <w:rPr/>
        <w:t>肠���������</w:t>
      </w:r>
      <w:r>
        <w:rPr/>
        <w:t>B����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8 ver0.11</w:t>
        <w:tab/>
        <w:t>�E256x256�ȏ�̃f�[�^���\���ł��Ȃ��̂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31 ver0.2</w:t>
        <w:tab/>
        <w:t>�E�X�^�b�N�␳��Y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View Mode������B</w:t>
        <w:tab/>
        <w:t>�ithanks to �M��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18 ver0.40</w:t>
        <w:tab/>
        <w:t>�Exvdfv2��svdfv2�</w:t>
      </w:r>
      <w:r>
        <w:rPr/>
        <w:t>֓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View Mode�͈̔͂�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ithanks to �M��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19 ver0.50</w:t>
        <w:tab/>
        <w:t>�ESi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19 ver0.60</w:t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lky Space</w:t>
        <w:tab/>
        <w:tab/>
        <w:tab/>
        <w:tab/>
        <w:t>TALK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