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X68k&gt;XVD&gt;.xvd easy Frame Viewer 2 ver0.7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^�C�g�� �z</w:t>
        <w:tab/>
        <w:t>.xvd easy Frame Viewer 2 ver0.7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t�@�C�����z</w:t>
        <w:tab/>
        <w:t>xvdfv27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 ��  ��  �z</w:t>
        <w:tab/>
        <w:t>�ӂȂ</w:t>
      </w:r>
      <w:r>
        <w:rPr>
          <w:rtl w:val="true"/>
        </w:rPr>
        <w:t>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f �� �� �z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f �� �� �z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���@�� �z</w:t>
        <w:tab/>
        <w:t>X680x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���� �z</w:t>
        <w:tab/>
        <w:t>Human68k version3.02 �ł̂</w:t>
      </w:r>
      <w:r>
        <w:rPr/>
        <w:t>݊</w:t>
      </w:r>
      <w:r>
        <w:rPr/>
        <w:t>m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��k�� �z</w:t>
        <w:tab/>
        <w:t>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]�</w:t>
      </w:r>
      <w:r>
        <w:rPr>
          <w:rtl w:val="true"/>
        </w:rPr>
        <w:t>ڂ̉</w:t>
      </w:r>
      <w:r>
        <w:rPr>
          <w:rtl w:val="true"/>
        </w:rPr>
        <w:t></w:t>
      </w:r>
      <w:r>
        <w:rPr>
          <w:rtl w:val="true"/>
        </w:rPr>
        <w:t>ہ</w:t>
      </w:r>
      <w:r>
        <w:rPr/>
        <w:t>z</w:t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ꗴ���񏥂�</w:t>
      </w:r>
      <w:r>
        <w:rPr/>
        <w:t>XVD�f�[�^�̃t���[�����Ƃ̕\���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�W�w�</w:t>
      </w:r>
      <w:r>
        <w:rPr/>
        <w:t>胍�</w:t>
      </w:r>
      <w:r>
        <w:rPr/>
        <w:t>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�ʂɕ\���ł�����\�����</w:t>
      </w:r>
      <w:r>
        <w:rPr/>
        <w:t>镡�����</w:t>
      </w:r>
      <w:r>
        <w:rPr/>
        <w:t>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ǂ̂</w:t>
      </w:r>
      <w:r>
        <w:rPr/>
        <w:t>悤�</w:t>
      </w:r>
      <w:r>
        <w:rPr/>
        <w:t>ȃf�[�^����\������View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SVDFV3�����̋@�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.xvd �� Image_Type 0 �̂</w:t>
      </w:r>
      <w:r>
        <w:rPr>
          <w:rtl w:val="true"/>
        </w:rPr>
        <w:t>ݑ</w:t>
      </w:r>
      <w:r>
        <w:rPr/>
        <w:t>Ή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p��@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age : xvdfv2 &lt;option&gt;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I�v�V������t���Ȃ��</w:t>
      </w:r>
      <w:r>
        <w:rPr/>
        <w:t>ꍇ�͎</w:t>
      </w:r>
      <w:r>
        <w:rPr/>
        <w:t>w���W(0,0)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|�X�^�[���[�h�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Ȃ��A�t�@�C���l�[����uxvdfv3.r�v�Ƃ����</w:t>
      </w:r>
      <w:r>
        <w:rPr/>
        <w:t>ꍇ�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u-3�v��w�</w:t>
      </w:r>
      <w:r>
        <w:rPr/>
        <w:t>肵�</w:t>
      </w:r>
      <w:r>
        <w:rPr/>
        <w:t>Ȃ��ł�SVDFV3���[�h�</w:t>
      </w:r>
      <w:r>
        <w:rPr/>
        <w:t>֓��</w:t>
      </w:r>
      <w:r>
        <w:rPr/>
        <w:t>悤�</w:t>
      </w:r>
      <w:r>
        <w:rPr/>
        <w:t>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</w:t>
      </w:r>
      <w:r>
        <w:rPr>
          <w:rtl w:val="true"/>
        </w:rPr>
        <w:t>܂</w:t>
      </w:r>
      <w:r>
        <w:rPr/>
        <w:t>��</w:t>
      </w:r>
      <w:r>
        <w:rPr/>
        <w:t>B�����N�𒣂�Ƃ����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f[num]</w:t>
        <w:tab/>
        <w:t>: num = frame number (0��n��6553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f �̂��Ƃɕ\���������t���[����\�i���Ŏw�</w:t>
      </w:r>
      <w:r>
        <w:rPr/>
        <w:t>肵�</w:t>
      </w:r>
      <w:r>
        <w:rPr/>
        <w:t>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B�Ȃ��A���̎w�</w:t>
      </w:r>
      <w:r>
        <w:rPr/>
        <w:t>肪�����ꍇ�̓</w:t>
      </w:r>
      <w:r>
        <w:rPr/>
        <w:t>|�X�^�[�̕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VDFV3���[�h�̎��͎w�</w:t>
      </w:r>
      <w:r>
        <w:rPr/>
        <w:t>肵���</w:t>
      </w:r>
      <w:r>
        <w:rPr/>
        <w:t>t���[������n�</w:t>
      </w:r>
      <w:r>
        <w:rPr>
          <w:rtl w:val="true"/>
        </w:rPr>
        <w:t>܂</w:t>
      </w:r>
      <w:r>
        <w:rPr/>
        <w:t>�</w:t>
      </w:r>
      <w:r>
        <w:rPr/>
        <w:t>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a[x,y]</w:t>
        <w:tab/>
        <w:t>: x,y = load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\�������W��w�</w:t>
      </w:r>
      <w:r>
        <w:rPr/>
        <w:t>肵�</w:t>
      </w:r>
      <w:r>
        <w:rPr/>
        <w:t>Ă��������B���̍�W�̓t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̍���̍�W�ƂȂ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e�t���[���̃T�C�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l�������</w:t>
      </w:r>
      <w:r>
        <w:rPr/>
        <w:t>ꍇ</w:t>
      </w:r>
      <w:r>
        <w:rPr/>
        <w:t>[192x128]�̃f�[�^�̏</w:t>
      </w:r>
      <w:r>
        <w:rPr/>
        <w:t>ꍇ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0��x��320]�A[0��y��38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0��x+X_Length��512]�A[0��y+Y_Length��512]�ł��ˁ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>
          <w:rtl w:val="true"/>
        </w:rPr>
        <w:t>܂</w:t>
      </w:r>
      <w:r>
        <w:rPr/>
        <w:t>��</w:t>
      </w:r>
      <w:r>
        <w:rPr/>
        <w:t>A���̍�W�w��I�v�V����������</w:t>
      </w:r>
      <w:r>
        <w:rPr/>
        <w:t>ꍇ�͕������</w:t>
      </w: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h�͍s�Ȃ��</w:t>
      </w:r>
      <w:r>
        <w:rPr>
          <w:rtl w:val="true"/>
        </w:rPr>
        <w:t>܂</w:t>
      </w:r>
      <w:r>
        <w:rPr/>
        <w:t>���</w:t>
      </w:r>
      <w:r>
        <w:rPr/>
        <w:t>B�P�t���[�����[�h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a</w:t>
        <w:tab/>
        <w:t>: One Frame Only 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P�t���[���̂</w:t>
      </w:r>
      <w:r>
        <w:rPr/>
        <w:t>݂̃��</w:t>
      </w:r>
      <w:r>
        <w:rPr/>
        <w:t>[�h�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f�t�H���g�ł͕������[�h�ƂȂ�Ă��</w:t>
      </w:r>
      <w:r>
        <w:rPr>
          <w:rtl w:val="true"/>
        </w:rPr>
        <w:t>܂</w:t>
      </w:r>
      <w:r>
        <w:rPr/>
        <w:t>��̂</w:t>
      </w:r>
      <w:r>
        <w:rPr/>
        <w:t>ŁA�P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[�������̃��[�h�̏</w:t>
      </w:r>
      <w:r>
        <w:rPr/>
        <w:t>ꍇ�</w:t>
      </w:r>
      <w:r>
        <w:rPr/>
        <w:t>ɂ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a0,0 �Ɠ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������[�h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-a]����Ȃ����͕������[�h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ƕ������[�h�̏</w:t>
      </w:r>
      <w:r>
        <w:rPr/>
        <w:t>ꍇ�</w:t>
      </w:r>
      <w:r>
        <w:rPr/>
        <w:t>A[192x128]�T�C�Y�̕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͂W�A[384x256]�̕��͂Q���[�h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t���[���̏��Ԃ�</w:t>
        <w:tab/>
        <w:t>�O�P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R�S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U�V�W</w:t>
        <w:tab/>
        <w:tab/>
        <w:t>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w���ɕ`�����</w:t>
      </w:r>
      <w:r>
        <w:rPr/>
        <w:t>݂��</w:t>
      </w:r>
      <w:r>
        <w:rPr/>
        <w:t>ł��Ȃ��Ȃ����A�x���</w:t>
      </w:r>
      <w:r>
        <w:rPr/>
        <w:t>֕</w:t>
      </w:r>
      <w:r>
        <w:rPr/>
        <w:t>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</w:t>
      </w:r>
      <w:r>
        <w:rPr/>
        <w:t>݂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|�X�^�[�\���̎��͕������[�h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v</w:t>
        <w:tab/>
        <w:t>: View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dtv�ɂ�����C�Ӊ�ʕ������[�h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-s] [-e] ����Ȃ�����</w:t>
      </w:r>
      <w:r>
        <w:rPr/>
        <w:t>ꍇ�͂</w:t>
      </w:r>
      <w:r>
        <w:rPr/>
        <w:t>O�t���[�����</w:t>
      </w:r>
      <w:r>
        <w:rPr/>
        <w:t>瑍�</w:t>
      </w: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[������\����ʐ��Ŋ�����������V�[�N���A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Ă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ǂ�ȃf�[�^����m�F����̂ɕ</w:t>
      </w:r>
      <w:r>
        <w:rPr/>
        <w:t>֗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[num]</w:t>
        <w:tab/>
        <w:t>: num = View Start frame number (0��n��6553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e[num]</w:t>
        <w:tab/>
        <w:t>: num = View End   frame number (0��n��6553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iew Mode ���Ɏw�</w:t>
      </w:r>
      <w:r>
        <w:rPr/>
        <w:t>肷��</w:t>
      </w:r>
      <w:r>
        <w:rPr/>
        <w:t>Ƃ��͈̔͂̊G��\���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[-v]��w�����Ȃ�����</w:t>
      </w:r>
      <w:r>
        <w:rPr/>
        <w:t>ꍇ�͖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3</w:t>
        <w:tab/>
        <w:t>: SVDFV3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>
          <w:rtl w:val="true"/>
        </w:rPr>
        <w:t>ߓ</w:t>
      </w:r>
      <w:r>
        <w:rPr/>
        <w:t>���</w:t>
      </w:r>
      <w:r>
        <w:rPr/>
        <w:t>莁��</w:t>
      </w:r>
      <w:r>
        <w:rPr/>
        <w:t>SVDFV3�����̋@�\������</w:t>
      </w:r>
      <w:r>
        <w:rPr>
          <w:rtl w:val="true"/>
        </w:rPr>
        <w:t>܂</w:t>
      </w:r>
      <w:r>
        <w:rPr/>
        <w:t>��</w:t>
      </w:r>
      <w:r>
        <w:rPr/>
        <w:t>B�L�[�o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h�͈ȉ��̂</w:t>
      </w:r>
      <w:r>
        <w:rPr/>
        <w:t>悤�</w:t>
      </w:r>
      <w:r>
        <w:rPr/>
        <w:t>ɂȂ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C���̃o�C���h��SVDFV3�</w:t>
      </w:r>
      <w:r>
        <w:rPr/>
        <w:t>݊��</w:t>
      </w:r>
      <w:r>
        <w:rPr/>
        <w:t>ƂȂ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C</w:t>
        <w:tab/>
        <w:tab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</w:t>
        <w:tab/>
        <w:tab/>
        <w:t>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</w:t>
        <w:tab/>
        <w:tab/>
        <w:t>copy t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</w:t>
        <w:tab/>
        <w:tab/>
        <w:t>write from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</w:t>
        <w:tab/>
        <w:tab/>
        <w:t>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</w:t>
        <w:tab/>
        <w:tab/>
        <w:t>bench 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 (SPACE)</w:t>
        <w:tab/>
        <w:t>+ 1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</w:t>
        <w:tab/>
        <w:tab/>
        <w:t>- 1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</w:t>
        <w:tab/>
        <w:tab/>
        <w:t>+10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</w:t>
        <w:tab/>
        <w:tab/>
        <w:t>-10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OLL UP</w:t>
        <w:tab/>
        <w:tab/>
        <w:t>+100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OLL DOWN</w:t>
        <w:tab/>
        <w:t>-100 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CRT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 (SPACE)</w:t>
        <w:tab/>
        <w:t>+10 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</w:t>
        <w:tab/>
        <w:tab/>
        <w:t>-10 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</w:t>
        <w:tab/>
        <w:tab/>
        <w:t>+100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</w:t>
        <w:tab/>
        <w:tab/>
        <w:t>-100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OLL UP</w:t>
        <w:tab/>
        <w:tab/>
        <w:t xml:space="preserve">  0 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OLL DOWN</w:t>
        <w:tab/>
        <w:t>last 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TA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 (SPACE)</w:t>
        <w:tab/>
        <w:t>+100 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</w:t>
        <w:tab/>
        <w:tab/>
        <w:t>-100 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</w:t>
        <w:tab/>
        <w:tab/>
        <w:t>+1000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</w:t>
        <w:tab/>
        <w:tab/>
        <w:t>-1000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OLL UP</w:t>
        <w:tab/>
        <w:tab/>
        <w:t xml:space="preserve">   0 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OLL DOWN</w:t>
        <w:tab/>
        <w:t xml:space="preserve"> last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</w:t>
        <w:tab/>
        <w:tab/>
        <w:t>Ha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CRT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 (SPACE)</w:t>
        <w:tab/>
        <w:t>+10 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</w:t>
        <w:tab/>
        <w:tab/>
        <w:t>-10 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</w:t>
        <w:tab/>
        <w:tab/>
        <w:t>+100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</w:t>
        <w:tab/>
        <w:tab/>
        <w:t>-100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OLL UP</w:t>
        <w:tab/>
        <w:tab/>
        <w:t xml:space="preserve">  0 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OLL DOWN</w:t>
        <w:tab/>
        <w:t>last 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CTRL+TA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 (SPACE)</w:t>
        <w:tab/>
        <w:t xml:space="preserve"> last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</w:t>
        <w:tab/>
        <w:tab/>
        <w:t xml:space="preserve">   0 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</w:t>
        <w:tab/>
        <w:tab/>
        <w:t xml:space="preserve"> last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</w:t>
        <w:tab/>
        <w:tab/>
        <w:t xml:space="preserve">   0 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OLL UP</w:t>
        <w:tab/>
        <w:tab/>
        <w:t xml:space="preserve">   0 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OLL DOWN</w:t>
        <w:tab/>
        <w:t xml:space="preserve"> last 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C</w:t>
        <w:tab/>
        <w:t>�\������Ă���t���[����o�b�t�@�ɃR�s�[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W</w:t>
        <w:tab/>
        <w:t>�o�b�t�@�ɋL�^����Ă���t���[������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Z</w:t>
        <w:tab/>
        <w:t>�\���̈��g��k�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QUARE</w:t>
        <w:tab/>
        <w:t>768x512,384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X68kORG</w:t>
        <w:tab/>
        <w:t>512x512,256x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P</w:t>
        <w:tab/>
        <w:t>���X�Ɖ�ʂɏ����o���Ă����</w:t>
      </w:r>
      <w:r>
        <w:rPr>
          <w:rtl w:val="true"/>
        </w:rPr>
        <w:t>܂</w:t>
      </w:r>
      <w:r>
        <w:rPr/>
        <w:t>��</w:t>
      </w:r>
      <w:r>
        <w:rPr/>
        <w:t>i�ȈՍĐ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R�̂��ƂȂ���PCM�͖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Đ����</w:t>
      </w:r>
      <w:r>
        <w:rPr>
          <w:rtl w:val="true"/>
        </w:rPr>
        <w:t>߂</w:t>
      </w:r>
      <w:r>
        <w:rPr/>
        <w:t>����</w:t>
      </w:r>
      <w:r>
        <w:rPr/>
        <w:t>ꍇ��</w:t>
      </w:r>
      <w:r>
        <w:rPr/>
        <w:t>ESC,1�`6�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B</w:t>
        <w:tab/>
        <w:t>�ȈՓI�ȃx���`�}�[�N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00frame��\������̂ɂ����������(1/100�P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\�����</w:t>
      </w:r>
      <w:r>
        <w:rPr>
          <w:rtl w:val="true"/>
        </w:rPr>
        <w:t>܂</w:t>
      </w:r>
      <w:r>
        <w:rPr/>
        <w:t>��</w:t>
      </w:r>
      <w:r>
        <w:rPr/>
        <w:t>B���</w:t>
      </w:r>
      <w:r>
        <w:rPr/>
        <w:t>荞�</w:t>
      </w:r>
      <w:r>
        <w:rPr>
          <w:rtl w:val="true"/>
        </w:rPr>
        <w:t>݋</w:t>
      </w:r>
      <w:r>
        <w:rPr/>
        <w:t>֎~�ɂ����ĂȂ��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Ȃ</w:t>
      </w:r>
      <w:r>
        <w:rPr/>
        <w:t>肢����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H+TAB</w:t>
        <w:tab/>
        <w:t>����ʂ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QUARE</w:t>
        <w:tab/>
        <w:tab/>
        <w:t>512x38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X68kORG</w:t>
        <w:tab/>
        <w:tab/>
        <w:t>512x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68kORG�ȃf�[�^�̏</w:t>
      </w:r>
      <w:r>
        <w:rPr/>
        <w:t>ꍇ�͖�薳���̂</w:t>
      </w:r>
      <w:r>
        <w:rPr/>
        <w:t>ł����ASQUAR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f�[�^�ł��A�����̂b�y�f�B�X�v���C��g�p�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</w:t>
      </w:r>
      <w:r>
        <w:rPr/>
        <w:t>ꍇ�͂����炭�</w:t>
      </w:r>
      <w:r>
        <w:rPr/>
        <w:t>f�B�X�v���C���n���O����Ǝ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̕��</w:t>
      </w:r>
      <w:r>
        <w:rPr/>
        <w:t>𗝉�</w:t>
      </w:r>
      <w:r>
        <w:rPr/>
        <w:t>ł��Ȃ��l�͎g��Ȃ������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ɂ��ăf�B�X�v���C����</w:t>
      </w:r>
      <w:r>
        <w:rPr/>
        <w:t>ꂽ�</w:t>
      </w:r>
      <w:r>
        <w:rPr/>
        <w:t>Ƃ��Ă��͒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ۏ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ۏ</w:t>
      </w:r>
      <w:r>
        <w:rPr/>
        <w:t>؂</w:t>
      </w:r>
      <w:r>
        <w:rPr/>
        <w:t>ł��B��΂ɖ��</w:t>
      </w:r>
      <w:r>
        <w:rPr>
          <w:rtl w:val="true"/>
        </w:rPr>
        <w:t>ۏ</w:t>
      </w:r>
      <w:r>
        <w:rPr/>
        <w:t>؂</w:t>
      </w:r>
      <w:r>
        <w:rPr/>
        <w:t>ł��B�K�����</w:t>
      </w:r>
      <w:r>
        <w:rPr>
          <w:rtl w:val="true"/>
        </w:rPr>
        <w:t>ۏ</w:t>
      </w:r>
      <w:r>
        <w:rPr/>
        <w:t>؂</w:t>
      </w:r>
      <w:r>
        <w:rPr/>
        <w:t>ł��B��</w:t>
      </w:r>
      <w:r>
        <w:rPr/>
        <w:t>疳�</w:t>
      </w:r>
      <w:r>
        <w:rPr>
          <w:rtl w:val="true"/>
        </w:rPr>
        <w:t>ۏ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ł��B�</w:t>
      </w:r>
      <w:r>
        <w:rPr>
          <w:rtl w:val="true"/>
        </w:rPr>
        <w:t>ڼ</w:t>
      </w:r>
      <w:r>
        <w:rPr/>
        <w:t>�</w:t>
      </w:r>
      <w:r>
        <w:rPr/>
        <w:t>Ȱ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]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D���ɂ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ɕ\�L����Ă���A�X�^���X�N�̂����l�b�g�ȊO�ւ̓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ڂ͎</w:t>
      </w:r>
      <w:r>
        <w:rPr/>
        <w:t>��</w:t>
      </w:r>
      <w:r>
        <w:rPr/>
        <w:t>R�ł��B�A�������</w:t>
      </w:r>
      <w:r>
        <w:rPr/>
        <w:t>ؕ</w:t>
      </w:r>
      <w:r>
        <w:rPr/>
        <w:t>s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җ�ɉ����ł����\�[�X����Ă����̂ŎQ�l�ɂ���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Ȃ�D���ɂ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̃c�[���</w:t>
      </w:r>
      <w:r>
        <w:rPr>
          <w:rtl w:val="true"/>
        </w:rPr>
        <w:t>𐧍</w:t>
      </w:r>
      <w:r>
        <w:rPr/>
        <w:t>삷��</w:t>
      </w:r>
      <w:r>
        <w:rPr/>
        <w:t>ɂ����Ĉȉ��̃c�[���A�������g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邢�͎</w:t>
      </w:r>
      <w:r>
        <w:rPr/>
        <w:t>Q�l�ɂ����Ă��������</w:t>
      </w:r>
      <w:r>
        <w:rPr>
          <w:rtl w:val="true"/>
        </w:rPr>
        <w:t>܂</w:t>
      </w:r>
      <w:r>
        <w:rPr/>
        <w:t>����</w:t>
      </w:r>
      <w:r>
        <w:rPr/>
        <w:t>B��҂̕�X�ɂ͐S���</w:t>
      </w:r>
      <w:r>
        <w:rPr/>
        <w:t>犴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ӂ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ȉ��h�̗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68k High-speed Assembler v3.09+54</w:t>
        <w:tab/>
        <w:t>Y.Nakamura/M.Kama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LK evolution version 3.01+5 </w:t>
        <w:tab/>
        <w:tab/>
        <w:t>SALT/���Ԃ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EMACS 3.10 J1.43 (rel.4)</w:t>
        <w:tab/>
        <w:tab/>
        <w:t>lika/SALT/PEACE/SHUNA/ri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doka INTerpreter version 3.00��9</w:t>
        <w:tab/>
        <w:t>���Ԃ�����/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VD player xvdplay.x Ver 1.00</w:t>
        <w:tab/>
        <w:tab/>
        <w:t>Hurrica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VDFV.X ver 0.01 Rel.1</w:t>
        <w:tab/>
        <w:tab/>
        <w:tab/>
        <w:t>MZ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VDFV3.X Ver.1.06</w:t>
        <w:tab/>
        <w:tab/>
        <w:tab/>
        <w:t>�</w:t>
      </w:r>
      <w:r>
        <w:rPr>
          <w:rtl w:val="true"/>
        </w:rPr>
        <w:t>ߓ</w:t>
      </w: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VD Information Printer v1.00</w:t>
        <w:tab/>
        <w:tab/>
        <w:t>NO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Ղɂ���</w:t>
      </w:r>
      <w:r>
        <w:rPr>
          <w:rtl w:val="true"/>
        </w:rPr>
        <w:t>܁</w:t>
      </w:r>
      <w:r>
        <w:rPr>
          <w:rtl w:val="true"/>
        </w:rPr>
        <w:t>`���</w:t>
      </w:r>
      <w:r>
        <w:rPr>
          <w:rtl w:val="true"/>
        </w:rPr>
        <w:t>܂</w:t>
      </w:r>
      <w:r>
        <w:rPr/>
        <w:t>ɂ</w:t>
      </w:r>
      <w:r>
        <w:rPr/>
        <w:t>゠�� ��</w:t>
      </w:r>
      <w:r>
        <w:rPr>
          <w:rtl w:val="true"/>
        </w:rPr>
        <w:t>ܔ</w:t>
      </w:r>
      <w:r>
        <w:rPr/>
        <w:t>� ����</w:t>
      </w:r>
      <w:r>
        <w:rPr/>
        <w:tab/>
        <w:t>���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VD File format Rev 2.00</w:t>
        <w:tab/>
        <w:tab/>
        <w:t>�</w:t>
      </w:r>
      <w:r>
        <w:rPr/>
        <w:t>ꗴ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side X680x0 1.5</w:t>
        <w:tab/>
        <w:tab/>
        <w:tab/>
        <w:t>P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VDPLAY.EXE</w:t>
        <w:tab/>
        <w:tab/>
        <w:tab/>
        <w:tab/>
        <w:t>NO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Xvdfv.exe</w:t>
        <w:tab/>
        <w:tab/>
        <w:tab/>
        <w:tab/>
        <w:t>�B�Đ�ō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</w:t>
      </w:r>
      <w:r>
        <w:rPr>
          <w:rtl w:val="true"/>
        </w:rPr>
        <w:t>܂</w:t>
      </w:r>
      <w:r>
        <w:rPr/>
        <w:t>�̐����</w:t>
      </w:r>
      <w:r>
        <w:rPr/>
        <w:t>A��҂��͉�ʃT�C�Y�ύX���ƊȈՍĐ����Ȋ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ł͂��Ă</w:t>
      </w:r>
      <w:r>
        <w:rPr>
          <w:rtl w:val="true"/>
        </w:rPr>
        <w:t>܂</w:t>
      </w:r>
      <w:r>
        <w:rPr/>
        <w:t>���</w:t>
      </w:r>
      <w:r>
        <w:rPr/>
        <w:t>B�Ƃ������Ƃŉ�ʂ�����</w:t>
      </w:r>
      <w:r>
        <w:rPr>
          <w:rtl w:val="true"/>
        </w:rPr>
        <w:t>܂</w:t>
      </w:r>
      <w:r>
        <w:rPr/>
        <w:t>��</w:t>
      </w:r>
      <w:r>
        <w:rPr/>
        <w:t>B�c�[���̐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A���x�d���Ȃ̂ł��̂ւ�Ͷ��</w:t>
      </w:r>
      <w:r>
        <w:rPr>
          <w:rtl w:val="true"/>
        </w:rPr>
        <w:t>޿</w:t>
      </w:r>
      <w:r>
        <w:rPr/>
        <w:t>�</w:t>
      </w:r>
      <w:r>
        <w:rPr/>
        <w:t>B�~�����</w:t>
      </w:r>
      <w:r>
        <w:rPr/>
        <w:t>ꍇ�͎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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x�d���Ƃ͌����AX_Length���ƂɃ��[�`�����Ȑ����Ƃ��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x�Ȃ��Ƃ͈�</w:t>
      </w:r>
      <w:r>
        <w:rPr/>
        <w:t>؂</w:t>
      </w:r>
      <w:r>
        <w:rPr/>
        <w:t>��</w:t>
      </w:r>
      <w:r>
        <w:rPr/>
        <w:t>Ă</w:t>
      </w:r>
      <w:r>
        <w:rPr>
          <w:rtl w:val="true"/>
        </w:rPr>
        <w:t>܂</w:t>
      </w:r>
      <w:r>
        <w:rPr/>
        <w:t>���</w:t>
      </w:r>
      <w:r>
        <w:rPr/>
        <w:t>B�\�[�X����΂</w:t>
      </w:r>
      <w:r>
        <w:rPr/>
        <w:t>킩��</w:t>
      </w:r>
      <w:r>
        <w:rPr/>
        <w:t>ʂ�^�R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]�����Ă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ނ</w:t>
      </w:r>
      <w:r>
        <w:rPr/>
        <w:t>����������</w:t>
      </w:r>
      <w:r>
        <w:rPr/>
        <w:t>ăl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K���ɲ�</w:t>
      </w:r>
      <w:r>
        <w:rPr>
          <w:rtl w:val="true"/>
        </w:rPr>
        <w:t>޲�ށ</w:t>
      </w:r>
      <w:r>
        <w:rPr/>
        <w:t>B�o�O���āA�����Ƃ΂��</w:t>
      </w:r>
      <w:r>
        <w:rPr/>
        <w:t>葬�</w:t>
      </w:r>
      <w:r>
        <w:rPr/>
        <w:t>x�A�b�|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Aplay�͑��x�������</w:t>
      </w:r>
      <w:r>
        <w:rPr/>
        <w:t>؂</w:t>
      </w:r>
      <w:r>
        <w:rPr/>
        <w:t>��</w:t>
      </w:r>
      <w:r>
        <w:rPr/>
        <w:t>Ă���</w:t>
      </w:r>
      <w:r>
        <w:rPr>
          <w:rtl w:val="true"/>
        </w:rPr>
        <w:t>܂</w:t>
      </w:r>
      <w:r>
        <w:rPr/>
        <w:t>���</w:t>
      </w:r>
      <w:r>
        <w:rPr/>
        <w:t>B�����</w:t>
      </w:r>
      <w:r>
        <w:rPr/>
        <w:t>琂�</w:t>
      </w:r>
      <w:r>
        <w:rPr/>
        <w:t>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ď����Ă</w:t>
      </w:r>
      <w:r>
        <w:rPr>
          <w:rtl w:val="true"/>
        </w:rPr>
        <w:t>܂</w:t>
      </w:r>
      <w:r>
        <w:rPr/>
        <w:t>��</w:t>
      </w:r>
      <w:r>
        <w:rPr/>
        <w:t>B���̋@�\�A�ʂɃf�[�^�ӏ</w:t>
      </w:r>
      <w:r>
        <w:rPr>
          <w:rtl w:val="true"/>
        </w:rPr>
        <w:t>܂</w:t>
      </w:r>
      <w:r>
        <w:rPr/>
        <w:t>��</w:t>
      </w:r>
      <w:r>
        <w:rPr/>
        <w:t>邽�</w:t>
      </w:r>
      <w:r>
        <w:rPr>
          <w:rtl w:val="true"/>
        </w:rPr>
        <w:t>߂̂</w:t>
      </w:r>
      <w:r>
        <w:rPr/>
        <w:t>�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Ȃ���Ł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ɂ��Ă��W���[�i���o�[�A�b�v������K���o�O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Ȃ��B�����������</w:t>
      </w:r>
      <w:r>
        <w:rPr/>
        <w:t>킳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Ȃ</w:t>
      </w:r>
      <w:r>
        <w:rPr/>
        <w:t>݂</w:t>
      </w:r>
      <w:r>
        <w:rPr/>
        <w:t>ɃR���A�����p�ɉ���o�[�W��������B���</w:t>
      </w:r>
      <w:r>
        <w:rPr>
          <w:rtl w:val="true"/>
        </w:rPr>
        <w:t>܂��܃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��o������A�b�v���</w:t>
      </w:r>
      <w:r>
        <w:rPr/>
        <w:t>邾���</w:t>
      </w:r>
      <w:r>
        <w:rPr/>
        <w:t>ŁA�{���͑O�̂őł��~�</w:t>
      </w:r>
      <w:r>
        <w:rPr>
          <w:rtl w:val="true"/>
        </w:rPr>
        <w:t>߂</w:t>
      </w: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炵�</w:t>
      </w:r>
      <w:r>
        <w:rPr/>
        <w:t>[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xvdfv2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/22 ver0.1</w:t>
        <w:tab/>
        <w:t>�E�Ƃ</w:t>
      </w:r>
      <w:r>
        <w:rPr/>
        <w:t>肠���������</w:t>
      </w:r>
      <w:r>
        <w:rPr/>
        <w:t>B������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/28 ver0.11</w:t>
        <w:tab/>
        <w:t>�E256x256�ȏ�̃f�[�^���\���ł��Ȃ��̂�F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/31 ver0.2</w:t>
        <w:tab/>
        <w:t>�E�X�^�b�N�␳��Y��Ă����̂�F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EView Mode�����</w:t>
        <w:tab/>
        <w:t>�ithanks to �M�� �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/19 ver0.60</w:t>
        <w:tab/>
        <w:t>�E�����P�[�^�u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/23 ver0.70</w:t>
        <w:tab/>
        <w:t>�ESVDFV3���[�h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/06 ver0.71</w:t>
        <w:tab/>
        <w:t>�E�ɁX�</w:t>
      </w:r>
      <w:r>
        <w:rPr/>
        <w:t>킸���</w:t>
      </w:r>
      <w:r>
        <w:rPr/>
        <w:t>ɍ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Eplay���ɐ����A��҂����</w:t>
      </w:r>
      <w:r>
        <w:rPr/>
        <w:t>悤�</w:t>
      </w:r>
      <w:r>
        <w:rPr/>
        <w:t>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Ebench mark�̃o�O��F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E�L�[�����IOCS work�Q�Ƃ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ESVDFV3���[�h�̂</w:t>
      </w:r>
      <w:r>
        <w:rPr/>
        <w:t>݁</w:t>
      </w:r>
      <w:r>
        <w:rPr/>
        <w:t>A�N���O�Ɠ�����ʃ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h�ɖ</w:t>
      </w:r>
      <w:r>
        <w:rPr>
          <w:rtl w:val="true"/>
        </w:rPr>
        <w:t>߂</w:t>
      </w:r>
      <w:r>
        <w:rPr/>
        <w:t>��</w:t>
      </w:r>
      <w:r>
        <w:rPr/>
        <w:t>悤�</w:t>
      </w:r>
      <w:r>
        <w:rPr/>
        <w:t>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�vedding �lilk �a�a�r</w:t>
        <w:tab/>
        <w:t>086-480-0095</w:t>
        <w:tab/>
        <w:t>WEDD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�� �� ��</w:t>
        <w:tab/>
        <w:tab/>
        <w:tab/>
        <w:tab/>
        <w:t>BLUE00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Mankai Special X680x0 user's Net</w:t>
        <w:tab/>
        <w:t>MKSX077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���������l�b�g</w:t>
        <w:tab/>
        <w:tab/>
        <w:tab/>
        <w:t>KITA030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�\���̗��ʐM��</w:t>
        <w:tab/>
        <w:tab/>
        <w:tab/>
        <w:t>TOFU00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g���J���g�l�b�g</w:t>
        <w:tab/>
        <w:tab/>
        <w:tab/>
        <w:t>CULT05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ǂ����̓�̂a�a�r</w:t>
        <w:tab/>
        <w:tab/>
        <w:tab/>
        <w:t>NAZO02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</w:t>
      </w:r>
      <w:r>
        <w:rPr>
          <w:rtl w:val="true"/>
        </w:rPr>
        <w:t>܂</w:t>
      </w:r>
      <w:r>
        <w:rPr/>
        <w:t>����</w:t>
      </w:r>
      <w:r>
        <w:rPr/>
        <w:t>遙�</w:t>
      </w:r>
      <w:r>
        <w:rPr/>
        <w:t>ҁ`��</w:t>
        <w:tab/>
        <w:tab/>
        <w:tab/>
        <w:t>MAGP00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*]�F�</w:t>
      </w:r>
      <w:r>
        <w:rPr/>
        <w:t>ꎞ�</w:t>
      </w:r>
      <w:r>
        <w:rPr/>
        <w:t>]�</w:t>
      </w:r>
      <w:r>
        <w:rPr>
          <w:rtl w:val="true"/>
        </w:rPr>
        <w:t>ڐ</w:t>
      </w:r>
      <w:r>
        <w:rPr/>
        <w:t>�</w:t>
      </w:r>
      <w:r>
        <w:rPr/>
        <w:t>a�a�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�ӂȂ</w:t>
      </w:r>
      <w:r>
        <w:rPr>
          <w:rtl w:val="true"/>
        </w:rPr>
        <w:t>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funapon@po.harenet.or.j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http://www1.harenet.or.jp/personal/funapon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