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.xvd easy Frame Viewer 2 ver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.xvd easy Frame Viewer 2 ver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fv27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ꗴ���񏥂�</w:t>
      </w:r>
      <w:r>
        <w:rPr/>
        <w:t>XVD�f�[�^�̃t���[�����Ƃ̕\��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W�w�</w:t>
      </w:r>
      <w:r>
        <w:rPr/>
        <w:t>胍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ʂɕ\���ł�����\�����</w:t>
      </w:r>
      <w:r>
        <w:rPr/>
        <w:t>镡��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ǂ̂</w:t>
      </w:r>
      <w:r>
        <w:rPr/>
        <w:t>悤�</w:t>
      </w:r>
      <w:r>
        <w:rPr/>
        <w:t>ȃf�[�^����\������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VDFV3���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.xvd �� Image_Type 0 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fv2.1 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���҂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\�[�X����Ă����̂ŎQ�l�ɂ���Ȃ���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z�z����</w:t>
      </w:r>
      <w:r>
        <w:rPr/>
        <w:t>ꍇ�͂</w:t>
      </w:r>
      <w:r>
        <w:rPr/>
        <w:t>ЂƂ��Ɛ�����Ă����Ƃ��</w:t>
      </w:r>
      <w:r>
        <w:rPr/>
        <w:t>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C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76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11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.X ver 0.01 Rel.1</w:t>
        <w:tab/>
        <w:tab/>
        <w:tab/>
        <w:t>MZ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3.X Ver.1.06</w:t>
        <w:tab/>
        <w:tab/>
        <w:tab/>
        <w:t>�</w:t>
      </w:r>
      <w:r>
        <w:rPr>
          <w:rtl w:val="true"/>
        </w:rPr>
        <w:t>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</w:t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EXE</w:t>
        <w:tab/>
        <w:tab/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vdfv.exe</w:t>
        <w:tab/>
        <w:tab/>
        <w:tab/>
        <w:tab/>
        <w:t>�B�Đ�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̐����</w:t>
      </w:r>
      <w:r>
        <w:rPr/>
        <w:t>A��҂��͉�ʃT�C�Y�ύX���ƊȈՍĐ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͂��Ă</w:t>
      </w:r>
      <w:r>
        <w:rPr>
          <w:rtl w:val="true"/>
        </w:rPr>
        <w:t>܂</w:t>
      </w:r>
      <w:r>
        <w:rPr/>
        <w:t>���</w:t>
      </w:r>
      <w:r>
        <w:rPr/>
        <w:t>D�Ƃ������Ƃŉ�ʂ�����</w:t>
      </w:r>
      <w:r>
        <w:rPr>
          <w:rtl w:val="true"/>
        </w:rPr>
        <w:t>܂</w:t>
      </w:r>
      <w:r>
        <w:rPr/>
        <w:t>��</w:t>
      </w:r>
      <w:r>
        <w:rPr/>
        <w:t>D�c�[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C���x�d���Ȃ̂ł��̂ւ�Ͷ��</w:t>
      </w:r>
      <w:r>
        <w:rPr>
          <w:rtl w:val="true"/>
        </w:rPr>
        <w:t>޿</w:t>
      </w:r>
      <w:r>
        <w:rPr/>
        <w:t>�</w:t>
      </w:r>
      <w:r>
        <w:rPr/>
        <w:t>D�~�����</w:t>
      </w:r>
      <w:r>
        <w:rPr/>
        <w:t>ꍇ�͎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d���Ƃ͌����CX_Length���ƂɃ��[�`�����Ȑ����Ƃ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Ȃ��Ƃ͈�</w:t>
      </w:r>
      <w:r>
        <w:rPr/>
        <w:t>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D�\�[�X����΂</w:t>
      </w:r>
      <w:r>
        <w:rPr/>
        <w:t>킩��</w:t>
      </w:r>
      <w:r>
        <w:rPr/>
        <w:t>ʂ�^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�Ă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ނ</w:t>
      </w:r>
      <w:r>
        <w:rPr/>
        <w:t>����������</w:t>
      </w:r>
      <w:r>
        <w:rPr/>
        <w:t>ăl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xvdfv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2 ver0.1</w:t>
        <w:tab/>
        <w:t>�E�Ƃ</w:t>
      </w:r>
      <w:r>
        <w:rPr/>
        <w:t>肠���������</w:t>
      </w:r>
      <w:r>
        <w:rPr/>
        <w:t>D��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8 ver0.11</w:t>
        <w:tab/>
        <w:t>�E256x256�ȏ�̃f�[�^���\���ł��Ȃ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31 ver0.2</w:t>
        <w:tab/>
        <w:t>�E�X�^�b�N�␳��Y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View Mode�����</w:t>
        <w:tab/>
        <w:t>�ithanks to �M�� �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19 ver0.60</w:t>
        <w:tab/>
        <w:t>�E�����P�[�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23 ver0.70</w:t>
        <w:tab/>
        <w:t>�ESVDFV3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06 ver0.71</w:t>
        <w:tab/>
        <w:t>�E�ɁX�</w:t>
      </w:r>
      <w:r>
        <w:rPr/>
        <w:t>킸���</w:t>
      </w:r>
      <w:r>
        <w:rPr/>
        <w:t>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play���ɐ����A��҂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ench mark�̃o�O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L�[�����IOCS work�Q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SVDFV3���[�h�̂</w:t>
      </w:r>
      <w:r>
        <w:rPr/>
        <w:t>݁</w:t>
      </w:r>
      <w:r>
        <w:rPr/>
        <w:t>C�N���O�Ɠ�����ʃ��[�h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2 ver0.72</w:t>
        <w:tab/>
        <w:t>�EHALF MODE������ɓ��</w:t>
      </w:r>
      <w:r>
        <w:rPr/>
        <w:t>삵�</w:t>
      </w:r>
      <w:r>
        <w:rPr/>
        <w:t>Ă��Ȃ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HALF MODE�̃L�[�o�C���h��TAB+H �� H�ւ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8 ver0.73</w:t>
        <w:tab/>
        <w:t>�E��+CTRL�̓��</w:t>
      </w:r>
      <w:r>
        <w:rPr/>
        <w:t>삪��</w:t>
      </w:r>
      <w:r>
        <w:rPr/>
        <w:t>+CTRL�Ɠ��ւ�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ɁX�</w:t>
      </w:r>
      <w:r>
        <w:rPr/>
        <w:t>ꕔ��</w:t>
      </w:r>
      <w:r>
        <w:rPr/>
        <w:t>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512x240�̏</w:t>
      </w:r>
      <w:r>
        <w:rPr/>
        <w:t>ꍇ�</w:t>
      </w:r>
      <w:r>
        <w:rPr/>
        <w:t>Ɍ��N�������512x256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frame���̕\���ʒu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ench mark��̐��l��fps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9 ver0.74</w:t>
        <w:tab/>
        <w:t>�E�L�[�����</w:t>
      </w:r>
      <w:r>
        <w:rPr/>
        <w:t>킸���</w:t>
      </w:r>
      <w:r>
        <w:rPr/>
        <w:t>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word�P�ʂł����f�[�^�͑S��word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copy to buffer�̃o�O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26 ver0.75</w:t>
        <w:tab/>
        <w:t>�Ebench,play�ň</w:t>
      </w:r>
      <w:r>
        <w:rPr/>
        <w:t>ꕔ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I�����ɃJ�[�\���I�t�ɂ��Ă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30 ver0.76</w:t>
        <w:tab/>
        <w:t>�E�R�X�C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����l�b�g</w:t>
        <w:tab/>
        <w:tab/>
        <w:tab/>
        <w:t>KITA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G HOUSE II</w:t>
        <w:tab/>
        <w:tab/>
        <w:tab/>
        <w:tab/>
        <w:t>BUG2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1.harenet.ne.jp/~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