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xvdplay.x / xvdplay30.x ver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xvdplay.x / xvdplay30.x ver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p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urricane / 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3.00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� XVD File Format Rev 2.00 �ɏ]��č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[�^��Đ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 ��g�p���Ă̓����O��Ƃ��ARev 2.00�̋K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f�[�^�͑S�čĐ��o����</w:t>
      </w:r>
      <w:r>
        <w:rPr/>
        <w:t>悤�</w:t>
      </w:r>
      <w:r>
        <w:rPr/>
        <w:t>ɍ�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rom XVDPLAY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̕��͂�</w:t>
      </w:r>
      <w:r>
        <w:rPr/>
        <w:t>炵�</w:t>
      </w:r>
      <w:r>
        <w:rPr/>
        <w:t>AXVD File Format Rev 2.03 �ւ̑Ή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��̂����̃</w:t>
      </w:r>
      <w:r>
        <w:rPr/>
        <w:t>A�[�J�C�u�ł��D��ȕύX�_�� YAT cod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 xml:space="preserve">ڂ� </w:t>
      </w:r>
      <w:r>
        <w:rPr/>
        <w:t>030</w:t>
      </w:r>
      <w:r>
        <w:rPr/>
        <w:t xml:space="preserve"> �ȍ~��p�ł̍</w:t>
      </w:r>
      <w:r>
        <w:rPr/>
        <w:t>쐬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1 / xvdplay.1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1.10 �� ver1.11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^�[���[�X���[�h�̕s���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o�C���h��</w:t>
      </w:r>
      <w:r>
        <w:rPr/>
        <w:t>ꕔ�</w:t>
      </w:r>
      <w:r>
        <w:rPr/>
        <w:t>ύ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�� F8</w:t>
        <w:tab/>
        <w:t>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 �� F9</w:t>
        <w:tab/>
        <w:t>c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�̂</w:t>
      </w:r>
      <w:r>
        <w:rPr/>
        <w:t>݂̒</w:t>
      </w:r>
      <w:r>
        <w:rPr/>
        <w:t>ǉ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wo screen [inter lace] 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o�C���h��</w:t>
      </w:r>
      <w:r>
        <w:rPr/>
        <w:t>ꕔ�</w:t>
      </w:r>
      <w:r>
        <w:rPr/>
        <w:t>ύ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�� F8</w:t>
        <w:tab/>
        <w:t>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 �� F9</w:t>
        <w:tab/>
        <w:t>c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</w:t>
        <w:tab/>
        <w:tab/>
        <w:t>two screen [inter 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</w:t>
        <w:tab/>
        <w:tab/>
        <w:t>reserve (no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ʃ��[�h�A�}�X�N����</w:t>
      </w:r>
      <w:r>
        <w:rPr/>
        <w:t>啝�</w:t>
      </w:r>
      <w:r>
        <w:rPr/>
        <w:t>ɏ����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��Đ����ɑO�̉�ʃ��[�h�Ɖ</w:t>
      </w:r>
      <w:r>
        <w:rPr/>
        <w:t>𑜓</w:t>
      </w:r>
      <w:r>
        <w:rPr/>
        <w:t>x��</w:t>
      </w:r>
      <w:r>
        <w:rPr>
          <w:rtl w:val="true"/>
        </w:rPr>
        <w:t>ۂ</w:t>
      </w:r>
      <w:r>
        <w:rPr/>
        <w:t>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Q��ʍ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ver1.11 �ɒǉ���</w:t>
      </w:r>
      <w:r>
        <w:rPr/>
        <w:t>ꂽ���̉�</w:t>
      </w:r>
      <w:r>
        <w:rPr/>
        <w:t>ʃ��[�h�́A�Đ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̋���C�����ʂɁA����C����E��ʂ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ɂ��VRAM�ւ̓]���ʂ𑝉�������ɋ^���I�ȂQ��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�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̈��k�`���͂</w:t>
      </w:r>
      <w:r>
        <w:rPr/>
        <w:t>䂤�����</w:t>
      </w:r>
      <w:r>
        <w:rPr/>
        <w:t>j�����l�Ă��</w:t>
      </w:r>
      <w:r>
        <w:rPr/>
        <w:t>ꂽ�</w:t>
      </w:r>
      <w:r>
        <w:rPr/>
        <w:t>t���[�����</w:t>
      </w:r>
      <w:r>
        <w:rPr/>
        <w:t>֖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t���k�ł��DX680x0��VRAM�\���ɒ����������k��Ƃ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ɂ��C���k���ƓW�J���x��</w:t>
      </w:r>
      <w:r>
        <w:rPr>
          <w:rtl w:val="true"/>
        </w:rPr>
        <w:t>߂</w:t>
      </w:r>
      <w:r>
        <w:rPr/>
        <w:t>��</w:t>
      </w:r>
      <w:r>
        <w:rPr/>
        <w:t>f���</w:t>
      </w:r>
      <w:r>
        <w:rPr/>
        <w:t>炵���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D�P�x�r�b�g�𖳎����</w:t>
      </w:r>
      <w:r>
        <w:rPr/>
        <w:t>邱�</w:t>
      </w:r>
      <w:r>
        <w:rPr/>
        <w:t>Ƃɂ��W�J���x��</w:t>
      </w:r>
      <w:r>
        <w:rPr/>
        <w:t>グ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\�ƂȂ�Ă��</w:t>
      </w:r>
      <w:r>
        <w:rPr>
          <w:rtl w:val="true"/>
        </w:rPr>
        <w:t>܂</w:t>
      </w:r>
      <w:r>
        <w:rPr/>
        <w:t>��</w:t>
      </w:r>
      <w:r>
        <w:rPr/>
        <w:t>D�{�v���C���[�ł� -f ��w�</w:t>
      </w:r>
      <w:r>
        <w:rPr/>
        <w:t>肷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͍Đ����� INS ��_�������</w:t>
      </w:r>
      <w:r>
        <w:rPr/>
        <w:t>邱�</w:t>
      </w:r>
      <w:r>
        <w:rPr/>
        <w:t>Ƃɂ�</w:t>
      </w:r>
      <w:r>
        <w:rPr/>
        <w:t>肱�̍</w:t>
      </w:r>
      <w:r>
        <w:rPr/>
        <w:t>Đ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filename1.xvd filename2.xv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ɃR�}���h���C���Ƀt�@�C����A���w�</w:t>
      </w:r>
      <w:r>
        <w:rPr/>
        <w:t>肷�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Đ���s�Ȃ��</w:t>
      </w:r>
      <w:r>
        <w:rPr>
          <w:rtl w:val="true"/>
        </w:rPr>
        <w:t>܂</w:t>
      </w:r>
      <w:r>
        <w:rPr/>
        <w:t>��</w:t>
      </w:r>
      <w:r>
        <w:rPr/>
        <w:t>D����� xvdplay30.x �̂</w:t>
      </w:r>
      <w:r>
        <w:rPr/>
        <w:t>݂̋</w:t>
      </w:r>
      <w:r>
        <w:rPr/>
        <w:t>@�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ł͍ŏ��̃t�@�C���̂</w:t>
      </w:r>
      <w:r>
        <w:rPr/>
        <w:t>݂�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.x �ł̎g�p����ӎ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 MPU:DMA:Mach2 = 6: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CDMA�CMach2�̃o�X��L��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ł</w:t>
      </w:r>
      <w:r>
        <w:rPr>
          <w:rtl w:val="true"/>
        </w:rPr>
        <w:t>܁</w:t>
      </w:r>
      <w:r>
        <w:rPr/>
        <w:t>[�����[��ɂ�Ƃ�Mach2 (ROM6414�ȍ~)�̑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킹�̂</w:t>
      </w:r>
      <w:r>
        <w:rPr>
          <w:rtl w:val="true"/>
        </w:rPr>
        <w:t>ݗ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͎w�</w:t>
      </w:r>
      <w:r>
        <w:rPr/>
        <w:t>肷��</w:t>
      </w:r>
      <w:r>
        <w:rPr/>
        <w:t>Ӗ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CMPU�̒x��10MHz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Ŏw�</w:t>
      </w:r>
      <w:r>
        <w:rPr/>
        <w:t>肷��</w:t>
      </w:r>
      <w:r>
        <w:rPr/>
        <w:t>ƍĐ��������Ȃ�\���͂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o�X�̐�L���̊֌W��CYHL��Mercury-Unit�Ɩ��J�ł</w:t>
      </w:r>
      <w:r>
        <w:rPr>
          <w:rtl w:val="true"/>
        </w:rPr>
        <w:t>܁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�ɂ�ƂƂł�16bitPCM��g�p���Ă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ɑ</w:t>
      </w:r>
      <w:r>
        <w:rPr/>
        <w:t>傫�</w:t>
      </w:r>
      <w:r>
        <w:rPr/>
        <w:t>ȊJ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HL�ł�g�p���Č�E����Ă����͖��J�łɏ�</w:t>
      </w:r>
      <w:r>
        <w:rPr/>
        <w:t>芷��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��VRAM�]�����[�`���A���̑��̍œK���Ɋ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30 + VENUS-X (6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2 (6414) + DCAS-3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̎���l�Ɋ�Â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D�m�[�}����X68030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ellent30/040/060turbo/Jupiter-X�̏</w:t>
      </w:r>
      <w:r>
        <w:rPr/>
        <w:t xml:space="preserve">ꍇ�� </w:t>
      </w:r>
      <w:r>
        <w:rPr/>
        <w:t>xvdplay.x 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D���̏</w:t>
      </w:r>
      <w:r>
        <w:rPr/>
        <w:t>ꍇ�͂��</w:t>
      </w:r>
      <w:r>
        <w:rPr/>
        <w:t>Е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ver1.10 �͊�{�I�� ver1.00 ��YAT codec�</w:t>
      </w:r>
      <w:r>
        <w:rPr/>
        <w:t>𓋍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ł��DX680x0�S�@��Ŏg�p�ł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/>
        <w:t>𑜓</w:t>
      </w:r>
      <w:r>
        <w:rPr/>
        <w:t>x��15KHz�ŏc����1:1�̃f�[�^��\���������</w:t>
      </w:r>
      <w:r>
        <w:rPr/>
        <w:t>ꍇ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Z���^�����O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̓W�J�\�����Ԃɍ���Ȃ��Ɖ������X���[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̓ǂ</w:t>
      </w:r>
      <w:r>
        <w:rPr>
          <w:rtl w:val="true"/>
        </w:rPr>
        <w:t>ݏ</w:t>
      </w:r>
      <w:r>
        <w:rPr/>
        <w:t>o�����Ԃɍ���Ȃ��Ȃ�Ƃ��΂</w:t>
      </w:r>
      <w:r>
        <w:rPr/>
        <w:t>炭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^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ꎞ��</w:t>
      </w:r>
      <w:r>
        <w:rPr/>
        <w:t>~�����Ɖ����̍��E�����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�̏o�͎�g����n�[�h�I�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ŁA�Đ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ύX����̂ŁC�������f�[�^�ł͍Đ����x��ύX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��[�������P�ȉ��̃f�[�^�͍Đ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Q��ʍĐ����A�x�T�C�Y����̃f�[�^�͍ŏI���C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̓�e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ver1.00  �̃R�[�h�ɂ����Ă�Hurricane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 �̃R�[�h�ɂ����Ă�Otankonas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codec 98/09/30 �̃R�[�h�ɂ����Ă͂</w:t>
      </w:r>
      <w:r>
        <w:rPr/>
        <w:t>䂤�����</w:t>
      </w:r>
      <w:r>
        <w:rPr/>
        <w:t>j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̃R�[�h�ɂ����Ă͎��ӂȂ</w:t>
      </w:r>
      <w:r>
        <w:rPr>
          <w:rtl w:val="true"/>
        </w:rPr>
        <w:t>ۂ</w:t>
      </w:r>
      <w:r>
        <w:rPr/>
        <w:t>�</w:t>
      </w:r>
      <w:r>
        <w:rPr/>
        <w:t>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xvdplay.x �̃T�|�[�g�Ɋւ��Ă� Hurricane �����</w:t>
      </w:r>
      <w:r>
        <w:rPr/>
        <w:t>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Ȃ</w:t>
      </w:r>
      <w:r>
        <w:rPr>
          <w:rtl w:val="true"/>
        </w:rPr>
        <w:t>ۂ</w:t>
      </w:r>
      <w:r>
        <w:rPr/>
        <w:t>񂪈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D�v�]�C�o�O���͂�����ɂ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̓A�[�J�C�u��e��ύX�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A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78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11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</w:t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XVD convert ver0.22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YAT convert program v0.04</w:t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benchmark program v0.05</w:t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vd Easy Frame Viewer 2 ver0.76</w:t>
        <w:tab/>
        <w:t>Fun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ɂ͈ȉ��̃��C�u������g�p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�f���</w:t>
      </w:r>
      <w:r>
        <w:rPr/>
        <w:t>炵�����</w:t>
      </w:r>
      <w:r>
        <w:rPr/>
        <w:t>C�u�������J���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C�</w:t>
      </w:r>
      <w:r>
        <w:rPr/>
        <w:t>䂤�����</w:t>
      </w:r>
      <w:r>
        <w:rPr/>
        <w:t>ɂ͐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</w:t>
        <w:tab/>
        <w:tab/>
        <w:tab/>
        <w:t>Otan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codec 98/09/30</w:t>
        <w:tab/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�XVDPLAY.X�̃\�[�X����J���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P�[�����Ɋ��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[�X�񋟂�������΂����</w:t>
      </w:r>
      <w:r>
        <w:rPr>
          <w:rtl w:val="true"/>
        </w:rPr>
        <w:t>܂</w:t>
      </w:r>
      <w:r>
        <w:rPr/>
        <w:t>ŃX���[�Y�ɉ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Ȃ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��</w:t>
      </w:r>
      <w:r>
        <w:rPr/>
        <w:t>x�̗����Ȃ�����Q��ʍĐ���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Ȃ�̃��[�`����V���ɏ��������A��</w:t>
      </w:r>
      <w:r>
        <w:rPr/>
        <w:t>莩���</w:t>
      </w:r>
      <w:r>
        <w:rPr/>
        <w:t>ɗ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\�[�X�ɂ����̂ŁA���</w:t>
      </w:r>
      <w:r>
        <w:rPr/>
        <w:t>ꂩ��̉���</w:t>
      </w:r>
      <w:r>
        <w:rPr/>
        <w:t>y�ɂȂ�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̍</w:t>
      </w:r>
      <w:r>
        <w:rPr/>
        <w:t>ׂ����</w:t>
      </w:r>
      <w:r>
        <w:rPr/>
        <w:t>o�[�W�����A�b�v�� �vedding �lilk �a�a�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>
          <w:rtl w:val="true"/>
        </w:rPr>
        <w:t>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�f�o�b�O�ɎQ���������C���V�����ł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ID 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l�b�g</w:t>
        <w:tab/>
        <w:tab/>
        <w:tab/>
        <w:t>KITA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G HOUSE II</w:t>
        <w:tab/>
        <w:tab/>
        <w:tab/>
        <w:tab/>
        <w:t>BUG2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1.harenet.ne.jp/~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