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XVD&gt;xvdplay30.x ver1.12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xvdplay30.x ver1.12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xvd112b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Hurricane / 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version3.00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�� XVD File Format Rev 2.00 �ɏ]��č��</w:t>
      </w:r>
      <w:r>
        <w:rPr/>
        <w:t>ꂽ����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Đ����</w:t>
      </w:r>
      <w:r>
        <w:rPr/>
        <w:t>邽�</w:t>
      </w:r>
      <w:r>
        <w:rPr>
          <w:rtl w:val="true"/>
        </w:rPr>
        <w:t>߂̃</w:t>
      </w:r>
      <w:r>
        <w:rPr/>
        <w:t>v���O�����ł��DMercuryUnit ��g�p���Ă̓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Ƃ��CRev 2.00�̋K�i��̃f�[�^�͑S�čĐ��o����</w:t>
      </w:r>
      <w:r>
        <w:rPr/>
        <w:t>悤�</w:t>
      </w:r>
      <w:r>
        <w:rPr/>
        <w:t>ɍ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from XVDPLAY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̕��͂�</w:t>
      </w:r>
      <w:r>
        <w:rPr/>
        <w:t>炵�</w:t>
      </w:r>
      <w:r>
        <w:rPr/>
        <w:t>CXVD File Format Rev 2.03 �ւ̑Ή���i�</w:t>
      </w:r>
      <w:r>
        <w:rPr>
          <w:rtl w:val="true"/>
        </w:rPr>
        <w:t>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̃A�[�J�C�u�ł��D��ȕύX�_�� YAT decode �̓��</w:t>
      </w:r>
      <w:r>
        <w:rPr>
          <w:rtl w:val="true"/>
        </w:rPr>
        <w:t xml:space="preserve">ڂ� </w:t>
      </w:r>
      <w:r>
        <w:rPr/>
        <w:t>030</w:t>
      </w:r>
      <w:r>
        <w:rPr/>
        <w:t xml:space="preserve"> 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ł̍</w:t>
      </w:r>
      <w:r>
        <w:rPr/>
        <w:t>쐬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1 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�C���^�[���[�X���[�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C�������Ƀf�[�^��VRAM�</w:t>
      </w:r>
      <w:r>
        <w:rPr/>
        <w:t>֓</w:t>
      </w:r>
      <w:r>
        <w:rPr/>
        <w:t>]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ʍĐ����͍Đ��t���[���̋���C�����ʂɁC����C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ɕ\�����</w:t>
      </w:r>
      <w:r>
        <w:rPr>
          <w:rtl w:val="true"/>
        </w:rPr>
        <w:t>܂</w:t>
      </w:r>
      <w:r>
        <w:rPr/>
        <w:t>��</w:t>
      </w:r>
      <w:r>
        <w:rPr/>
        <w:t>D�ʏ�Đ��ł͉������[�v����f�[�^�̏</w:t>
      </w:r>
      <w:r>
        <w:rPr/>
        <w:t>ꍇ�</w:t>
      </w:r>
      <w:r>
        <w:rPr/>
        <w:t>ɗ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ʏ�Đ�����VRAM�ւ̓]���ʂ�P�Ƃ����</w:t>
      </w:r>
      <w:r>
        <w:rPr/>
        <w:t>ꍇ�̊</w:t>
      </w:r>
      <w:r>
        <w:rPr/>
        <w:t>e��ʃ�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AM�ւ̓]���ʂ͉��}�̊֌W�Ƃ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</w:t>
        <w:tab/>
        <w:t>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</w:t>
        <w:tab/>
        <w:t xml:space="preserve">   1.0</w:t>
        <w:tab/>
        <w:t xml:space="preserve">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screen</w:t>
        <w:tab/>
        <w:t xml:space="preserve">   4.0 </w:t>
        <w:tab/>
        <w:t xml:space="preserve">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large</w:t>
        <w:tab/>
        <w:t xml:space="preserve">   4.0</w:t>
        <w:tab/>
        <w:t xml:space="preserve">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screen</w:t>
        <w:tab/>
        <w:t xml:space="preserve">   2.0</w:t>
        <w:tab/>
        <w:t xml:space="preserve">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Y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̈��k�`���͂</w:t>
      </w:r>
      <w:r>
        <w:rPr/>
        <w:t>䂤�����</w:t>
      </w:r>
      <w:r>
        <w:rPr/>
        <w:t>j�����l�Ă��</w:t>
      </w:r>
      <w:r>
        <w:rPr/>
        <w:t>ꂽ�</w:t>
      </w:r>
      <w:r>
        <w:rPr/>
        <w:t>t���[�����</w:t>
      </w:r>
      <w:r>
        <w:rPr/>
        <w:t>֖����̊��</w:t>
      </w:r>
      <w:r>
        <w:rPr/>
        <w:t>S�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k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��VRAM�\���ɒ����������k��Ƃ</w:t>
      </w:r>
      <w:r>
        <w:rPr/>
        <w:t>邱�</w:t>
      </w:r>
      <w:r>
        <w:rPr/>
        <w:t>Ƃɂ��C���k���ƓW�J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߂</w:t>
      </w:r>
      <w:r>
        <w:rPr/>
        <w:t>��</w:t>
      </w:r>
      <w:r>
        <w:rPr/>
        <w:t>f���</w:t>
      </w:r>
      <w:r>
        <w:rPr/>
        <w:t>炵����̂</w:t>
      </w:r>
      <w:r>
        <w:rPr/>
        <w:t>ł��D�</w:t>
      </w:r>
      <w:r>
        <w:rPr>
          <w:rtl w:val="true"/>
        </w:rPr>
        <w:t>܂</w:t>
      </w:r>
      <w:r>
        <w:rPr/>
        <w:t>��</w:t>
      </w:r>
      <w:r>
        <w:rPr/>
        <w:t>D�P�x�r�b�g�𖳎����</w:t>
      </w:r>
      <w:r>
        <w:rPr/>
        <w:t>邱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�x��</w:t>
      </w:r>
      <w:r>
        <w:rPr/>
        <w:t>グ�邱�</w:t>
      </w:r>
      <w:r>
        <w:rPr/>
        <w:t>Ƃ��\�Ƃ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C���[�ł� -f ��w�</w:t>
      </w:r>
      <w:r>
        <w:rPr/>
        <w:t>肷��</w:t>
      </w:r>
      <w:r>
        <w:rPr/>
        <w:t>C�</w:t>
      </w:r>
      <w:r>
        <w:rPr>
          <w:rtl w:val="true"/>
        </w:rPr>
        <w:t>܂</w:t>
      </w:r>
      <w:r>
        <w:rPr/>
        <w:t>��͍</w:t>
      </w:r>
      <w:r>
        <w:rPr/>
        <w:t>Đ����� INS ��_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ɂ�</w:t>
      </w:r>
      <w:r>
        <w:rPr/>
        <w:t>肱�̍</w:t>
      </w:r>
      <w:r>
        <w:rPr/>
        <w:t>Đ����[�h�</w:t>
      </w:r>
      <w:r>
        <w:rPr>
          <w:rtl w:val="true"/>
        </w:rPr>
        <w:t>֐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�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�A���Đ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filename1.xvd filename2.xv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ɃR�}���h���C���Ƀt�@�C����A���w�</w:t>
      </w:r>
      <w:r>
        <w:rPr/>
        <w:t>肷�邱�</w:t>
      </w:r>
      <w:r>
        <w:rPr/>
        <w:t>Ƃɂ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s�Ȃ��</w:t>
      </w:r>
      <w:r>
        <w:rPr>
          <w:rtl w:val="true"/>
        </w:rPr>
        <w:t>܂</w:t>
      </w:r>
      <w:r>
        <w:rPr/>
        <w:t>��</w:t>
      </w:r>
      <w:r>
        <w:rPr/>
        <w:t>D����� xvdplay30.x �̂</w:t>
      </w:r>
      <w:r>
        <w:rPr/>
        <w:t>݂̋</w:t>
      </w:r>
      <w:r>
        <w:rPr/>
        <w:t>@�\�ł��Dxvdplay.x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��̃t�@�C���̂</w:t>
      </w:r>
      <w:r>
        <w:rPr/>
        <w:t>݂���</w:t>
      </w:r>
      <w:r>
        <w:rPr/>
        <w:t>s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.x �ł̎g�p����ӎ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(.m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g6--pfm</w:t>
        <w:tab/>
        <w:t>&amp;clear-gvram ; &amp;max ; (PCM8-OFF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G)/xvdplay030.x $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clear-mark ; &amp;gvram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-m MPU:DMA:Mach2 = 6:1: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�CDMA�CMach2�̃o�X��L����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ł</w:t>
      </w:r>
      <w:r>
        <w:rPr>
          <w:rtl w:val="true"/>
        </w:rPr>
        <w:t>܁</w:t>
      </w:r>
      <w:r>
        <w:rPr/>
        <w:t>[�����[��ɂ�Ƃ�Mach2(ROM6414�ȍ~)�̑g�</w:t>
      </w:r>
      <w:r>
        <w:rPr>
          <w:rtl w:val="true"/>
        </w:rPr>
        <w:t>ݍ</w:t>
      </w:r>
      <w:r>
        <w:rPr/>
        <w:t>��</w:t>
      </w:r>
      <w:r>
        <w:rPr/>
        <w:t>킹�̂</w:t>
      </w:r>
      <w:r>
        <w:rPr>
          <w:rtl w:val="true"/>
        </w:rPr>
        <w:t>ݗ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͎w�</w:t>
      </w:r>
      <w:r>
        <w:rPr/>
        <w:t>肷��</w:t>
      </w:r>
      <w:r>
        <w:rPr/>
        <w:t>Ӗ�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CMPU�̒x���@�B�ȂǂŎw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ƍĐ��������Ȃ�\���͂��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o�X��L���̊֌W��CYHL��Mercury-Unit�Ɩ��J�ł</w:t>
      </w:r>
      <w:r>
        <w:rPr>
          <w:rtl w:val="true"/>
        </w:rPr>
        <w:t>܁</w:t>
      </w:r>
      <w:r>
        <w:rPr/>
        <w:t>[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ɂ�ƂƂł�16bitPCM��g�p���Ă���f�[�^�̍Đ����x�ɑ</w:t>
      </w:r>
      <w:r>
        <w:rPr/>
        <w:t>傫�</w:t>
      </w:r>
      <w:r>
        <w:rPr/>
        <w:t>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</w:t>
      </w:r>
      <w:r>
        <w:rPr/>
        <w:t>DYHL�ł�g�p���Č�E����Ă����͖��J�łɏ�</w:t>
      </w:r>
      <w:r>
        <w:rPr/>
        <w:t>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��VRAM�]�����[�`���C���̑��̍œK���Ɋ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30 + VENUS-X (6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2 (6414) + DCAS-3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̎���l�Ɋ�Â�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D�m�[�}����X68030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llent30/040turbo/060turbo/Jupiter-X�̏</w:t>
      </w:r>
      <w:r>
        <w:rPr/>
        <w:t xml:space="preserve">ꍇ�� </w:t>
      </w:r>
      <w:r>
        <w:rPr/>
        <w:t>xvdplay.x 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>
          <w:rtl w:val="true"/>
        </w:rPr>
        <w:t>܂</w:t>
      </w:r>
      <w:r>
        <w:rPr/>
        <w:t>���</w:t>
      </w:r>
      <w:r>
        <w:rPr/>
        <w:t>D���̏</w:t>
      </w:r>
      <w:r>
        <w:rPr/>
        <w:t>ꍇ�͂��</w:t>
      </w:r>
      <w:r>
        <w:rPr/>
        <w:t>Е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ver1.10 �͊�{�I�� ver1.00 ��YAT decode �</w:t>
      </w:r>
      <w:r>
        <w:rPr/>
        <w:t>𓋍</w:t>
      </w:r>
      <w:r>
        <w:rPr>
          <w:rtl w:val="true"/>
        </w:rPr>
        <w:t>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DX680x0�S�@��Ŏg�p�ł��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</w:t>
      </w:r>
      <w:r>
        <w:rPr/>
        <w:t>𑜓</w:t>
      </w:r>
      <w:r>
        <w:rPr/>
        <w:t>x��15KHz�ŏc����1:1�̃f�[�^��\���������</w:t>
      </w:r>
      <w:r>
        <w:rPr/>
        <w:t>ꍇ�</w:t>
      </w:r>
      <w:r>
        <w:rPr/>
        <w:t>C��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^�����O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̓W�J�\�����Ԃɍ���Ȃ��Ɖ������X���[�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B�X�N�̓ǂ</w:t>
      </w:r>
      <w:r>
        <w:rPr>
          <w:rtl w:val="true"/>
        </w:rPr>
        <w:t>ݏ</w:t>
      </w:r>
      <w:r>
        <w:rPr/>
        <w:t>o�����Ԃɍ���Ȃ��Ȃ�Ƃ��΂</w:t>
      </w:r>
      <w:r>
        <w:rPr/>
        <w:t>炭�</w:t>
      </w:r>
      <w:r>
        <w:rPr/>
        <w:t>~�</w:t>
      </w:r>
      <w:r>
        <w:rPr>
          <w:rtl w:val="true"/>
        </w:rPr>
        <w:t>܂</w:t>
      </w:r>
      <w:r>
        <w:rPr/>
        <w:t>�</w:t>
      </w:r>
      <w:r>
        <w:rPr/>
        <w:t>f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ꎞ��</w:t>
      </w:r>
      <w:r>
        <w:rPr/>
        <w:t>~�����Ɖ����̍��E�����ւ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�̏o�͎�g����n�[�h�I�ɐ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ŁC�Đ����x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̂ŁC�������f�[�^�ł͍Đ����x��ύX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��[�������P�ȉ��̃f�[�^�͍Đ�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Y Length ����̃f�[�^�͂Q��ʍĐ����C�C���^�[���[�X��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Q�C�S��ʁC�g��Đ����ɍŏI���C�����\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{�A�[�J�C�u�̓�e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ver1.00  �̃R�[�h�ɂ����Ă�Hurricane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lib.a ver0.03 �̃R�[�h�ɂ����Ă�Otankonas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decode 99/03/20 �̃R�[�h�ɂ����Ă͂</w:t>
      </w:r>
      <w:r>
        <w:rPr/>
        <w:t>䂤�����</w:t>
      </w:r>
      <w:r>
        <w:rPr/>
        <w:t>j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̃R�[�h�ɂ����Ă͎��ӂȂ</w:t>
      </w:r>
      <w:r>
        <w:rPr>
          <w:rtl w:val="true"/>
        </w:rPr>
        <w:t>ۂ</w:t>
      </w:r>
      <w:r>
        <w:rPr/>
        <w:t>�</w:t>
      </w:r>
      <w:r>
        <w:rPr/>
        <w:t>ɒ��</w:t>
      </w:r>
      <w:r>
        <w:rPr/>
        <w:t>삪���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xvdplay.x �̃T�|�[�g�Ɋւ��Ă� Hurricane �����</w:t>
      </w:r>
      <w:r>
        <w:rPr/>
        <w:t>玄�</w:t>
      </w:r>
      <w:r>
        <w:rPr/>
        <w:t>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��</w:t>
      </w:r>
      <w:r>
        <w:rPr>
          <w:rtl w:val="true"/>
        </w:rPr>
        <w:t>܂</w:t>
      </w:r>
      <w:r>
        <w:rPr/>
        <w:t>����</w:t>
      </w:r>
      <w:r>
        <w:rPr/>
        <w:t>D�v�]�C�o�O���͂����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̓A�[�J�C�u��e��ύX���Ȃ����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C������g�p���</w:t>
      </w:r>
      <w:r>
        <w:rPr/>
        <w:t>邢�͎</w:t>
      </w:r>
      <w:r>
        <w:rPr/>
        <w:t>Q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��҂̕�X�ɂ͐S���</w:t>
      </w:r>
      <w:r>
        <w:rPr/>
        <w:t>犴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.x Ver 1.00</w:t>
        <w:tab/>
        <w:tab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82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K evolution version 3.01+11+01 </w:t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  <w:tab/>
        <w:tab/>
        <w:t>RichardStallman/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f v2.2 (X6_06)</w:t>
        <w:tab/>
        <w:tab/>
        <w:tab/>
        <w:t>T.Niijima/Mi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Information Printer v1.00</w:t>
        <w:tab/>
        <w:tab/>
        <w:t>N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XVD convert ver0.22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YAT convert program v0.04</w:t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benchmark program v0.07</w:t>
        <w:tab/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vd Easy Frame Viewer 2 ver0.76</w:t>
        <w:tab/>
        <w:t>Fun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File format Rev 2.00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ide X680x0 1.5</w:t>
        <w:tab/>
        <w:tab/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{�A�[�J�C�u�ɂ͈ȉ��̃��C�u������g�p�����Ă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f���</w:t>
      </w:r>
      <w:r>
        <w:rPr/>
        <w:t>炵�����</w:t>
      </w:r>
      <w:r>
        <w:rPr/>
        <w:t>C�u�������J���Ă���������Ȃ����C�</w:t>
      </w:r>
      <w:r>
        <w:rPr/>
        <w:t>䂤��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</w:t>
      </w:r>
      <w:r>
        <w:rPr/>
        <w:t>犴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lib.a ver0.03</w:t>
        <w:tab/>
        <w:tab/>
        <w:tab/>
        <w:t>Otan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decode 98/09/30</w:t>
        <w:tab/>
        <w:tab/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��XVDPLAY.X�̃\�[�X����J���Ă���������n���P�[����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���̃\�[�X�񋟂�������΂����</w:t>
      </w:r>
      <w:r>
        <w:rPr>
          <w:rtl w:val="true"/>
        </w:rPr>
        <w:t>܂</w:t>
      </w:r>
      <w:r>
        <w:rPr/>
        <w:t>ŗe�Ղɉ�</w:t>
      </w:r>
      <w:r>
        <w:rPr/>
        <w:t>邱�</w:t>
      </w:r>
      <w:r>
        <w:rPr/>
        <w:t>Ƃ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̍</w:t>
      </w:r>
      <w:r>
        <w:rPr/>
        <w:t>ׂ����</w:t>
      </w:r>
      <w:r>
        <w:rPr/>
        <w:t>o�[�W�����A�b�v�� �vedding �lilk �a�a�r �ł̂</w:t>
      </w:r>
      <w:r>
        <w:rPr>
          <w:rtl w:val="true"/>
        </w:rPr>
        <w:t>ݍ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f�o�b�O�ɎQ���������C���V�����ł��~������� ID 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52-238-7101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unapon@po.hare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ttp://www1.harenet.ne.jp/~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