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play30.x ver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play30.x ver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p1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urricane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30 / X68000 + MC6803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� XVD File Format Rev 2.00 �ɏ]��č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[�^��Đ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DMercuryUnit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Ă̓����O��Ƃ��CRev 2.00�̋K�i��̃f�[�^�͑S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</w:t>
      </w:r>
      <w:r>
        <w:rPr/>
        <w:t>悤�</w:t>
      </w:r>
      <w:r>
        <w:rPr/>
        <w:t>ɍ�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XVDPLAY.DOC</w:t>
        <w:tab/>
        <w:t>b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̕��͂�</w:t>
      </w:r>
      <w:r>
        <w:rPr/>
        <w:t>炵�</w:t>
      </w:r>
      <w:r>
        <w:rPr/>
        <w:t>CXVD File Format Rev 2.03 �ւ̑Ή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�̂����̃</w:t>
      </w:r>
      <w:r>
        <w:rPr/>
        <w:t>A�[�J�C�u�ł��D��ȕύX�_�� YAT de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 xml:space="preserve">ڂ� </w:t>
      </w:r>
      <w:r>
        <w:rPr/>
        <w:t>030</w:t>
      </w:r>
      <w:r>
        <w:rPr/>
        <w:t xml:space="preserve"> �ȍ~��p�ł̍</w:t>
      </w:r>
      <w:r>
        <w:rPr/>
        <w:t>쐬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1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�`�t�@�C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file.doc �� .xvdplay30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C���^�[���[�X���[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C�������Ƀf�[�^�� VRAM 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Q��ʍĐ����͍Đ��t���[���̋���C�����ʂɁ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�E��ʂɕ\�����</w:t>
      </w:r>
      <w:r>
        <w:rPr>
          <w:rtl w:val="true"/>
        </w:rPr>
        <w:t>܂</w:t>
      </w:r>
      <w:r>
        <w:rPr/>
        <w:t>��</w:t>
      </w:r>
      <w:r>
        <w:rPr/>
        <w:t>D�ʏ�Đ��ł͉�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̏</w:t>
      </w:r>
      <w:r>
        <w:rPr/>
        <w:t>ꍇ�</w:t>
      </w:r>
      <w:r>
        <w:rPr/>
        <w:t>ɗL��Ƃ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ʏ�Đ����� VRAM �ւ̓]���ʂ�P�Ƃ����</w:t>
      </w:r>
      <w:r>
        <w:rPr/>
        <w:t>ꍇ�̊</w:t>
      </w:r>
      <w:r>
        <w:rPr/>
        <w:t>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ł� VRAM �ւ̓]���ʂ͉��}�̊֌W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</w:t>
        <w:tab/>
        <w:t>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 xml:space="preserve">   1.0</w:t>
        <w:tab/>
        <w:t xml:space="preserve">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screen</w:t>
        <w:tab/>
        <w:t xml:space="preserve">   4.0 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</w:t>
        <w:tab/>
        <w:t xml:space="preserve">   4.0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screen</w:t>
        <w:tab/>
        <w:t xml:space="preserve">   2.0</w:t>
        <w:tab/>
        <w:t xml:space="preserve">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Y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k�`���͂</w:t>
      </w:r>
      <w:r>
        <w:rPr/>
        <w:t>䂤�����</w:t>
      </w:r>
      <w:r>
        <w:rPr/>
        <w:t>j�����l�Ă��</w:t>
      </w:r>
      <w:r>
        <w:rPr/>
        <w:t>ꂽ�</w:t>
      </w:r>
      <w:r>
        <w:rPr/>
        <w:t>t���[�����</w:t>
      </w:r>
      <w:r>
        <w:rPr/>
        <w:t>֖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t���k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�� VRAM �\���ɒ����������k��Ƃ</w:t>
      </w:r>
      <w:r>
        <w:rPr/>
        <w:t>邱�</w:t>
      </w:r>
      <w:r>
        <w:rPr/>
        <w:t>Ƃɂ��C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W�J���x��</w:t>
      </w:r>
      <w:r>
        <w:rPr>
          <w:rtl w:val="true"/>
        </w:rPr>
        <w:t>߂</w:t>
      </w:r>
      <w:r>
        <w:rPr/>
        <w:t>��</w:t>
      </w:r>
      <w:r>
        <w:rPr/>
        <w:t>f���</w:t>
      </w:r>
      <w:r>
        <w:rPr/>
        <w:t>炵����̂</w:t>
      </w:r>
      <w:r>
        <w:rPr/>
        <w:t>ł��D�</w:t>
      </w:r>
      <w:r>
        <w:rPr>
          <w:rtl w:val="true"/>
        </w:rPr>
        <w:t>܂</w:t>
      </w:r>
      <w:r>
        <w:rPr/>
        <w:t>��</w:t>
      </w:r>
      <w:r>
        <w:rPr/>
        <w:t>D�P�x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邱�</w:t>
      </w:r>
      <w:r>
        <w:rPr/>
        <w:t>Ƃɂ��W�J���x��</w:t>
      </w:r>
      <w:r>
        <w:rPr/>
        <w:t>グ�邱�</w:t>
      </w:r>
      <w:r>
        <w:rPr/>
        <w:t>Ƃ��\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C���[�ł� -f ��w�</w:t>
      </w:r>
      <w:r>
        <w:rPr/>
        <w:t>肷��</w:t>
      </w:r>
      <w:r>
        <w:rPr/>
        <w:t>C�</w:t>
      </w:r>
      <w:r>
        <w:rPr>
          <w:rtl w:val="true"/>
        </w:rPr>
        <w:t>܂</w:t>
      </w:r>
      <w:r>
        <w:rPr/>
        <w:t>��͍</w:t>
      </w:r>
      <w:r>
        <w:rPr/>
        <w:t>Đ����� INS 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邱�</w:t>
      </w:r>
      <w:r>
        <w:rPr/>
        <w:t>Ƃɂ�</w:t>
      </w:r>
      <w:r>
        <w:rPr/>
        <w:t>肱�̍</w:t>
      </w:r>
      <w:r>
        <w:rPr/>
        <w:t>Đ����[�h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��W�J���x��</w:t>
      </w:r>
      <w:r>
        <w:rPr>
          <w:rtl w:val="true"/>
        </w:rPr>
        <w:t>߂</w:t>
      </w:r>
      <w:r>
        <w:rPr/>
        <w:t>������</w:t>
      </w:r>
      <w:r>
        <w:rPr/>
        <w:t>W�J���[�h�ɂ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A���Đ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filename1.xvd filename2.xv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ɃR�}���h���C���Ƀt�@�C����A���w�</w:t>
      </w:r>
      <w:r>
        <w:rPr/>
        <w:t>肷�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Đ���s�Ȃ��</w:t>
      </w:r>
      <w:r>
        <w:rPr>
          <w:rtl w:val="true"/>
        </w:rPr>
        <w:t>܂</w:t>
      </w:r>
      <w:r>
        <w:rPr/>
        <w:t>��</w:t>
      </w:r>
      <w:r>
        <w:rPr/>
        <w:t>D����� xvdplay30.x �̂</w:t>
      </w:r>
      <w:r>
        <w:rPr/>
        <w:t>݂̋</w:t>
      </w:r>
      <w:r>
        <w:rPr/>
        <w:t>@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ł͍ŏ��̃t�@�C���̂</w:t>
      </w:r>
      <w:r>
        <w:rPr/>
        <w:t>݂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x �ł̎g�p����ӎ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(.m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g6--pfm</w:t>
        <w:tab/>
        <w:t>&amp;clear-gvram ; &amp;max ; (PCM8-OF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G)/xvdplay030.x $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clear-mark ; &amp;gvram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-m MPU:DMA:Mach2 = 6:1: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CDMA�CMach2�̃o�X��L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ł</w:t>
      </w:r>
      <w:r>
        <w:rPr>
          <w:rtl w:val="true"/>
        </w:rPr>
        <w:t>܁</w:t>
      </w:r>
      <w:r>
        <w:rPr/>
        <w:t>[�����[��ɂ�Ƃ� Mach2 (ROM6414 �ȍ~) 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킹�̂</w:t>
      </w:r>
      <w:r>
        <w:rPr>
          <w:rtl w:val="true"/>
        </w:rPr>
        <w:t>ݗ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w�</w:t>
      </w:r>
      <w:r>
        <w:rPr/>
        <w:t>肷��</w:t>
      </w:r>
      <w:r>
        <w:rPr/>
        <w:t>Ӗ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MPU �̒x��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ƍĐ��������Ȃ�\�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o�X��L���̊֌W�ɂ�� YHL �� Mercury-Unit �Ɩ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[�����[��ɂ�Ƃu�S�Ƃł� 16bit PCM ��g�p���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^�̍Đ����x�ɑ</w:t>
      </w:r>
      <w:r>
        <w:rPr/>
        <w:t>傫�</w:t>
      </w:r>
      <w:r>
        <w:rPr/>
        <w:t>ȊJ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L �ł�g�p���Č�E����Ă����͖��J�łɏ�</w:t>
      </w:r>
      <w:r>
        <w:rPr/>
        <w:t>芷��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� VRAM �]�����[�`���C���̑��̍œK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30 + VENUS-X (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2 (6414) + DCAS-3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̎���l�Ɋ�Â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D�m�[�}���� X68030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ellent30 / 040turbo / 060turbo / Jupiter-X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̕����ɍĐ����\��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Е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𑜓</w:t>
      </w:r>
      <w:r>
        <w:rPr/>
        <w:t>x�� 15KHz �ŏc���� 1:1 �̃f�[�^��\�������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Z���^�����O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̓W�J�\�����Ԃɍ���Ȃ��</w:t>
      </w:r>
      <w:r>
        <w:rPr/>
        <w:t>ꍇ�͉������</w:t>
      </w:r>
      <w:r>
        <w:rPr/>
        <w:t>[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^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̏o�͎�g����n�[�h�I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ŁC�Đ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ύX���</w:t>
      </w:r>
      <w:r>
        <w:rPr/>
        <w:t>邽�</w:t>
      </w:r>
      <w:r>
        <w:rPr>
          <w:rtl w:val="true"/>
        </w:rPr>
        <w:t>߁</w:t>
      </w:r>
      <w:r>
        <w:rPr/>
        <w:t>C�������f�[�^�ł͍Đ����x��ύX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��P�ȉ��̃f�[�^�͍Đ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 Length ����̃f�[�^�͂Q��ʍĐ����C�C���^�[��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h�ł̂Q�C�S��ʁC�g��Đ����ɍŏI���C�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̓�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00  �̃R�[�h�ɂ����Ă� Hurricane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 �̃R�[�h�ɂ����Ă� Otankonas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decode 99/04/09 �̃R�[�h�ɂ����Ă� �</w:t>
      </w:r>
      <w:r>
        <w:rPr/>
        <w:t>䂤�����</w:t>
      </w:r>
      <w:r>
        <w:rPr/>
        <w:t>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R�[�h�ɂ����Ă͎��ӂȂ</w:t>
      </w:r>
      <w:r>
        <w:rPr>
          <w:rtl w:val="true"/>
        </w:rPr>
        <w:t>ۂ</w:t>
      </w:r>
      <w:r>
        <w:rPr/>
        <w:t>�</w:t>
      </w:r>
      <w:r>
        <w:rPr/>
        <w:t>ɒ��</w:t>
      </w:r>
      <w:r>
        <w:rPr/>
        <w:t>삪�����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xvdplay.x �̃T�|�[�g�Ɋւ��Ă� Hurricane �����</w:t>
      </w:r>
      <w:r>
        <w:rPr/>
        <w:t>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Ȃ</w:t>
      </w:r>
      <w:r>
        <w:rPr>
          <w:rtl w:val="true"/>
        </w:rPr>
        <w:t>ۂ</w:t>
      </w:r>
      <w:r>
        <w:rPr/>
        <w:t>񂪈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]�C�o�O���͂��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̓A�[�J�C�u��e��ύX�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5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+01 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2.28.14</w:t>
        <w:tab/>
        <w:tab/>
        <w:t>Thule/ippoh/TEAMNAIL/AKT/K.kirah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aola/BEL./Leaza/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+3</w:t>
        <w:tab/>
        <w:tab/>
        <w:t>NOZ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Easy Frame Viewer 2 ver0.82</w:t>
        <w:tab/>
        <w:t>Fun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ɂ͈ȉ��̃��C�u������g�p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�f���</w:t>
      </w:r>
      <w:r>
        <w:rPr/>
        <w:t>炵�����</w:t>
      </w:r>
      <w:r>
        <w:rPr/>
        <w:t>C�u�������J���Ă�������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/ VDP ���҂̓W�J���[�`������Ă����������</w:t>
      </w:r>
      <w:r>
        <w:rPr/>
        <w:t>䂤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</w:t>
        <w:tab/>
        <w:tab/>
        <w:tab/>
        <w:t>Otan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9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�XVDPLAY.X�̃\�[�X����J���Ă���������n��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Ɋ��ӂ��</w:t>
      </w:r>
      <w:r>
        <w:rPr>
          <w:rtl w:val="true"/>
        </w:rPr>
        <w:t>܂</w:t>
      </w:r>
      <w:r>
        <w:rPr/>
        <w:t>��</w:t>
      </w:r>
      <w:r>
        <w:rPr/>
        <w:t>D���̃\�[�X�񋟂�������΂����</w:t>
      </w:r>
      <w:r>
        <w:rPr>
          <w:rtl w:val="true"/>
        </w:rPr>
        <w:t>܂</w:t>
      </w:r>
      <w:r>
        <w:rPr/>
        <w:t>ŗe�Ղ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͂ł��Ȃ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̍</w:t>
      </w:r>
      <w:r>
        <w:rPr/>
        <w:t>ׂ����</w:t>
      </w:r>
      <w:r>
        <w:rPr/>
        <w:t>o�[�W�����A�b�v�� �vedding �lilk �a�a�r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�f�o�b�O�ɎQ���������C���V�����ł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ID 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38-7100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unaponx@ma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neweb.ne.jp/wa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