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music status display MMDSP version 0.29 Rel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pyright 1991-94    Miahmie,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Modified  1995-97    Fu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ahmie, Gao ������� MMDSP version 0.29�i�ȉ��I���W�i���ƕ\�L�j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\�̒ǉ�^�C��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D�ǉ�^�C���@�\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ɃX�y�A�i�֌W�^�x���V�e�B�����X�s�[�h����A[HELP]�L�[�ŃZ�[�u�o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  <w:r>
        <w:rPr>
          <w:rtl w:val="true"/>
        </w:rPr>
        <w:t>܂</w:t>
      </w:r>
      <w:r>
        <w:rPr/>
        <w:t>����</w:t>
      </w:r>
      <w:r>
        <w:rPr/>
        <w:t>B���̐</w:t>
      </w:r>
      <w:r>
        <w:rPr>
          <w:rtl w:val="true"/>
        </w:rPr>
        <w:t>ݒ</w:t>
      </w:r>
      <w:r>
        <w:rPr/>
        <w:t>�́</w:t>
      </w:r>
      <w:r>
        <w:rPr/>
        <w:t>A���ϐ� mmdspdef ���N�������p�X�̏��ɃT�[�`�^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�Ɏw�</w:t>
      </w:r>
      <w:r>
        <w:rPr/>
        <w:t>肵�</w:t>
      </w:r>
      <w:r>
        <w:rPr/>
        <w:t>Ȃ�����</w:t>
      </w:r>
      <w:r>
        <w:rPr/>
        <w:t>ꍇ�́</w:t>
      </w:r>
      <w:r>
        <w:rPr/>
        <w:t>Ammdsp.def ��W�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�N�^��ʂɉ����āA�g���q ZDF �̃f�[�^�t�@�C���́A���̃f�[�^�̃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</w:t>
      </w:r>
      <w:r>
        <w:rPr/>
        <w:t>���</w:t>
      </w:r>
      <w:r>
        <w:rPr/>
        <w:t>Ɠr���Ő</w:t>
      </w:r>
      <w:r>
        <w:rPr/>
        <w:t>؂</w:t>
      </w:r>
      <w:r>
        <w:rPr/>
        <w:t>�</w:t>
      </w:r>
      <w:r>
        <w:rPr/>
        <w:t>鎖������</w:t>
      </w:r>
      <w:r>
        <w:rPr>
          <w:rtl w:val="true"/>
        </w:rPr>
        <w:t>܂</w:t>
      </w:r>
      <w:r>
        <w:rPr/>
        <w:t>����̂</w:t>
      </w:r>
      <w:r>
        <w:rPr/>
        <w:t>ŉ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LZZPATH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�����D��I�� lzz ��T���l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LZZPATH ���</w:t>
      </w:r>
      <w:r>
        <w:rPr/>
        <w:t>猩�</w:t>
      </w:r>
      <w:r>
        <w:rPr/>
        <w:t>���Ȃ��</w:t>
      </w:r>
      <w:r>
        <w:rPr/>
        <w:t>ꍇ��</w:t>
      </w:r>
      <w:r>
        <w:rPr/>
        <w:t>A��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͏</w:t>
      </w:r>
      <w:r>
        <w:rPr/>
        <w:t>]���ʂ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lzz 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CDRV �ɉ��Ή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DRIVER STATUS ��A�Z���N�^��ʂŊg���q M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t�@�C���̃^�C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E���̃h���C�o�Ɗ��S�</w:t>
      </w:r>
      <w:r>
        <w:rPr/>
        <w:t>݊��</w:t>
      </w:r>
      <w:r>
        <w:rPr/>
        <w:t>łȂ����@�\���c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h���C�o���Ƀt�F�[�h�A�E�g�̑�����</w:t>
      </w:r>
      <w:r>
        <w:rPr>
          <w:rtl w:val="true"/>
        </w:rPr>
        <w:t>ݒ</w:t>
      </w:r>
      <w:r>
        <w:rPr/>
        <w:t>�</w:t>
      </w:r>
      <w:r>
        <w:rPr/>
        <w:t>o���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</w:t>
      </w:r>
      <w:r>
        <w:rPr>
          <w:rtl w:val="true"/>
        </w:rPr>
        <w:t>ݒ</w:t>
      </w:r>
      <w:r>
        <w:rPr/>
        <w:t>肵���</w:t>
      </w:r>
      <w:r>
        <w:rPr/>
        <w:t>l���e�h���C�o�̋��e�͈͂��ǂ������̓`�F�b�N���Ă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ɒ[�Ȑ��l��</w:t>
      </w:r>
      <w:r>
        <w:rPr>
          <w:rtl w:val="true"/>
        </w:rPr>
        <w:t>ݒ</w:t>
      </w:r>
      <w:r>
        <w:rPr/>
        <w:t>肵���ꍇ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C play driver version 3.01�ȍ~�ɂ</w:t>
      </w:r>
      <w:r>
        <w:rPr>
          <w:rtl w:val="true"/>
        </w:rPr>
        <w:t>قڐ</w:t>
      </w:r>
      <w:r>
        <w:rPr/>
        <w:t>����</w:t>
      </w:r>
      <w:r>
        <w:rPr/>
        <w:t>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b�N�}�X�N�@�\�������</w:t>
      </w:r>
      <w:r>
        <w:rPr/>
        <w:t>삵�</w:t>
      </w:r>
      <w:r>
        <w:rPr/>
        <w:t>A�p���^�g���b�N��ԕ\��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ʃJ���[�i�p���b�g�j��C�ӂɕύX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ܘ</w:t>
      </w:r>
      <w:r>
        <w:rPr/>
        <w:t>_�A�</w:t>
      </w:r>
      <w:r>
        <w:rPr>
          <w:rtl w:val="true"/>
        </w:rPr>
        <w:t>ݒ</w:t>
      </w:r>
      <w:r>
        <w:rPr/>
        <w:t>肵�������</w:t>
      </w:r>
      <w:r>
        <w:rPr/>
        <w:t>`�t�@�C���Ɏ����Ƃ��\�ł��B����ɁA��`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 ".mpf" �ɂ����</w:t>
      </w:r>
      <w:r>
        <w:rPr/>
        <w:t>ꍇ�</w:t>
      </w:r>
      <w:r>
        <w:rPr/>
        <w:t>A�Z���N�^�����`�t�@�C����Ăяo���A�p��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ݒ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xdrv ���[�h�� PIC,JPEG �`���</w:t>
      </w:r>
      <w:r>
        <w:rPr/>
        <w:t>摜�̃��</w:t>
      </w:r>
      <w:r>
        <w:rPr/>
        <w:t>[�h�ɑΉ����</w:t>
      </w:r>
      <w:r>
        <w:rPr>
          <w:rtl w:val="true"/>
        </w:rPr>
        <w:t>܂</w:t>
      </w:r>
      <w:r>
        <w:rPr/>
        <w:t>����</w:t>
      </w:r>
      <w:r>
        <w:rPr/>
        <w:t>B���[�h��A�����I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ʂ𔼓����������[�h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U���F�̃f�[�^�̂</w:t>
      </w:r>
      <w:r>
        <w:rPr/>
        <w:t>݂̃</w:t>
      </w:r>
      <w:r>
        <w:rPr/>
        <w:t>T�|�[�g�ł��B�P�U�^�Q�T�U�F�̃f�[�^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��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����܂</w:t>
      </w:r>
      <w:r>
        <w:rPr/>
        <w:t>���</w:t>
      </w:r>
      <w:r>
        <w:rPr/>
        <w:t>i���[�_�[�� HAPIC.r/jpeged.r ��g�p���Ă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莞�</w:t>
      </w:r>
      <w:r>
        <w:rPr/>
        <w:t>ԓ�ɃL�[��͂̂Ȃ��</w:t>
      </w:r>
      <w:r>
        <w:rPr/>
        <w:t>ꍇ�</w:t>
      </w:r>
      <w:r>
        <w:rPr/>
        <w:t>A�w�</w:t>
      </w:r>
      <w:r>
        <w:rPr/>
        <w:t>肵�����邳�</w:t>
      </w:r>
      <w:r>
        <w:rPr/>
        <w:t>Ƀg�[���_�E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����A�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ŃJ�E���g���Ă��</w:t>
      </w:r>
      <w:r>
        <w:rPr>
          <w:rtl w:val="true"/>
        </w:rPr>
        <w:t>܂</w:t>
      </w:r>
      <w:r>
        <w:rPr/>
        <w:t>��̂</w:t>
      </w:r>
      <w:r>
        <w:rPr/>
        <w:t>ŁA�w�</w:t>
      </w:r>
      <w:r>
        <w:rPr/>
        <w:t>肵�����</w:t>
      </w:r>
      <w:r>
        <w:rPr/>
        <w:t>ԂƎ</w:t>
      </w:r>
      <w:r>
        <w:rPr/>
        <w:t>኱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drv ���[�h�� MAG, PI �`���</w:t>
      </w:r>
      <w:r>
        <w:rPr/>
        <w:t>摜�̃��</w:t>
      </w:r>
      <w:r>
        <w:rPr/>
        <w:t>[�h�@�\��p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b��I�ȋ@�\�ł������A�\����G���[�ŗ�����Ƃ����̂��l�I�ɍD��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A�����č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mmdspcmd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A�N�����̃R�}���h���C���̍Ō�ɂ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t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悭�</w:t>
      </w:r>
      <w:r>
        <w:rPr/>
        <w:t>g���</w:t>
      </w:r>
      <w:r>
        <w:rPr>
          <w:rtl w:val="true"/>
        </w:rPr>
        <w:t>ݒ</w:t>
      </w:r>
      <w:r>
        <w:rPr/>
        <w:t>���</w:t>
      </w:r>
      <w:r>
        <w:rPr/>
        <w:t>`���Ă����΁A����w�</w:t>
      </w:r>
      <w:r>
        <w:rPr/>
        <w:t>肷��</w:t>
      </w:r>
      <w:r>
        <w:rPr/>
        <w:t>K�v�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ŕ</w:t>
      </w:r>
      <w:r>
        <w:rPr/>
        <w:t>֗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h���C�u�ɒ��</w:t>
      </w:r>
      <w:r>
        <w:rPr>
          <w:rtl w:val="true"/>
        </w:rPr>
        <w:t>ڈړ</w:t>
      </w:r>
      <w:r>
        <w:rPr/>
        <w:t>�����</w:t>
      </w:r>
      <w:r>
        <w:rPr/>
        <w:t>@�\�</w:t>
      </w:r>
      <w:r>
        <w:rPr/>
        <w:t>𓋍</w:t>
      </w:r>
      <w:r>
        <w:rPr>
          <w:rtl w:val="true"/>
        </w:rPr>
        <w:t>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INS] �L�[��_�������Ă������ƂŁA�X�y�A�i�ƃ��x�����[�^�������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B�ɒ[�ɏd���f�[�^�̉��t���ɁA��Ɍ�ʂ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dsp �N�����ɂ͋����I��OFF ��Ԃɂ��A�I�����ɕ��A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LD ���[�h���̌��՘a���\�L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��b�N�@�œ��</w:t>
      </w:r>
      <w:r>
        <w:rPr/>
        <w:t>삳����ꍇ�́</w:t>
      </w:r>
      <w:r>
        <w:rPr/>
        <w:t>Ammdsp v0.30�� �Ŗ��g�p�̋@�\�̂������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Ďg�p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0.30�� �Œǉ�ύX���</w:t>
      </w:r>
      <w:r>
        <w:rPr/>
        <w:t>ꂽ���</w:t>
      </w:r>
      <w:r>
        <w:rPr/>
        <w:t>[�`���ɂ��ẮA������̂</w:t>
      </w:r>
      <w:r>
        <w:rPr/>
        <w:t>𗬗</w:t>
      </w:r>
      <w:r>
        <w:rPr/>
        <w:t>p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xdrv ���[�h���́APDX �f�[�^��h���C�o���o�b�t�@�ɒ��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ݍ��ޗ</w:t>
      </w:r>
      <w:r>
        <w:rPr/>
        <w:t>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N����̃t���[�G���A�����Ȃ��Ă�A�o�b�t�@���\�����Ă���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>
          <w:rtl w:val="true"/>
        </w:rPr>
        <w:t>ݍ</w:t>
      </w:r>
      <w:r>
        <w:rPr/>
        <w:t>��݂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ZMXDRV �i�j�h�x�n����j�ň��k���Ă���</w:t>
      </w:r>
      <w:r>
        <w:rPr/>
        <w:t>ꍇ�́</w:t>
      </w:r>
      <w:r>
        <w:rPr/>
        <w:t>A�]���ʂ�̕�@�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 FALCOM OPN/OPNA EMULATE MUSIC DRIVER(�o�h�D����)�Amusic driver type-N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BEL.����j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I��^���t�Ȃǂ</w:t>
      </w:r>
      <w:r>
        <w:rPr>
          <w:rtl w:val="true"/>
        </w:rPr>
        <w:t>قڈ</w:t>
      </w:r>
      <w:r>
        <w:rPr/>
        <w:t>�</w:t>
      </w:r>
      <w:r>
        <w:rPr/>
        <w:t>ʂ�̐��</w:t>
      </w:r>
      <w:r>
        <w:rPr/>
        <w:t>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��</w:t>
      </w:r>
      <w:r>
        <w:rPr/>
        <w:t>[�_��O���v���C���[�ȂǊO���R�}���h��Ăяo���</w:t>
      </w:r>
      <w:r>
        <w:rPr>
          <w:rtl w:val="true"/>
        </w:rPr>
        <w:t>ۂ</w:t>
      </w:r>
      <w:r>
        <w:rPr/>
        <w:t>ɁA���O�Ɏ�s��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���ł���΃p�X�L���b�V������p�X��</w:t>
      </w:r>
      <w:r>
        <w:rPr/>
        <w:t>擾���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I���W�i���ɑ��</w:t>
      </w:r>
      <w:r>
        <w:rPr/>
        <w:t>݂���</w:t>
      </w:r>
      <w:r>
        <w:rPr/>
        <w:t>o�O�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@�\�̒ǉ�ɂ��A�I���W�i�����</w:t>
      </w:r>
      <w:r>
        <w:rPr/>
        <w:t>኱�������</w:t>
      </w:r>
      <w:r>
        <w:rPr/>
        <w:t>x���x���ł��B�g�p�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ACPU CYCLE �l�Ŗ�P�O�`�Q�O��x�������l�i�</w:t>
      </w:r>
      <w:r>
        <w:rPr>
          <w:rtl w:val="true"/>
        </w:rPr>
        <w:t>ڑ</w:t>
      </w:r>
      <w:r>
        <w:rPr/>
        <w:t>��</w:t>
      </w:r>
      <w:r>
        <w:rPr/>
        <w:t>l�j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D�^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68K ver.3.0 �ȍ~���K�{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h���C�o��p�ӂ��A�������Ă����s�t�@�C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h�L�������g�Ɋւ��ẮA�I���W�i���t���̂�̂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D�ǉ���</w:t>
      </w:r>
      <w:r>
        <w:rPr/>
        <w:t>ꂽ�</w:t>
      </w:r>
      <w:r>
        <w:rPr/>
        <w:t>X�C�b�`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 -t, -c, -i, -p �̃X�C�b�`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t[sec]</w:t>
        <w:tab/>
        <w:t>�g�[���_�E���J�n�</w:t>
      </w:r>
      <w:r>
        <w:rPr>
          <w:rtl w:val="true"/>
        </w:rPr>
        <w:t>܂</w:t>
      </w:r>
      <w:r>
        <w:rPr/>
        <w:t>ł̎��Ԃ�b�P�ʂ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c[n]</w:t>
        <w:tab/>
        <w:tab/>
        <w:t>�@�@ �V �@�@�������̖��</w:t>
      </w:r>
      <w:r>
        <w:rPr/>
        <w:t xml:space="preserve">邳�� </w:t>
      </w:r>
      <w:r>
        <w:rPr/>
        <w:t>0�`15 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[n]</w:t>
        <w:tab/>
        <w:tab/>
        <w:t>�g�p���</w:t>
      </w:r>
      <w:r>
        <w:rPr/>
        <w:t>銄�荞�</w:t>
      </w:r>
      <w:r>
        <w:rPr/>
        <w:t xml:space="preserve">݂� </w:t>
      </w:r>
      <w:r>
        <w:rPr/>
        <w:t>1�`4 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��</w:t>
      </w:r>
      <w:r>
        <w:rPr/>
        <w:t xml:space="preserve">ꂼ�� </w:t>
      </w:r>
      <w:r>
        <w:rPr/>
        <w:t>TIMER-A, RASTER, V-DISP, TIMER-D �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</w:t>
        <w:tab/>
        <w:tab/>
        <w:t>�p���b�g�A�j���[�V������g�p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�A�</w:t>
      </w:r>
      <w:r>
        <w:rPr>
          <w:rtl w:val="true"/>
        </w:rPr>
        <w:t>܂</w:t>
      </w:r>
      <w:r>
        <w:rPr/>
        <w:t>��̓</w:t>
      </w:r>
      <w:r>
        <w:rPr/>
        <w:t>p�����[�^��ȗ������</w:t>
      </w:r>
      <w:r>
        <w:rPr/>
        <w:t>ꍇ�́</w:t>
      </w:r>
      <w:r>
        <w:rPr/>
        <w:t>A���</w:t>
      </w:r>
      <w:r>
        <w:rPr/>
        <w:t xml:space="preserve">ꂼ�� </w:t>
      </w:r>
      <w:r>
        <w:rPr/>
        <w:t>-t180, -c5, -i1 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��荞�</w:t>
      </w:r>
      <w:r>
        <w:rPr/>
        <w:t>݂��</w:t>
      </w:r>
      <w:r>
        <w:rPr/>
        <w:t>g�p�ł��Ȃ��</w:t>
      </w:r>
      <w:r>
        <w:rPr/>
        <w:t>ꍇ�́</w:t>
      </w:r>
      <w:r>
        <w:rPr/>
        <w:t>A�]���ʂ� TIMERA��RASTER��VDISP��TIM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̏��ɃT�[�`���A�󂢂Ă��</w:t>
      </w:r>
      <w:r>
        <w:rPr/>
        <w:t>銄�荞�</w:t>
      </w:r>
      <w:r>
        <w:rPr/>
        <w:t>݂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D�ǉ�@�\�̃L�[�o�C��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L��@�̓I���W�i���̃h�L�������g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̪��</w:t>
      </w:r>
      <w:r>
        <w:rPr>
          <w:rtl w:val="true"/>
        </w:rPr>
        <w:t>ޱ</w:t>
      </w:r>
      <w:r>
        <w:rPr/>
        <w:t>�</w:t>
      </w:r>
      <w:r>
        <w:rPr/>
        <w:t>đ��x�</w:t>
      </w:r>
      <w:r>
        <w:rPr>
          <w:rtl w:val="true"/>
        </w:rPr>
        <w:t>ݒ</w:t>
      </w:r>
      <w:r>
        <w:rPr/>
        <w:t>�    ��</w:t>
      </w:r>
      <w:r>
        <w:rPr/>
        <w:t>[L][&lt;]              ���Z���N�^������ FS ��N���b�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                    �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�̕ۑ</w:t>
      </w:r>
      <w:r>
        <w:rPr/>
        <w:t>�          ��</w:t>
      </w:r>
      <w:r>
        <w:rPr/>
        <w:t>[HELP]              ��          ������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                    �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b�g�e�[�u���ύX��[XF3] + [��][��]    ��COLOR PALET ���� No.�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V   �ԕύX      ��[XF3] + [�V][�P]    ��     �V     �V    R      �V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V   �ΕύX      ��[XF3] + [�W][�Q]    ��     �V     �V    G      �V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V   �ύX      ��[XF3] + [�X][�R]    ��     �V     �V    B      �V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V   �P�x�</w:t>
      </w:r>
      <w:r>
        <w:rPr/>
        <w:t>ޯ</w:t>
      </w:r>
      <w:r>
        <w:rPr/>
        <w:t>ĕύX��[XF3] + [�O]        ��          ������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V   �Ԓ���(15)  ��[XF3] + [�S]        ��          ������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V   �Β���(15)  ��[XF3] + [�T]        ��          ������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V   ����(15)  ��[XF3] + [�U]        ��          ������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                    �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u���</w:t>
      </w:r>
      <w:r>
        <w:rPr>
          <w:rtl w:val="true"/>
        </w:rPr>
        <w:t>ڈړ</w:t>
      </w:r>
      <w:r>
        <w:rPr/>
        <w:t>�    ��</w:t>
      </w:r>
      <w:r>
        <w:rPr/>
        <w:t>[SHIFT] + [A]�`[Z]  ��          ������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                    �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NA���[�h�ɐ</w:t>
      </w:r>
      <w:r>
        <w:rPr/>
        <w:t>؂</w:t>
      </w:r>
      <w:r>
        <w:rPr/>
        <w:t>�</w:t>
      </w:r>
      <w:r>
        <w:rPr/>
        <w:t>ւ���[XF1] + [F7] *1     ��          ������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N        �V       ��[XF1] + [F8] *1     ��          ������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                    �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: FALDRV ���[�h���̂</w:t>
      </w:r>
      <w:r>
        <w:rPr>
          <w:rtl w:val="true"/>
        </w:rPr>
        <w:t>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ł͖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K�������^���Ȃ�������ɑ΂��Đ����</w:t>
      </w:r>
      <w:r>
        <w:rPr/>
        <w:t>邢���</w:t>
      </w:r>
      <w:r>
        <w:rPr/>
        <w:t>Ȃ</w:t>
      </w:r>
      <w:r>
        <w:rPr/>
        <w:t>鑹�</w:t>
      </w:r>
      <w:r>
        <w:rPr/>
        <w:t>Q�ɑ΂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��̐ӔC�𕉂����˂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O�̏C���Ɋւ��Ă͉\�Ȕ͈͂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̋`��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ɂ��Ă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񗿂𒥎��a�a�r�^�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</w:t>
      </w:r>
      <w:r>
        <w:rPr>
          <w:rtl w:val="true"/>
        </w:rPr>
        <w:t>ڕ</w:t>
      </w:r>
      <w:r>
        <w:rPr/>
        <w:t>��</w:t>
      </w:r>
      <w:r>
        <w:rPr/>
        <w:t>ɑ΂����</w:t>
      </w:r>
      <w:r>
        <w:rPr/>
        <w:t>쌠�̈</w:t>
      </w:r>
      <w:r>
        <w:rPr>
          <w:rtl w:val="true"/>
        </w:rPr>
        <w:t>ړ</w:t>
      </w:r>
      <w:r>
        <w:rPr/>
        <w:t>�����������</w:t>
      </w:r>
      <w:r>
        <w:rPr/>
        <w:t>a�a�r�^�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C�����p�Q����a�a�r�^�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̏�ɊY�����</w:t>
      </w:r>
      <w:r>
        <w:rPr/>
        <w:t>鏊�</w:t>
      </w:r>
      <w:r>
        <w:rPr/>
        <w:t>ɂ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A�[�J�C�u�`�Ԃ� ish�����</w:t>
      </w:r>
      <w:r>
        <w:rPr/>
        <w:t>邱�</w:t>
      </w:r>
      <w:r>
        <w:rPr/>
        <w:t>Ƃ���A�A�[�J�C�u��e��`�Ԃ̉�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̓]�</w:t>
      </w:r>
      <w:r>
        <w:rPr>
          <w:rtl w:val="true"/>
        </w:rPr>
        <w:t>ڂ�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ł͈ȉ��̃}�V����p���ē���m�F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+Xellent30(MPU:40MHz,SYS:15MHz,MEMORY 8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   XVI-HD(MPU:24MHz,SYS:15MHz,MEMORY 8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   PRO2(10MHz,MEMORY 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30(MPU:25MHz,SYS:10MHz MEMORY 4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ł͈ȉ��̃c�[���Q�A�����</w:t>
      </w:r>
      <w:r>
        <w:rPr>
          <w:rtl w:val="true"/>
        </w:rPr>
        <w:t>ނ</w:t>
      </w:r>
      <w:r>
        <w:rPr/>
        <w:t>�</w:t>
      </w:r>
      <w:r>
        <w:rPr/>
        <w:t>g�p�E�Q�l�ɂ��Đ��</w:t>
      </w:r>
      <w:r>
        <w:rPr/>
        <w:t>삳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̕�X�Ɋ��Ӓv���</w:t>
      </w:r>
      <w:r>
        <w:rPr>
          <w:rtl w:val="true"/>
        </w:rPr>
        <w:t>܂</w:t>
      </w:r>
      <w:r>
        <w:rPr/>
        <w:t>��</w:t>
      </w:r>
      <w:r>
        <w:rPr/>
        <w:t>i�h�̗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 mmds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multi music status display MMDSP.r v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ahmie,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multi music status display MMDSP.r v0.30�� (SOURC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ahmie, G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 develop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W�F�l���[�^ for X680x0 version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.Abe,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ull-screen editor SuperED v1.18</w:t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High-speed Assembler v3.09</w:t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SILK Hi-Speed Linker v3.01p3</w:t>
        <w:tab/>
        <w:t>SALT,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Debugger v3.00</w:t>
        <w:tab/>
        <w:tab/>
        <w:tab/>
        <w:t>SHARP,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Highspeed binary Difference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.Har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Multi Replacer Ver 1.21</w:t>
        <w:tab/>
        <w:tab/>
        <w:t>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ata patch program v0.2</w:t>
        <w:tab/>
        <w:tab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 music driv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MXDRV music driver v2.06+16 Rel.3+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lk., K.MAEKAWA, Missy.M, Yats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URAYSAN, YST / Modified by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MDX AUDIO DRIVER version 2.01m</w:t>
        <w:tab/>
        <w:t>Konoa., Fu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OPM/MIDI driver v2.47</w:t>
        <w:tab/>
        <w:tab/>
        <w:t>L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RCD: RC play driver v3.01m</w:t>
        <w:tab/>
        <w:t>HARPOON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MUSIC UNIVERSAL VERSION 2.08</w:t>
        <w:tab/>
        <w:tab/>
        <w:t>ZENJI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music creative driver version 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Falcom Driver" OPN/OPNA EMULATE MUSIC DRIVER Ver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)Nihon Falcom, �o�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d by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CERIAN (PC-8801mkIISR version) mus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)Nihon Falcom, �o�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d by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CERIAN (X1turbo version) mus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)Nihon Falcom, �o�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d by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sic driver type-N3 / version 0.34</w:t>
        <w:tab/>
        <w:t>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 music play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XZP : ZDF/MDX player v1.32 based o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D / Modified by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ZP : ZDF/MDR/MDX player v1.05+1.01 based on MAP.X v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D, Konoa., Fuji. / Modified by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y�o [ Multi music data player for Z-MUSIC ]  Ver.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RCP:  RC play controller v3.01e</w:t>
        <w:tab/>
        <w:t>HARPOON,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 music support too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PCM8 polyphonic PCM driver v0.48b Rel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.Etoh / Modified by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LZZ:  Music data Compress / Extract v0.5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: OPM DATA KEEPER v1.07+t09 Rel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FS soft., �s�`�o�{ / Modified by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ALDRV status display "FALDISP.R" version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h�D/ Modified by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[OPN(A) to MND converter] / 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[OPM to MND converter] / 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[PSG to MND converter] / 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 docu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CCALL.DOC, MCTECH.DOC</w:t>
        <w:tab/>
        <w:tab/>
        <w:t>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ZZ.DOC</w:t>
        <w:tab/>
        <w:tab/>
        <w:tab/>
        <w:tab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CLIB.MAN, RCLIB.A</w:t>
        <w:tab/>
        <w:tab/>
        <w:tab/>
        <w:t>TAK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-MUSIC SYSTEM ver.2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.Nishikawa, (C)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CDDEF.H</w:t>
        <w:tab/>
        <w:tab/>
        <w:tab/>
        <w:tab/>
        <w:t>HARPOON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 enviro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doka INTerpreter 2.28-2</w:t>
        <w:tab/>
        <w:tab/>
        <w:t>Thule, ippoh, TEAM NAIL, 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.kirah, Chaola, BEL., Leaza,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MN �� 1.4.4 Wotaku Rev.+29</w:t>
        <w:tab/>
        <w:tab/>
        <w:t>Miki Hoshino, IriomoteYamaneko, �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x0 System Information Version 2.15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sao.Satake, Tatsuya Tsuyu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isugawa Se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h�D���ɂ̓o�O�񍐂� FALDRV �Ή��ȂǁA����ɂ</w:t>
      </w:r>
      <w:r>
        <w:rPr/>
        <w:t>킽��</w:t>
      </w:r>
      <w:r>
        <w:rPr/>
        <w:t>ċ��͂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EL.���ɂ̓o�O�񍐂�e��v�]�̑��Amndrv �Ή��ɍ</w:t>
      </w:r>
      <w:r>
        <w:rPr>
          <w:rtl w:val="true"/>
        </w:rPr>
        <w:t>ۂ</w:t>
      </w:r>
      <w:r>
        <w:rPr/>
        <w:t>��</w:t>
      </w:r>
      <w:r>
        <w:rPr/>
        <w:t>ă��[�N�g����h���C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̂��</w:t>
      </w:r>
      <w:r>
        <w:rPr/>
        <w:t>낢��</w:t>
      </w:r>
      <w:r>
        <w:rPr/>
        <w:t>ƈӌ��𕷂��Ē����A���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M���@�A�������ɂ�񗼎��ɂ́A�f�o�b�O�̖ʂł���`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o�O�񍐂�v�]��������͂����A���</w:t>
      </w:r>
      <w:r>
        <w:rPr/>
        <w:t>ꂾ�����</w:t>
      </w:r>
      <w:r>
        <w:rPr/>
        <w:t>@�\�ŗD�</w:t>
      </w:r>
      <w:r>
        <w:rPr/>
        <w:t>ꂽ�</w:t>
      </w:r>
      <w:r>
        <w:rPr/>
        <w:t>I��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�����</w:t>
      </w:r>
      <w:r>
        <w:rPr/>
        <w:t xml:space="preserve">ꂽ </w:t>
      </w:r>
      <w:r>
        <w:rPr/>
        <w:t>Miahmie, Gao �����ɂ͊��ӂƌh�ӂ̔O�ɐ₦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߂</w:t>
      </w:r>
      <w:r>
        <w:rPr/>
        <w:t>āA���̏����</w:t>
      </w:r>
      <w:r>
        <w:rPr>
          <w:rtl w:val="true"/>
        </w:rPr>
        <w:t>܂</w:t>
      </w:r>
      <w:r>
        <w:rPr/>
        <w:t>��</w:t>
      </w:r>
      <w:r>
        <w:rPr/>
        <w:t>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n May 26 00:00 JST 1997 Fu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