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mdsp v0.29 Rel.31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ɂ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dsp v0.29 Rel.31 ����Ƃ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Ȃ���o�[�W�����́Ammsrcr31.zip ��W�J���Ăł����\�[�X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l�b�g salon �{�[�h�� %11505 �̏������</w:t>
      </w:r>
      <w:r>
        <w:rPr/>
        <w:t>݂</w:t>
      </w:r>
      <w:r>
        <w:rPr/>
        <w:t>ɏ]��ďC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A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̓</w:t>
      </w:r>
      <w:r>
        <w:rPr/>
        <w:t>\�[�X�R�[�h��ĉ�����. ��Ȃ�̂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L�̏C���ƁA�����s���ƃ����N�o���Ȃ��Ȃ�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i0 �I�v�V������w�</w:t>
      </w:r>
      <w:r>
        <w:rPr/>
        <w:t>肷��</w:t>
      </w:r>
      <w:r>
        <w:rPr/>
        <w:t>ƃA�h���X�G���[�ɂȂ�s��̏C��. �w�</w:t>
      </w:r>
      <w:r>
        <w:rPr/>
        <w:t>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͈ȑO�� -i �I�v�V�����̎w��������A�����I��[�h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v���Z�X��Ăяo�����̎�s�t�@�C��������g���q��</w:t>
      </w:r>
      <w:r>
        <w:rPr/>
        <w:t>폜���</w:t>
      </w:r>
      <w:r>
        <w:rPr/>
        <w:t>A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摜�</w:t>
      </w:r>
      <w:r>
        <w:rPr/>
        <w:t>ւ̑Ή���</w:t>
      </w:r>
      <w:r>
        <w:rPr/>
        <w:t>폜</w:t>
      </w:r>
      <w:r>
        <w:rPr/>
        <w:t>(hapic�Ajpeged ��g�p���Ȃ��</w:t>
      </w:r>
      <w:r>
        <w:rPr/>
        <w:t>悤�</w:t>
      </w:r>
      <w:r>
        <w:rPr/>
        <w:t>ɂ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zm ��g�p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uman68k �̃o�[�W�����`�F�b�N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F ��s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XFILE ���`���</w:t>
      </w:r>
      <w:r>
        <w:rPr/>
        <w:t>鎮�̕</w:t>
      </w:r>
      <w:r>
        <w:rPr/>
        <w:t>\�L���</w:t>
      </w:r>
      <w:r>
        <w:rPr/>
        <w:t>悭�</w:t>
      </w:r>
      <w:r>
        <w:rPr/>
        <w:t>Ȃ�����</w:t>
      </w:r>
      <w:r>
        <w:rPr/>
        <w:t>ׁ</w:t>
      </w:r>
      <w:r>
        <w:rPr/>
        <w:t>A�Ă��Ɓ`�ɑ��₹��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</w:t>
      </w:r>
      <w:r>
        <w:rPr>
          <w:rtl w:val="true"/>
        </w:rPr>
        <w:t>܂</w:t>
      </w:r>
      <w:r>
        <w:rPr/>
        <w:t>����</w:t>
      </w:r>
      <w:r>
        <w:rPr/>
        <w:t>Ƃ�������̂ŁA������Ə����</w:t>
      </w:r>
      <w:r>
        <w:rPr/>
        <w:t>悤�</w:t>
      </w:r>
      <w:r>
        <w:rPr/>
        <w:t>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ł̃o�[�W������ patchlevel �ŊǗ����</w:t>
      </w:r>
      <w:r>
        <w:rPr>
          <w:rtl w:val="true"/>
        </w:rPr>
        <w:t>܂</w:t>
      </w:r>
      <w:r>
        <w:rPr/>
        <w:t>�</w:t>
      </w:r>
      <w:r>
        <w:rPr/>
        <w:t>. ���̈</w:t>
      </w:r>
      <w:r>
        <w:rPr/>
        <w:t>ׂ</w:t>
      </w:r>
      <w:r>
        <w:rPr/>
        <w:t>ɒ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equ 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\�[�X�̃t�@�C������ .include �̈��S�ď������ɓ��</w:t>
      </w:r>
      <w:r>
        <w:rPr/>
        <w:t>ꂵ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� hlk evo. �ɕύX���AR �`���ւ̕ϊ��� -r �I�v�V�����ōs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ODO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����͂���</w:t>
      </w:r>
      <w:r>
        <w:rPr/>
        <w:t>ȏ</w:t>
      </w:r>
      <w:r>
        <w:rPr/>
        <w:t>ア������</w:t>
      </w:r>
      <w:r>
        <w:rPr/>
        <w:t>C���Ȃ���ł����A���C�̂����̈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����Ǝv�����Ƃ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0.30�� �̃\�[�X�R�[�h��Q�l�ɁA�\�[�X�</w:t>
      </w:r>
      <w:r>
        <w:rPr>
          <w:rtl w:val="true"/>
        </w:rPr>
        <w:t>𐮌</w:t>
      </w:r>
      <w:r>
        <w:rPr/>
        <w:t>`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{�[�h�\���p�ɁA���</w:t>
      </w:r>
      <w:r>
        <w:rPr/>
        <w:t xml:space="preserve">݂� </w:t>
      </w:r>
      <w:r>
        <w:rPr/>
        <w:t>0�`31 �g���b�N�̏���S�Ď��Ă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�̂� 8 �g���b�N�����Ȃ̂ŁA�o�b�t�@�� 8 �g���b�N�������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Ďw�</w:t>
      </w:r>
      <w:r>
        <w:rPr/>
        <w:t>肳�ꂽ�</w:t>
      </w:r>
      <w:r>
        <w:rPr/>
        <w:t>g���b�N���� 8 �g���b�N�������̏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 32 �g���b�N�ȏ</w:t>
      </w:r>
      <w:r>
        <w:rPr/>
        <w:t>㈵����</w:t>
      </w:r>
      <w:r>
        <w:rPr/>
        <w:t>h���C�o�ɂ�Ή�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V�e�B�\����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{�[�h�̏�ɂ��</w:t>
      </w:r>
      <w:r>
        <w:rPr/>
        <w:t>鐔�</w:t>
      </w:r>
      <w:r>
        <w:rPr/>
        <w:t>l�������w�ǉ���\������Ȃ��̂ŁA�ǁ[�ɂ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.mpf ��A���͍</w:t>
      </w:r>
      <w:r>
        <w:rPr/>
        <w:t>폜���</w:t>
      </w:r>
      <w:r>
        <w:rPr/>
        <w:t>Ă��</w:t>
      </w:r>
      <w:r>
        <w:rPr/>
        <w:t>邪�摜�</w:t>
      </w:r>
      <w:r>
        <w:rPr/>
        <w:t>f�[�^�Ȃǂ͊e�h���C�o�ŋ��ʂȂ̂Ł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o�ʂ̏����ɂ͓n�����Ƀ��C�����ŏ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MUSIC V3 �ɑ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�̈����</w:t>
      </w:r>
      <w:r>
        <w:rPr/>
        <w:t>Ɣz�z�K��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ϕ����̒��</w:t>
      </w:r>
      <w:r>
        <w:rPr/>
        <w:t>쌠�͗��</w:t>
      </w:r>
      <w:r>
        <w:rPr/>
        <w:t>Ԃ��������</w:t>
      </w:r>
      <w:r>
        <w:rPr>
          <w:rtl w:val="true"/>
        </w:rPr>
        <w:t>܂</w:t>
      </w:r>
      <w:r>
        <w:rPr/>
        <w:t>����</w:t>
      </w:r>
      <w:r>
        <w:rPr/>
        <w:t>A��ς͎��R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K��̓I���W�i��(v0.29 �� Rel.31)�ɏ]���</w:t>
      </w:r>
      <w:r>
        <w:rPr>
          <w:rtl w:val="true"/>
        </w:rPr>
        <w:t>܂</w:t>
      </w:r>
      <w:r>
        <w:rPr/>
        <w:t>����</w:t>
      </w:r>
      <w:r>
        <w:rPr/>
        <w:t>A���̃o�[�W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ς�����̂��J����</w:t>
      </w:r>
      <w:r>
        <w:rPr/>
        <w:t>ꍇ�̓</w:t>
      </w:r>
      <w:r>
        <w:rPr/>
        <w:t>\�[�X�R�[�h�Ⴕ���͂��̍���(.dif)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78+9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1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