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sic driver type-N3 for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1997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</w:t>
      </w:r>
      <w:r>
        <w:rPr/>
        <w:t>쏊�� �</w:t>
      </w:r>
      <w:r>
        <w:rPr/>
        <w:t>w�</w:t>
      </w:r>
      <w:r>
        <w:rPr>
          <w:rtl w:val="true"/>
        </w:rPr>
        <w:t>܁</w:t>
      </w:r>
      <w:r>
        <w:rPr/>
        <w:t>[�����[��ɂ�� v4.0�x �p�̉����h���C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�`���l��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G�`���l��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�`���l��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 19���</w:t>
      </w:r>
      <w:r>
        <w:rPr>
          <w:rtl w:val="true"/>
        </w:rPr>
        <w:t>𐧌</w:t>
      </w:r>
      <w:r>
        <w:rPr/>
        <w:t>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/���� LFO (�f�B���C�\ / �e3�{�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G �\�t�g�E�F�A�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archive, archive�Ɋ</w:t>
      </w:r>
      <w:r>
        <w:rPr>
          <w:rtl w:val="true"/>
        </w:rPr>
        <w:t>܂܂</w:t>
      </w:r>
      <w:r>
        <w:rPr/>
        <w:t>��</w:t>
      </w:r>
      <w:r>
        <w:rPr/>
        <w:t>t�@�C���̒���� BEL. �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ɐӔC�͖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t�Ɋւ��Ă̐���ł����C�����p��e��L�����f�B�A�ւ̌f��/�g�p�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�L��</w:t>
      </w:r>
      <w:r>
        <w:rPr>
          <w:rtl w:val="true"/>
        </w:rPr>
        <w:t>܂</w:t>
      </w:r>
      <w:r>
        <w:rPr/>
        <w:t>��̂</w:t>
      </w:r>
      <w:r>
        <w:rPr/>
        <w:t>ł����k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�ւ̓]�</w:t>
      </w:r>
      <w:r>
        <w:rPr>
          <w:rtl w:val="true"/>
        </w:rPr>
        <w:t>ڂ͖</w:t>
      </w:r>
      <w:r>
        <w:rPr/>
        <w:t>��</w:t>
      </w:r>
      <w:r>
        <w:rPr/>
        <w:t>f�ōs�Ȃ�Ē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t�͖�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B�A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 �̍</w:t>
      </w:r>
      <w:r>
        <w:rPr/>
        <w:t>쐬�</w:t>
      </w:r>
      <w:r>
        <w:rPr/>
        <w:t>ɂ����</w:t>
      </w:r>
      <w:r>
        <w:rPr/>
        <w:t>艺�</w:t>
      </w:r>
      <w:r>
        <w:rPr/>
        <w:t>L�̂�̂�Q�l��/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le/ippoh/TEAM NAIL/AKT/K.kirah/Chaola/BEL./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0 j1.43 (rel.5c6)  lika/homy/salt/peace/shuna/rima/sh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38 Copyright 1990-94/96-97 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4), by Richard Stallman and 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CERIAN for X680x0 version 1.5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lcom Driver" OPN/OPNA EMULATE MUSIC DRIVER  Ver2.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7-1995 Nihon Falcom Inc. / 1993-1997 �o�h�D/ 1996-1997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usic creative driver version 0.68 (c)1993-97 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|�r�x�r�s�d�l Copyright(C)1990-96 Osamu "Guu" N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aking 1996/07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er 4.2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ulti music status display MMDSP.r v0.29 Rel.26.2 (c)1991-94 Miahmie,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odified (c)1995-97 F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2608B OPNA �A�v���P�[�V�����}�j���A�� / ���}�n������Ё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ML file converter for mndrv v0.00 test Rel.4 Copyright 1997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 Unit V4.0��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o�h�D, Fu-. , Automatic , KAPPY. , C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ɏ����𒸂�����f�o�b�O�ɕt�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sty-Serve \29 �{�[�h�����o�[�̕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sty-Serve</w:t>
        <w:tab/>
        <w:t>MANI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House</w:t>
        <w:tab/>
        <w:t>BUG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ʏb</w:t>
        <w:tab/>
        <w:t>SEYM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