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sic driver type-N3 for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1997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y �T�[�r�X�R�[���̉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  <w:tab/>
        <w:t>mndrv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ELEASE</w:t>
        <w:tab/>
        <w:t>mndrv ��</w:t>
      </w:r>
      <w:r>
        <w:rPr/>
        <w:t>풓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  <w:tab/>
        <w:t>MND 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RANSMND</w:t>
        <w:tab/>
        <w:t>MND �f�[�^��h���C�o�ɓ]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ab/>
        <w:t>a1.l</w:t>
        <w:tab/>
        <w:t>�f�[�^�̊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w</w:t>
        <w:tab/>
        <w:t>�f�[�^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  <w:tab/>
        <w:t>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LAYMUSIC</w:t>
        <w:tab/>
        <w:t>�Z�b�e�B���O�Ɖ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</w:t>
        <w:tab/>
        <w:t>���t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AUSEMUSIC</w:t>
        <w:tab/>
        <w:t>�</w:t>
      </w:r>
      <w:r>
        <w:rPr/>
        <w:t>ꎞ��</w:t>
      </w:r>
      <w:r>
        <w:rPr/>
        <w:t>~��Ԃ�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ꎞ��</w:t>
      </w:r>
      <w:r>
        <w:rPr/>
        <w:t>~�Ɖ�̓g�O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  <w:tab/>
        <w:t>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OPMUSIC</w:t>
        <w:tab/>
        <w:t>���t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  <w:tab/>
        <w:t>�^�C�g���|�C���^�̎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TITLE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  <w:tab/>
        <w:t>�V�X�e��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SYS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V�X�e��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  <w:tab/>
        <w:t>�g���b�N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T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g���b�N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  <w:tab/>
        <w:t>�g���b�N���[�N�T�C�Y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T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1�g���b�N�̃��[�N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  <w:tab/>
        <w:t>�}�X�^�[�{�����[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TL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���������̂</w:t>
      </w:r>
      <w:r>
        <w:rPr>
          <w:rtl w:val="true"/>
        </w:rPr>
        <w:t>ݐ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[�Ȏd�l�̈</w:t>
      </w:r>
      <w:r>
        <w:rPr>
          <w:rtl w:val="true"/>
        </w:rPr>
        <w:t>׎</w:t>
      </w:r>
      <w:r>
        <w:rPr/>
        <w:t>g�p���Ȃ���ǂ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  <w:tab/>
        <w:t>�g���b�N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TRACK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�g���b�N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b�N�̃}�X�N�󋵂�g�O���ŕω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  <w:tab/>
        <w:t>�L�[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KEY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0 = �L�[�{�[�h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�L�[�{�[�h�R���g���[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