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drv mani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7,98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�p�̉���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CM</w:t>
        <w:tab/>
        <w:tab/>
        <w:t>16 (M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�L�̃f�o�C�X��R���g���[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ɖ��J���</w:t>
      </w:r>
      <w:r>
        <w:rPr/>
        <w:t>쏊���</w:t>
      </w:r>
      <w:r>
        <w:rPr/>
        <w:t>w�</w:t>
      </w:r>
      <w:r>
        <w:rPr>
          <w:rtl w:val="true"/>
        </w:rPr>
        <w:t>܁</w:t>
      </w:r>
      <w:r>
        <w:rPr/>
        <w:t>[�����[��ɂ��(MK-MU1O)�x�����</w:t>
      </w:r>
      <w:r>
        <w:rPr/>
        <w:t>݂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G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</w:t>
        <w:tab/>
        <w:t xml:space="preserve"> 2 (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CM</w:t>
        <w:tab/>
        <w:t>16 (M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̍</w:t>
      </w:r>
      <w:r>
        <w:rPr/>
        <w:t>ő�54���</w:t>
      </w:r>
      <w:r>
        <w:rPr>
          <w:rtl w:val="true"/>
        </w:rPr>
        <w:t>𐧌</w:t>
      </w:r>
      <w:r>
        <w:rPr/>
        <w:t>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OPN�̌�ʉ����[�h��g�p���</w:t>
      </w:r>
      <w:r>
        <w:rPr/>
        <w:t>鎖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�`���l����ő� 26�����</w:t>
      </w:r>
      <w:r>
        <w:rPr/>
        <w:t>䂷�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t�g�E�F�A����/���� LFO ( �f�B���C�\ / �e 3�{�Â� �v 6�{�����g�p�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[�h�E�F�A LFO ( �f�B���C / ���ԕω� �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 �\�t�g�E�F�A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N ��ʉ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b�`�x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�o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탊���</w:t>
      </w:r>
      <w:r>
        <w:rPr/>
        <w:t>[�X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`�������ɂ��e�</w:t>
      </w:r>
      <w:r>
        <w:rPr/>
        <w:t>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C��������œ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o�b�t�@�ɂ�</w:t>
      </w:r>
      <w:r>
        <w:rPr/>
        <w:t>閳�</w:t>
      </w:r>
      <w:r>
        <w:rPr/>
        <w:t>ʂ̖������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�C�e��A�N�Z�����[�^���� �S�@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��ȏ��������͍s��Ă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��g����Ȃ�t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</w:t>
      </w:r>
      <w:r>
        <w:rPr/>
        <w:t xml:space="preserve">� </w:t>
      </w:r>
      <w:r>
        <w:rPr/>
        <w:t>MPCM v0.40�ȍ~��</w:t>
      </w:r>
      <w:r>
        <w:rPr/>
        <w:t>풓�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�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M���</w:t>
      </w:r>
      <w:r>
        <w:rPr/>
        <w:t>풓���</w:t>
      </w:r>
      <w:r>
        <w:rPr/>
        <w:t>Ă��Ȃ��</w:t>
      </w:r>
      <w:r>
        <w:rPr/>
        <w:t xml:space="preserve">ꍇ�� </w:t>
      </w:r>
      <w:r>
        <w:rPr/>
        <w:t>PCM�g���b�N�̍Đ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�h���C�o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�� MPCM��F�������</w:t>
      </w:r>
      <w:r>
        <w:rPr/>
        <w:t>ꍇ�</w:t>
      </w:r>
      <w:r>
        <w:rPr/>
        <w:t>C�ȉ��̂</w:t>
      </w:r>
      <w:r>
        <w:rPr/>
        <w:t>悤�</w:t>
      </w:r>
      <w:r>
        <w:rPr/>
        <w:t>ȕ\��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��C�I�v�V�����ɂ��ĕ\���͕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mndrv mania driver / version 0.80 (C)1997,98 by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܁</w:t>
      </w:r>
      <w:r>
        <w:rPr/>
        <w:t>[�����[��ɂ��(YMF288)����o�͂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CM ���d/����,���ʕϊ��o�͂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B �̃o�b�t�@��m�</w:t>
      </w:r>
      <w:r>
        <w:rPr>
          <w:rtl w:val="true"/>
        </w:rPr>
        <w:t>ۂ��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n]  mndrv���m�</w:t>
      </w:r>
      <w:r>
        <w:rPr>
          <w:rtl w:val="true"/>
        </w:rPr>
        <w:t>ۂ</w:t>
      </w:r>
      <w:r>
        <w:rPr/>
        <w:t>���</w:t>
      </w:r>
      <w:r>
        <w:rPr/>
        <w:t>o�b�t�@�e�ʂ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KB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���L�̃L�[�{�[�h�R���g���[���𖳌�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R���g���[���͈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OPT.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PT.2</w:t>
        <w:tab/>
        <w:t>�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OPT.1</w:t>
        <w:tab/>
        <w:t>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PT.1</w:t>
        <w:tab/>
        <w:t>���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5</w:t>
        <w:tab/>
        <w:t>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4</w:t>
        <w:tab/>
        <w:t>�}�X�N�</w:t>
      </w:r>
      <w:r>
        <w:rPr>
          <w:rtl w:val="true"/>
        </w:rPr>
        <w:t>ݒ</w:t>
      </w:r>
      <w:r>
        <w:rPr/>
        <w:t>�</w:t>
      </w:r>
      <w:r>
        <w:rPr/>
        <w:t>L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3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+XF5</w:t>
        <w:tab/>
        <w:t>���t��~/�ĊJ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+XF3</w:t>
        <w:tab/>
        <w:t>�t�F�[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Ӄ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���</w:t>
      </w:r>
      <w:r>
        <w:rPr/>
        <w:t xml:space="preserve">쐬�� </w:t>
      </w:r>
      <w:r>
        <w:rPr/>
        <w:t>mndrv�p�}���`�f�[�^�v��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���</w:t>
      </w:r>
      <w:r>
        <w:rPr/>
        <w:t xml:space="preserve">쐬�� </w:t>
      </w:r>
      <w:r>
        <w:rPr/>
        <w:t>mndrv�p�f�[�^��</w:t>
      </w:r>
      <w:r>
        <w:rPr/>
        <w:t>쐬����</w:t>
      </w:r>
      <w:r>
        <w:rPr/>
        <w:t xml:space="preserve">ׂ� </w:t>
      </w:r>
      <w:r>
        <w:rPr/>
        <w:t>MML�R���o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m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o�[�^���v��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ꕔ��</w:t>
      </w:r>
      <w:r>
        <w:rPr/>
        <w:t>J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  <w:tab/>
        <w:t>�f�[�^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n2mnd.x</w:t>
        <w:tab/>
        <w:t>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m2mnd.x</w:t>
        <w:tab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va2mnd.x</w:t>
        <w:tab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62mnd.x</w:t>
        <w:tab/>
        <w:t>M26,M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2mnd.x</w:t>
        <w:tab/>
        <w:t>OPI,OVI,O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I���f�B���C�͍Č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Z�g�p�f�[�^�͍Č��o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2mnd.x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Z�g�p�f�[�^�͍Č��o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v���O�����</w:t>
      </w:r>
      <w:r>
        <w:rPr/>
        <w:t>쐬���</w:t>
      </w:r>
      <w:r>
        <w:rPr/>
        <w:t>C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���̍łɕK�p�Ȏ������͘A��������΂��</w:t>
      </w:r>
      <w:r>
        <w:rPr/>
        <w:t>ׂ</w:t>
      </w:r>
      <w:r>
        <w:rPr/>
        <w:t>Ă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archive, archive �Ɋ</w:t>
      </w:r>
      <w:r>
        <w:rPr>
          <w:rtl w:val="true"/>
        </w:rPr>
        <w:t>܂܂</w:t>
      </w:r>
      <w:r>
        <w:rPr/>
        <w:t>��</w:t>
      </w:r>
      <w:r>
        <w:rPr/>
        <w:t>t�@�C���̒���� BEL. 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͐����������</w:t>
      </w:r>
      <w:r>
        <w:rPr/>
        <w:t>鎖��</w:t>
      </w:r>
      <w:r>
        <w:rPr/>
        <w:t>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g�p����(���Ȃ�)�ł̏�Q�ɂ��āC���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̐ӔC�̌��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�{�̂���ъ</w:t>
      </w:r>
      <w:r>
        <w:rPr/>
        <w:t>֘</w:t>
      </w:r>
      <w:r>
        <w:rPr/>
        <w:t>A�t�@�C���̔z�z�ɍ</w:t>
      </w:r>
      <w:r>
        <w:rPr>
          <w:rtl w:val="true"/>
        </w:rPr>
        <w:t>ۂ</w:t>
      </w:r>
      <w:r>
        <w:rPr/>
        <w:t>��</w:t>
      </w:r>
      <w:r>
        <w:rPr/>
        <w:t>Ď�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K���̑��̎�󂪂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l�b�g�CQ2���L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b�g���ɒ��</w:t>
      </w:r>
      <w:r>
        <w:rPr/>
        <w:t>삪�</w:t>
      </w:r>
      <w:r>
        <w:rPr>
          <w:rtl w:val="true"/>
        </w:rPr>
        <w:t>ړ</w:t>
      </w:r>
      <w:r>
        <w:rPr/>
        <w:t>����</w:t>
      </w:r>
      <w:r>
        <w:rPr/>
        <w:t>鏊�</w:t>
      </w:r>
      <w:r>
        <w:rPr/>
        <w:t>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L���f�B�X�N�}�K�W�����ւ̌f�</w:t>
      </w:r>
      <w:r>
        <w:rPr>
          <w:rtl w:val="true"/>
        </w:rPr>
        <w:t>ڂ͌</w:t>
      </w:r>
      <w:r>
        <w:rPr/>
        <w:t>����</w:t>
      </w:r>
      <w:r>
        <w:rPr/>
        <w:t>I�ɋ��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O�C�f�</w:t>
      </w:r>
      <w:r>
        <w:rPr>
          <w:rtl w:val="true"/>
        </w:rPr>
        <w:t>ڑ</w:t>
      </w:r>
      <w:r>
        <w:rPr/>
        <w:t>O�ɕK���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̍</w:t>
      </w:r>
      <w:r>
        <w:rPr/>
        <w:t>쐬�</w:t>
      </w:r>
      <w:r>
        <w:rPr/>
        <w:t>ɂ����</w:t>
      </w:r>
      <w:r>
        <w:rPr/>
        <w:t>艺�</w:t>
      </w:r>
      <w:r>
        <w:rPr/>
        <w:t>L�̂�̂�Q�l��/�g�p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ҁC�</w:t>
      </w:r>
      <w:r>
        <w:rPr>
          <w:rtl w:val="true"/>
        </w:rPr>
        <w:t>ڐ</w:t>
      </w:r>
      <w:r>
        <w:rPr/>
        <w:t>A�҂̕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le/ippoh/TEAM NAIL/AKT/K.kirah/Chaola/BEL./Leaza/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5c6)  lika/homy/salt/peace/shuna/rima/sh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70 Copyright 1990-94/96-97 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4), by Richard Stallman and 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CERIAN for X680x0 version 1.5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sic creative driver version 0.69 (c)1993-97 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MUSIC PERFORMANCE MANAGER (C)1991,97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CM8A polyphonic ADPCM driver v1.01 (c)1993-97 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able (ad)PCM driver MPCM.x version. 0.45 copyright (c) 1994,95,96 by wach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XDRV music driver v2.06+16 Rel.3+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1988-97 milk.,K.MAEKAWA, Missy.M, Yatsube, ��.,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|�r�x�r�s�d�l Copyright(C)1990-96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�o.�l.�c. Copyright 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ML file converter for mndrv v0.11.19 Alpha Copyright (C)1997,98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lti music status display MMDSP.r v0.29 Rel.31+07 (c)1991-94 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Modified (c)1995-98 Fu-.,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h�D, Fu-. , Automatic , KAPPY. , CUL. , Y.ROMI , N.S , 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ɏ����𒸂�����f�o�b�O�ɕt�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House</w:t>
        <w:tab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tBBS</w:t>
        <w:tab/>
        <w:t>#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