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ndrv mani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1997,98 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y �T�[�r�X�R�[���̉�� 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</w:t>
        <w:tab/>
        <w:t>mndrv �</w:t>
      </w:r>
      <w:r>
        <w:rPr/>
        <w:t>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MN_RELEASE</w:t>
        <w:tab/>
        <w:t>mndrv ��</w:t>
      </w:r>
      <w:r>
        <w:rPr/>
        <w:t>풓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</w:t>
        <w:tab/>
        <w:t>MND �f�[�^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MN_TRANSMND</w:t>
        <w:tab/>
        <w:t>MND �f�[�^��h���C�o�ɓ]�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a1.l</w:t>
        <w:tab/>
        <w:t>�f�[�^�̊i�[����Ă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.w</w:t>
        <w:tab/>
        <w:t>�f�[�^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d0.l</w:t>
        <w:tab/>
        <w:t>��: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</w:t>
        <w:tab/>
        <w:t>PCM �f�[�^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MN_TRANSPCM</w:t>
        <w:tab/>
        <w:t>PCM �f�[�^��h���C�o�ɓ]�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a1.l</w:t>
        <w:tab/>
        <w:t>�f�[�^�̊i�[����Ă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.w</w:t>
        <w:tab/>
        <w:t>�f�[�^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d0.l</w:t>
        <w:tab/>
        <w:t>��: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</w:t>
        <w:tab/>
        <w:t>���t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MN_PLAYMUSIC</w:t>
        <w:tab/>
        <w:t>�Z�b�e�B���O�Ɖ��t�J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d0.l</w:t>
        <w:tab/>
        <w:t>��: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</w:t>
        <w:tab/>
        <w:t>���t�</w:t>
      </w:r>
      <w:r>
        <w:rPr/>
        <w:t>ꎞ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MN_PAUSEMUSIC</w:t>
        <w:tab/>
        <w:t>�</w:t>
      </w:r>
      <w:r>
        <w:rPr/>
        <w:t>ꎞ��</w:t>
      </w:r>
      <w:r>
        <w:rPr/>
        <w:t>~��Ԃ�ω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ꎞ��</w:t>
      </w:r>
      <w:r>
        <w:rPr/>
        <w:t>~�Ɖ�̓g�O�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</w:t>
        <w:tab/>
        <w:t>���t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MN_STOPMUSIC</w:t>
        <w:tab/>
        <w:t>���t���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6</w:t>
        <w:tab/>
        <w:t>�^�C�g���|�C���^�̎</w:t>
      </w:r>
      <w:r>
        <w:rPr/>
        <w:t>擾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MN_GET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a1.l</w:t>
        <w:tab/>
        <w:t>TITLE�ւ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</w:t>
        <w:tab/>
        <w:t>�V�X�e�����[�N�A�h���X�</w:t>
      </w:r>
      <w:r>
        <w:rPr/>
        <w:t>擾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MN_GETSYS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a1.l</w:t>
        <w:tab/>
        <w:t>�V�X�e�����[�N�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8</w:t>
        <w:tab/>
        <w:t>�g���b�N���[�N�A�h���X�</w:t>
      </w:r>
      <w:r>
        <w:rPr/>
        <w:t>擾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MN_GETTR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a1.l</w:t>
        <w:tab/>
        <w:t>�g���b�N���[�N�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9</w:t>
        <w:tab/>
        <w:t>�g���b�N���[�N�T�C�Y�</w:t>
      </w:r>
      <w:r>
        <w:rPr/>
        <w:t>擾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MN_GETT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d0.l</w:t>
        <w:tab/>
        <w:t>1�g���b�N�̃��[�N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</w:t>
        <w:tab/>
        <w:t>�}�X�^�[�{�����[��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MN_SETMASTER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d1.b</w:t>
        <w:tab/>
        <w:t>�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.b</w:t>
        <w:tab/>
        <w:t>TL�̒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: 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: P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: 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: 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��[�Ȏd�l�̈</w:t>
      </w:r>
      <w:r>
        <w:rPr>
          <w:rtl w:val="true"/>
        </w:rPr>
        <w:t>׎</w:t>
      </w:r>
      <w:r>
        <w:rPr/>
        <w:t>g�p���Ȃ���ǂ��ł��</w:t>
      </w:r>
      <w:r>
        <w:rPr/>
        <w:t>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B</w:t>
        <w:tab/>
        <w:t>�g���b�N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MN_SETTRACK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d1.b</w:t>
        <w:tab/>
        <w:t>�g���b�N�i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g���b�N�̃}�X�N�󋵂�g�O���ŕω��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C</w:t>
        <w:tab/>
        <w:t>�L�[�R���g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MN_KEYCTRL</w:t>
        <w:tab/>
        <w:t>�L�[�{�[�h�R���g���[���̋���(�֎~)�</w:t>
      </w:r>
      <w:r>
        <w:rPr>
          <w:rtl w:val="true"/>
        </w:rPr>
        <w:t>𐧌</w:t>
      </w:r>
      <w:r>
        <w:rPr/>
        <w:t>䂵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d1.b</w:t>
        <w:tab/>
        <w:t>0 = �L�[�{�[�h�R���g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�L�[�{�[�h�R���g���[���֎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D</w:t>
        <w:tab/>
        <w:t>�t�F�[�h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MN_FADEOUT</w:t>
        <w:tab/>
        <w:t>�t�F�[�h�A�E�g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t�F�[�h�A�E�g�I���Ƌ��ɉ��t��~��ԂɂȂ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E</w:t>
        <w:tab/>
        <w:t>���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MN_MEM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F</w:t>
        <w:tab/>
        <w:t>�t�@�C����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MN_SET_PCMNAME</w:t>
        <w:tab/>
        <w:t>�t�@�C������o�^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a1.l</w:t>
        <w:tab/>
        <w:t>�t�@�C���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</w:t>
        <w:tab/>
        <w:t>�t�@�C�����</w:t>
      </w:r>
      <w:r>
        <w:rPr/>
        <w:t>擾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MN_GET_PCMNAME</w:t>
        <w:tab/>
        <w:t>���</w:t>
      </w:r>
      <w:r>
        <w:rPr>
          <w:rtl w:val="true"/>
        </w:rPr>
        <w:t>ݓ</w:t>
      </w:r>
      <w:r>
        <w:rPr/>
        <w:t>o�^����Ă���t�@�C������</w:t>
      </w:r>
      <w:r>
        <w:rPr/>
        <w:t>擾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a1.l</w:t>
        <w:tab/>
        <w:t>�t�@�C���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