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D&gt;�u�����f�B�b�V���S�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́t �u�����f�B�b�V���S�ȏW ( PC-98x1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</w:t>
      </w:r>
      <w:r>
        <w:rPr>
          <w:rtl w:val="true"/>
        </w:rPr>
        <w:t>ށ</w:t>
      </w:r>
      <w:r>
        <w:rPr/>
        <w:t>t �~���[�W�b�N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y����t Nihon Falcom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MND ����t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o�^�� �t MND_BRA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��t mndrv version 0.40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] �� �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]�</w:t>
      </w:r>
      <w:r>
        <w:rPr>
          <w:rtl w:val="true"/>
        </w:rPr>
        <w:t>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t ��񗿂𒥎��a�a�r�C�l�b�g���[�N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�^����Ă���f�[�^�Ɋւ��Ē��</w:t>
      </w:r>
      <w:r>
        <w:rPr/>
        <w:t>쌠��咣����</w:t>
      </w:r>
      <w:r>
        <w:rPr/>
        <w:t>a�a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�b�g���[�N�ɂ́C�]�</w:t>
      </w:r>
      <w:r>
        <w:rPr>
          <w:rtl w:val="true"/>
        </w:rPr>
        <w:t>ڂ</w:t>
      </w:r>
      <w:r>
        <w:rPr/>
        <w:t>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l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ish1 �̋Ȃ�R���o�[�g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</w:t>
      </w:r>
      <w:r>
        <w:rPr/>
        <w:t>샏�</w:t>
      </w:r>
      <w:r>
        <w:rPr/>
        <w:t>[���h��y���</w:t>
      </w:r>
      <w:r>
        <w:rPr/>
        <w:t>݂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ȃ^�C�g���� �o�h�D / �s�`�o�{ �����</w:t>
      </w:r>
      <w:r>
        <w:rPr/>
        <w:t>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X 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