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D&gt;�\�[�T���A����{�V�i���I�S�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́t �\�[�T���A����{�V�i���I�S�ȏW ( X1turbo PSG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</w:t>
      </w:r>
      <w:r>
        <w:rPr>
          <w:rtl w:val="true"/>
        </w:rPr>
        <w:t>ށ</w:t>
      </w:r>
      <w:r>
        <w:rPr/>
        <w:t>t �~���[�W�b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y����t Nihon Falcom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ND ����t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o�^�� �t MND_SX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��t mndrv version 0.34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] �� �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t ��񗿂𒥎��a�a�r�C�l�b�g���[�N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^����Ă���f�[�^�Ɋւ��Ē��</w:t>
      </w:r>
      <w:r>
        <w:rPr/>
        <w:t>쌠��咣����</w:t>
      </w:r>
      <w:r>
        <w:rPr/>
        <w:t>a�a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b�g���[�N�ɂ́C�]�</w:t>
      </w:r>
      <w:r>
        <w:rPr>
          <w:rtl w:val="true"/>
        </w:rPr>
        <w:t>ڂ</w:t>
      </w:r>
      <w:r>
        <w:rPr/>
        <w:t>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l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CYs �� XANADU �� MDX�Ȃ� PSG�ő��</w:t>
      </w:r>
      <w:r>
        <w:rPr/>
        <w:t>݂��</w:t>
      </w:r>
      <w:r>
        <w:rPr/>
        <w:t>Ă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T���A�������͌������������Ȃ�����̂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G �̐E�l�|��y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