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drv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7,98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x0 �p�̉���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CM</w:t>
        <w:tab/>
        <w:tab/>
        <w:t>16 (M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�L�̃f�o�C�X��R���g���[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ɖ��J���</w:t>
      </w:r>
      <w:r>
        <w:rPr/>
        <w:t>쏊���</w:t>
      </w:r>
      <w:r>
        <w:rPr/>
        <w:t>w�</w:t>
      </w:r>
      <w:r>
        <w:rPr>
          <w:rtl w:val="true"/>
        </w:rPr>
        <w:t>܁</w:t>
      </w:r>
      <w:r>
        <w:rPr/>
        <w:t>[�����[��ɂ�Ɓx�����</w:t>
      </w:r>
      <w:r>
        <w:rPr/>
        <w:t>݂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G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</w:t>
        <w:tab/>
        <w:t xml:space="preserve"> 2 (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CM</w:t>
        <w:tab/>
        <w:t>16 (MP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̍</w:t>
      </w:r>
      <w:r>
        <w:rPr/>
        <w:t>ő�54���</w:t>
      </w:r>
      <w:r>
        <w:rPr>
          <w:rtl w:val="true"/>
        </w:rPr>
        <w:t>𐧌</w:t>
      </w:r>
      <w:r>
        <w:rPr/>
        <w:t>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COPN�̌�ʉ����[�h��g�p���</w:t>
      </w:r>
      <w:r>
        <w:rPr/>
        <w:t>鎖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�`���l����ő� 26�����</w:t>
      </w:r>
      <w:r>
        <w:rPr/>
        <w:t>䂷�鎖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t�g�E�F�A����/���� LFO ( �f�B���C�\ / �e 3�{�Â� �v 6�{�����g�p�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[�h�E�F�A LFO ( �f�B���C / ���ԕω� �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G �\�t�g�E�F�A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N ��ʉ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b�`�x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�^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`�������ɂ��e�</w:t>
      </w:r>
      <w:r>
        <w:rPr/>
        <w:t>푀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68000�`060turbo 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��ȏ��������͍s��Ă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��g����Ȃ�t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߂</w:t>
      </w:r>
      <w:r>
        <w:rPr/>
        <w:t xml:space="preserve">� </w:t>
      </w:r>
      <w:r>
        <w:rPr/>
        <w:t>MPCM v0.40�ȍ~��</w:t>
      </w:r>
      <w:r>
        <w:rPr/>
        <w:t>풓�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�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CM���</w:t>
      </w:r>
      <w:r>
        <w:rPr/>
        <w:t>풓���</w:t>
      </w:r>
      <w:r>
        <w:rPr/>
        <w:t>Ă��Ȃ��</w:t>
      </w:r>
      <w:r>
        <w:rPr/>
        <w:t xml:space="preserve">ꍇ�� </w:t>
      </w:r>
      <w:r>
        <w:rPr/>
        <w:t>PCM�g���b�N�̍Đ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�h���C�o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mndrv���m�</w:t>
      </w:r>
      <w:r>
        <w:rPr>
          <w:rtl w:val="true"/>
        </w:rPr>
        <w:t>ۂ</w:t>
      </w:r>
      <w:r>
        <w:rPr/>
        <w:t>���</w:t>
      </w:r>
      <w:r>
        <w:rPr/>
        <w:t>o�b�t�@�e�ʂ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KB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���L�̃L�[�{�[�h�R���g���[���𖳌�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{�[�h�R���g���[���͈ȉ��̒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OPT.2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PT.2</w:t>
        <w:tab/>
        <w:t>�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OPT.1</w:t>
        <w:tab/>
        <w:t>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OPT.1</w:t>
        <w:tab/>
        <w:t>���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5</w:t>
        <w:tab/>
        <w:t>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4</w:t>
        <w:tab/>
        <w:t>�}�X�N�</w:t>
      </w:r>
      <w:r>
        <w:rPr>
          <w:rtl w:val="true"/>
        </w:rPr>
        <w:t>ݒ</w:t>
      </w:r>
      <w:r>
        <w:rPr/>
        <w:t>�</w:t>
      </w:r>
      <w:r>
        <w:rPr/>
        <w:t>L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1+XF3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+XF5</w:t>
        <w:tab/>
        <w:t>���t��~/�ĊJ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2+XF3</w:t>
        <w:tab/>
        <w:t>�t�F�[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Ӄ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p�f�[�^��p�v��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/>
        <w:t>肠�����</w:t>
      </w:r>
      <w:r>
        <w:rPr/>
        <w:t>I�ɍ������Ȃ̂ōĐ��@�\�����t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m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o�[�^���v���C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ꕔ��</w:t>
      </w:r>
      <w:r>
        <w:rPr/>
        <w:t>J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n2mnd</w:t>
        <w:tab/>
        <w:t>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DRV �^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m2mnd</w:t>
        <w:tab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�p�̃f�[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2mnd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M,OPN,OPL �f�[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2mnd</w:t>
        <w:tab/>
        <w:tab/>
        <w:t>OPI,O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$2x �n�C$4x �n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2mnd</w:t>
        <w:tab/>
        <w:tab/>
        <w:t>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Ӗ����Ȃ��̂Ŕp�~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archive, archive �Ɋ</w:t>
      </w:r>
      <w:r>
        <w:rPr>
          <w:rtl w:val="true"/>
        </w:rPr>
        <w:t>܂܂</w:t>
      </w:r>
      <w:r>
        <w:rPr/>
        <w:t>��</w:t>
      </w:r>
      <w:r>
        <w:rPr/>
        <w:t>t�@�C���̒���� BEL. 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͐����������</w:t>
      </w:r>
      <w:r>
        <w:rPr/>
        <w:t>鎖��</w:t>
      </w:r>
      <w:r>
        <w:rPr/>
        <w:t>]�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g�p����(���Ȃ�)�ł̏�Q�ɂ��āC���͈�</w:t>
      </w:r>
      <w:r>
        <w:rPr/>
        <w:t>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̐ӔC�̌��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�ւ̓]�</w:t>
      </w:r>
      <w:r>
        <w:rPr>
          <w:rtl w:val="true"/>
        </w:rPr>
        <w:t>ڂ͖</w:t>
      </w:r>
      <w:r>
        <w:rPr/>
        <w:t>��</w:t>
      </w:r>
      <w:r>
        <w:rPr/>
        <w:t>f�ōs�Ȃ�Ē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drv �̍</w:t>
      </w:r>
      <w:r>
        <w:rPr/>
        <w:t>쐬�</w:t>
      </w:r>
      <w:r>
        <w:rPr/>
        <w:t>ɂ����</w:t>
      </w:r>
      <w:r>
        <w:rPr/>
        <w:t>艺�</w:t>
      </w:r>
      <w:r>
        <w:rPr/>
        <w:t>L�̂�̂�Q�l��/�g�p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ҁC�</w:t>
      </w:r>
      <w:r>
        <w:rPr>
          <w:rtl w:val="true"/>
        </w:rPr>
        <w:t>ڐ</w:t>
      </w:r>
      <w:r>
        <w:rPr/>
        <w:t>A�҂̕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le/ippoh/TEAM NAIL/AKT/K.kirah/Chaola/BEL./Leaza/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5c6)  lika/homy/salt/peace/shuna/rima/sh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 Copyright 1990-94/96-97 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4), by Richard Stallman and 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-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CERIAN for X680x0 version 1.5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sic creative driver version 0.69 (c)1993-97 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|�r�x�r�s�d�l Copyright(C)1990-96 Osamu "Guu" N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�o.�l.�c. Copyright by M.Kajihara(KA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MUSIC PERFORMANCE MANAGER (C)1991,97 ZENJI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CM8A polyphonic ADPCM driver v1.01 (c)1993-97 p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able (ad)PCM driver MPCM.x version. 0.45 copyright (c) 1994,95,96 by wach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ML file converter for mndrv v0.08 test Rel.1 Copyright 1997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multi music status display MMDSP.r v0.29 Rel.31+02 (c)1991-94 Miahmie,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Modified (c)1995-98 Fu-.,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h�D, Fu-. , Automatic , KAPPY. , CUL. , Y.ROMI , N.S , 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ɏ����𒸂�����f�o�b�O�ɕt�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JSX</w:t>
        <w:tab/>
        <w:t>MKSX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House</w:t>
        <w:tab/>
        <w:t>BUG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-BBS</w:t>
        <w:tab/>
        <w:t>UNI0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sty-Serve</w:t>
        <w:tab/>
        <w:t>MANI0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