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drv mus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7,98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y �T�[�r�X�R�[���̉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  <w:tab/>
        <w:t>mndrv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ELEASE</w:t>
        <w:tab/>
        <w:t>mndrv ��</w:t>
      </w:r>
      <w:r>
        <w:rPr/>
        <w:t>풓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  <w:tab/>
        <w:t>MND 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RANSMND</w:t>
        <w:tab/>
        <w:t>MND �f�[�^��h���C�o�ɓ]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f�[�^�̊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w</w:t>
        <w:tab/>
        <w:t>�f�[�^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  <w:tab/>
        <w:t>PCM �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TRANSPCM</w:t>
        <w:tab/>
        <w:t>PCM �f�[�^��h���C�o�ɓ]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f�[�^�̊i�[����Ă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.w</w:t>
        <w:tab/>
        <w:t>�f�[�^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  <w:tab/>
        <w:t>�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LAYMUSIC</w:t>
        <w:tab/>
        <w:t>�Z�b�e�B���O�Ɖ��t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��:�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</w:t>
        <w:tab/>
        <w:t>���t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AUSEMUSIC</w:t>
        <w:tab/>
        <w:t>�</w:t>
      </w:r>
      <w:r>
        <w:rPr/>
        <w:t>ꎞ��</w:t>
      </w:r>
      <w:r>
        <w:rPr/>
        <w:t>~��Ԃ�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ꎞ��</w:t>
      </w:r>
      <w:r>
        <w:rPr/>
        <w:t>~�Ɖ�̓g�O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  <w:tab/>
        <w:t>���t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TOPMUSIC</w:t>
        <w:tab/>
        <w:t>���t�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  <w:tab/>
        <w:t>�^�C�g���|�C���^�̎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TITLE�ւ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</w:t>
        <w:tab/>
        <w:t>�V�X�e��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SYS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V�X�e��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  <w:tab/>
        <w:t>�g���b�N���[�N�A�h���X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T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g���b�N���[�N�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</w:t>
        <w:tab/>
        <w:t>�g���b�N���[�N�T�C�Y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T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d0.l</w:t>
        <w:tab/>
        <w:t>1�g���b�N�̃��[�N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</w:t>
        <w:tab/>
        <w:t>�}�X�^�[�{�����[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.b</w:t>
        <w:tab/>
        <w:t>TL�̒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��[�Ȏd�l�̈</w:t>
      </w:r>
      <w:r>
        <w:rPr>
          <w:rtl w:val="true"/>
        </w:rPr>
        <w:t>׎</w:t>
      </w:r>
      <w:r>
        <w:rPr/>
        <w:t>g�p���Ȃ���ǂ��ł��</w:t>
      </w:r>
      <w:r>
        <w:rPr/>
        <w:t>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</w:t>
        <w:tab/>
        <w:t>�g���b�N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TRACK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�g���b�N�i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g���b�N�̃}�X�N�󋵂�g�O���ŕω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</w:t>
        <w:tab/>
        <w:t>�L�[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KEYCTRL</w:t>
        <w:tab/>
        <w:t>�L�[�{�[�h�R���g���[���̋���(�֎~)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d1.b</w:t>
        <w:tab/>
        <w:t>0 = �L�[�{�[�h�R���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�L�[�{�[�h�R���g���[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ADEOUT</w:t>
        <w:tab/>
        <w:t>�t�F�[�h�A�E�g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t�F�[�h�A�E�g�I���Ƌ��ɉ��t��~��ԂɂȂ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</w:t>
        <w:tab/>
        <w:t>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EM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</w:t>
        <w:tab/>
        <w:t>�t�@�C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_PCMNAME</w:t>
        <w:tab/>
        <w:t>�t�@�C������o�^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a1.l</w:t>
        <w:tab/>
        <w:t>�t�@�C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</w:t>
        <w:tab/>
        <w:t>�t�@�C�����</w:t>
      </w:r>
      <w:r>
        <w:rPr/>
        <w:t>擾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_PCMNAME</w:t>
        <w:tab/>
        <w:t>���</w:t>
      </w:r>
      <w:r>
        <w:rPr>
          <w:rtl w:val="true"/>
        </w:rPr>
        <w:t>ݓ</w:t>
      </w:r>
      <w:r>
        <w:rPr/>
        <w:t>o�^����Ă���t�@�C������</w:t>
      </w:r>
      <w:r>
        <w:rPr/>
        <w:t>擾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ߒ</w:t>
      </w:r>
      <w:r>
        <w:rPr/>
        <w:t>l:</w:t>
        <w:tab/>
        <w:t>a1.l</w:t>
        <w:tab/>
        <w:t>�t�@�C�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