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[mxse.r]  MXdrv active Sound Editor  version0.03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Based On mase.r ver0.21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97/04/29  Programmed  By CUL. / �������ɂ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Ҍl�̐ӔC�ɂ����Ďg�p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́AMADRV �p�̏</w:t>
      </w:r>
      <w:r>
        <w:rPr/>
        <w:t>풓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^�C��FM�������F�G�f�B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e.r (C)CUL. ��mxdrv�ւ̈</w:t>
      </w:r>
      <w:r>
        <w:rPr>
          <w:rtl w:val="true"/>
        </w:rPr>
        <w:t>ڐ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̐��� / FM�������F�̉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�z���o���Ȃǂ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ɂ� mxdrv v2.06+16 �ȏ</w:t>
      </w:r>
      <w:r>
        <w:rPr/>
        <w:t>オ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se.r 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Ə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�</w:t>
      </w:r>
      <w:r>
        <w:rPr/>
        <w:t>풓��</w:t>
      </w:r>
      <w:r>
        <w:rPr/>
        <w:t>,���Ă����Ă�mx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̏</w:t>
      </w:r>
      <w:r>
        <w:rPr/>
        <w:t>풓��</w:t>
      </w:r>
      <w:r>
        <w:rPr/>
        <w:t>ɘ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 [ROLL UP] / [ROLLDOWN]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@�\���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D�</w:t>
      </w:r>
      <w:r>
        <w:rPr/>
        <w:t>݂</w:t>
      </w:r>
      <w:r>
        <w:rPr/>
        <w:t>ɉ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[sc12] �ʏ�[opt.1]���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Ă�Ƃ����ʂ̃L�[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ƃL�[�o�C���h���Ԃ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ǂ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[OPT.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[OPT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ms</w:t>
        <w:tab/>
        <w:t>�w�</w:t>
      </w:r>
      <w:r>
        <w:rPr/>
        <w:t>莞��</w:t>
      </w:r>
      <w:r>
        <w:rPr/>
        <w:t>TV-CTRL�Ƃ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�</w:t>
      </w:r>
      <w:r>
        <w:rPr/>
        <w:t>݂</w:t>
      </w:r>
      <w:r>
        <w:rPr/>
        <w:t>ɒ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{�[�h�R���g���[���@�i-m1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1]+[HOME]</w:t>
        <w:tab/>
        <w:t>�N��/���</w:t>
      </w:r>
      <w:r>
        <w:rPr>
          <w:rtl w:val="true"/>
        </w:rPr>
        <w:t>ف</w:t>
      </w:r>
      <w:r>
        <w:rPr/>
        <w:t>A������mdx��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/>
        <w:t>ꍇ�̓</w:t>
      </w:r>
      <w:r>
        <w:rPr/>
        <w:t>G�f�B�^���J���Ȃ��f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f�B�^�N�����@�i-m1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��]</w:t>
        <w:tab/>
        <w:t>�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LL UP]</w:t>
        <w:tab/>
        <w:t>(���l)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LL DOWN]</w:t>
        <w:tab/>
        <w:t>(���l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LL?]+[CAPS]</w:t>
        <w:tab/>
        <w:t>(���l)�}1 &amp; mxdrv�ɉ��F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�`[F8]</w:t>
        <w:tab/>
        <w:t>�eTrack�̌��</w:t>
      </w:r>
      <w:r>
        <w:rPr>
          <w:rtl w:val="true"/>
        </w:rPr>
        <w:t>ݎ</w:t>
      </w:r>
      <w:r>
        <w:rPr/>
        <w:t>g�p���̉��F�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1]+[F1-F8]</w:t>
        <w:tab/>
        <w:t>�eTrack�Ɍ��</w:t>
      </w:r>
      <w:r>
        <w:rPr>
          <w:rtl w:val="true"/>
        </w:rPr>
        <w:t>ݑ</w:t>
      </w:r>
      <w:r>
        <w:rPr/>
        <w:t>I�</w:t>
      </w:r>
      <w:r>
        <w:rPr/>
        <w:t>𒆂̉��</w:t>
      </w:r>
      <w:r>
        <w:rPr/>
        <w:t>F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]</w:t>
        <w:tab/>
        <w:tab/>
        <w:t>�P�O�̉��F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L]</w:t>
        <w:tab/>
        <w:tab/>
        <w:t>�P��̉��F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�`[8]</w:t>
        <w:tab/>
        <w:t>�eTrack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</w:t>
        <w:tab/>
        <w:tab/>
        <w:t>Track9�ȍ~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]</w:t>
        <w:tab/>
        <w:tab/>
        <w:t>Track�}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]</w:t>
        <w:tab/>
        <w:tab/>
        <w:t>Mxdrv�ɉ��F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PS]</w:t>
        <w:tab/>
        <w:tab/>
        <w:t>�p�����[�^�ύX�̓x�ɉ��F��mxdrv�ɓ]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]/[ENTER]</w:t>
        <w:tab/>
        <w:t>���F��`MML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1]+[CUR]</w:t>
        <w:tab/>
        <w:t>�E�C���h�E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NDO]</w:t>
        <w:tab/>
        <w:tab/>
        <w:t>�P�p�����[�^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1]+[UNDO]</w:t>
        <w:tab/>
        <w:t>�S�p�����[�^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</w:t>
        <w:tab/>
        <w:tab/>
        <w:t>�G�f�B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mxdisp�i�</w:t>
      </w:r>
      <w:r>
        <w:rPr>
          <w:rtl w:val="true"/>
        </w:rPr>
        <w:t>قځ</w:t>
      </w:r>
      <w:r>
        <w:rPr/>
        <w:t>j�</w:t>
      </w:r>
      <w:r>
        <w:rPr/>
        <w:t>݊�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]</w:t>
        <w:tab/>
        <w:tab/>
        <w:t>tempo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</w:t>
        <w:tab/>
        <w:tab/>
        <w:t>temp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R]</w:t>
        <w:tab/>
        <w:tab/>
        <w:t>tempo�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ab/>
        <w:t>Master Volume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]</w:t>
        <w:tab/>
        <w:tab/>
        <w:t>Master Volum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=]</w:t>
        <w:tab/>
        <w:tab/>
        <w:t>volume�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mxdrv �̃L�[�{�[�h�R��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1] + [XF3]</w:t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1] + [XF4]</w:t>
        <w:tab/>
        <w:t>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 + [OPT2]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 + [OPT1]</w:t>
        <w:tab/>
        <w:t>�ᑬ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2] + [XF5]</w:t>
        <w:tab/>
        <w:t>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̂</w:t>
      </w:r>
      <w:r>
        <w:rPr/>
        <w:t>ŃG�f�B�b�g�ɖ</w:t>
      </w:r>
      <w:r>
        <w:rPr/>
        <w:t>𗧂</w:t>
      </w:r>
      <w:r>
        <w:rPr/>
        <w:t>Ă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�` MML�o�͂͋@��/�g�p�G�f�B�^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͐���ɓ��</w:t>
      </w:r>
      <w:r>
        <w:rPr/>
        <w:t>삵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 X68030 - Human v3.02 �œ���m�F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̍</w:t>
      </w:r>
      <w:r>
        <w:rPr>
          <w:rtl w:val="true"/>
        </w:rPr>
        <w:t>ۂ</w:t>
      </w:r>
      <w:r>
        <w:rPr/>
        <w:t>ɂ́A[����]��[�S�p]�̉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̂</w:t>
      </w:r>
      <w:r>
        <w:rPr/>
        <w:t>ŁA���O�� OFF�ɂ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S]�� on�ɂ��Ă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ɃG�f�B�^�̃I�[�g�C���f���g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Ă��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O �@�\�͂P���F�ɂ����K�p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�I����������_�ł��̉��F�͌�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f�B�^�ň�x�j�󂵂����F�́A�v��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Ńt�@�C����ǂ</w:t>
      </w:r>
      <w:r>
        <w:rPr>
          <w:rtl w:val="true"/>
        </w:rPr>
        <w:t>ݍ</w:t>
      </w:r>
      <w:r>
        <w:rPr/>
        <w:t>���</w:t>
      </w:r>
      <w:r>
        <w:rPr/>
        <w:t>ŉ��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Ŗ</w:t>
      </w:r>
      <w:r>
        <w:rPr>
          <w:rtl w:val="true"/>
        </w:rPr>
        <w:t>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e������̂ł͂Ȃ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ɖ</w:t>
      </w:r>
      <w:r>
        <w:rPr>
          <w:rtl w:val="true"/>
        </w:rPr>
        <w:t>߂</w:t>
      </w:r>
      <w:r>
        <w:rPr/>
        <w:t>��</w:t>
      </w:r>
      <w:r>
        <w:rPr/>
        <w:t>ɂ͍ēx�A�v���C���[�Ńf�[�^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o�ɓǂ</w:t>
      </w:r>
      <w:r>
        <w:rPr>
          <w:rtl w:val="true"/>
        </w:rPr>
        <w:t>ݍ��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�̎d�l��mxse�</w:t>
      </w:r>
      <w:r>
        <w:rPr/>
        <w:t>풓��</w:t>
      </w:r>
      <w:r>
        <w:rPr/>
        <w:t>Ƀv���C���[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��</w:t>
      </w:r>
      <w:r>
        <w:rPr/>
        <w:t>ザ��</w:t>
      </w:r>
      <w:r>
        <w:rPr/>
        <w:t>Ȃ���[HOME],[DEL]�Ƀ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</w:t>
      </w:r>
      <w:r>
        <w:rPr/>
        <w:t>ꂽ�</w:t>
      </w:r>
      <w:r>
        <w:rPr/>
        <w:t>@�\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̏</w:t>
      </w:r>
      <w:r>
        <w:rPr/>
        <w:t>ꍇ</w:t>
      </w:r>
      <w:r>
        <w:rPr/>
        <w:t>[F1]-[F8] �ŉ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f�[�^���</w:t>
      </w:r>
      <w:r>
        <w:rPr/>
        <w:t>荞��</w:t>
      </w:r>
      <w:r>
        <w:rPr/>
        <w:t>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ƈႤ�f�[�^�\����Ă�mdx�̉��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b�g���ʂ�����</w:t>
      </w:r>
      <w:r>
        <w:rPr>
          <w:rtl w:val="true"/>
        </w:rPr>
        <w:t>ގ</w:t>
      </w:r>
      <w:r>
        <w:rPr/>
        <w:t>��</w:t>
      </w:r>
      <w:r>
        <w:rPr/>
        <w:t>ɂ͒��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ʂ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̃p�����[�^�� MXDRV/OPMDRV �Ȃǂ� MML �̔z�u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����[�^�̖�Ȃǂ� XBASIC �̃}�j���A���ȂǂŒ��</w:t>
      </w:r>
      <w:r>
        <w:rPr/>
        <w:t>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\�t�g�</w:t>
      </w:r>
      <w:r>
        <w:rPr/>
        <w:t>𗘗</w:t>
      </w:r>
      <w:r>
        <w:rPr/>
        <w:t>p���đ̂Ŋo����̂��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ne number ---</w:t>
        <w:tab/>
        <w:t>prog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GORITHM</w:t>
        <w:tab/>
        <w:t xml:space="preserve">   AR DR SR R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1 31 31 15  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 31 31 15  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2 31 31 15  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2 31 31 15  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Complete   negative 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XDRV ACTIVE SOUND EDITOR (c)1993 C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number:</w:t>
        <w:tab/>
        <w:t>���</w:t>
      </w:r>
      <w:r>
        <w:rPr/>
        <w:t>݃</w:t>
      </w:r>
      <w:r>
        <w:rPr/>
        <w:t>G�f�B�b�g���̉��F�ԍ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:</w:t>
        <w:tab/>
        <w:tab/>
        <w:t>���</w:t>
      </w:r>
      <w:r>
        <w:rPr/>
        <w:t>݉��</w:t>
      </w:r>
      <w:r>
        <w:rPr/>
        <w:t>t���̊e�g���b�N�Ɋ��</w:t>
      </w:r>
      <w:r>
        <w:rPr/>
        <w:t>蓖�</w:t>
      </w:r>
      <w:r>
        <w:rPr/>
        <w:t>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�ԍ���A���^�C���ŕ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�=�}�X�N��ԁA���=�o�͏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���C2:</w:t>
        <w:tab/>
        <w:t>M=���W�����[�^  C=�L�����A 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�=�}�X�N��ԁA���=�o�͏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:</w:t>
        <w:tab/>
        <w:t>���</w:t>
      </w:r>
      <w:r>
        <w:rPr/>
        <w:t>݂̃</w:t>
      </w:r>
      <w:r>
        <w:rPr/>
        <w:t>R�l�N�V�����̊e�I�y���[�^�̐</w:t>
      </w:r>
      <w:r>
        <w:rPr>
          <w:rtl w:val="true"/>
        </w:rPr>
        <w:t>ڑ</w:t>
      </w:r>
      <w:r>
        <w:rPr/>
        <w:t>���</w:t>
      </w:r>
      <w:r>
        <w:rPr/>
        <w:t>Ԃ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o���:</w:t>
        <w:tab/>
        <w:t>���b�Z�[�W�G��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mplete</w:t>
        <w:tab/>
        <w:t>���F�f�[�^�]�����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Empty</w:t>
        <w:tab/>
        <w:t>�N����Ԃ����͉��F�f�[�^��mx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^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Error !</w:t>
        <w:tab/>
        <w:t>�</w:t>
      </w:r>
      <w:r>
        <w:rPr>
          <w:rtl w:val="true"/>
        </w:rPr>
        <w:t>ߋ</w:t>
      </w:r>
      <w:r>
        <w:rPr/>
        <w:t>��̃</w:t>
      </w:r>
      <w:r>
        <w:rPr/>
        <w:t>f�[�^�ƌ��</w:t>
      </w:r>
      <w:r>
        <w:rPr/>
        <w:t>݂̃</w:t>
      </w:r>
      <w:r>
        <w:rPr/>
        <w:t>f�[�^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Ă��ď������</w:t>
      </w:r>
      <w:r>
        <w:rPr>
          <w:rtl w:val="true"/>
        </w:rPr>
        <w:t>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parameter</w:t>
        <w:tab/>
        <w:t>1�p�����^UND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all para.</w:t>
        <w:tab/>
        <w:t>�S�p�����^UND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`�o�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ځ</w:t>
      </w:r>
      <w:r>
        <w:rPr/>
        <w:t>��</w:t>
      </w:r>
      <w:r>
        <w:rPr/>
        <w:t>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e.r v0.21�Ɠ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�MASE.DOC����̈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ڏ</w:t>
      </w:r>
      <w:r>
        <w:rPr/>
        <w:t>�͓�</w:t>
      </w:r>
      <w:r>
        <w:rPr/>
        <w:t>ɂ���</w:t>
      </w:r>
      <w:r>
        <w:rPr>
          <w:rtl w:val="true"/>
        </w:rPr>
        <w:t>܂</w:t>
      </w:r>
      <w:r>
        <w:rPr/>
        <w:t>���</w:t>
      </w:r>
      <w:r>
        <w:rPr/>
        <w:t>B���f�]�</w:t>
      </w:r>
      <w:r>
        <w:rPr>
          <w:rtl w:val="true"/>
        </w:rPr>
        <w:t>ڂ</w:t>
      </w:r>
      <w:r>
        <w:rPr/>
        <w:t xml:space="preserve">� </w:t>
      </w:r>
      <w:r>
        <w:rPr/>
        <w:t>OK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��/�Q�l�ɂ����v���O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ς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I�Ȃ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e</w:t>
        <w:tab/>
        <w:t>v0.21</w:t>
        <w:tab/>
        <w:tab/>
        <w:t>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rv</w:t>
        <w:tab/>
        <w:t>v2.01i</w:t>
        <w:tab/>
        <w:tab/>
        <w:t>Konoa. / Fuj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</w:t>
        <w:tab/>
        <w:t>v2.06+16 rel3</w:t>
        <w:tab/>
        <w:t>milk. / K.MAEKAWA / Missy.M / Yats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isp</w:t>
        <w:tab/>
        <w:t>v1.05m</w:t>
        <w:tab/>
        <w:tab/>
        <w:t>Missy.M / �ratoyan / 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</w:t>
        <w:tab/>
        <w:t>v1.09c+08aa</w:t>
        <w:tab/>
        <w:t>�</w:t>
      </w:r>
      <w:r>
        <w:rPr>
          <w:rtl w:val="true"/>
        </w:rPr>
        <w:t>ږ</w:t>
      </w:r>
      <w:r>
        <w:rPr/>
        <w:t>�</w:t>
      </w:r>
      <w:r>
        <w:rPr/>
        <w:t>ā� / ���Ԃ����� (+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</w:t>
        <w:tab/>
        <w:t>v2.25</w:t>
        <w:tab/>
        <w:tab/>
        <w:t>Thule/ippoh/TEAM NAIL/AKT/K.kirah/Chaola/BEL./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</w:t>
        <w:tab/>
        <w:t>v3.09</w:t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</w:t>
        <w:tab/>
        <w:t>v3.01</w:t>
        <w:tab/>
        <w:tab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drv.cmd</w:t>
        <w:tab/>
        <w:tab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func.txt</w:t>
        <w:tab/>
        <w:tab/>
        <w:t>�</w:t>
      </w:r>
      <w:r>
        <w:rPr/>
        <w:t>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/04/29</w:t>
        <w:tab/>
        <w:t>v0.03</w:t>
        <w:tab/>
        <w:t>��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77</w:t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