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pdlmk.x : PDL List Making Help Utility version0.03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</w:t>
      </w:r>
      <w:r>
        <w:rPr/>
        <w:t>98/08/18  Programmed By �������ɂ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얳�</w:t>
      </w:r>
      <w:r>
        <w:rPr>
          <w:rtl w:val="true"/>
        </w:rPr>
        <w:t>ۏ</w:t>
      </w:r>
      <w:r>
        <w:rPr/>
        <w:t>؁</w:t>
      </w:r>
      <w:r>
        <w:rPr/>
        <w:t>A���̃\�t�g��g�p�����E�g�p�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ŋN����������Ȃ�s�s���A���Q�ɂ��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͈�</w:t>
      </w:r>
      <w:r>
        <w:rPr/>
        <w:t>ؐ</w:t>
      </w:r>
      <w:r>
        <w:rPr/>
        <w:t>ӔC��`���͂Ȃ���̂Ƃ��</w:t>
      </w:r>
      <w:r>
        <w:rPr>
          <w:rtl w:val="true"/>
        </w:rPr>
        <w:t>܂</w:t>
      </w:r>
      <w:r>
        <w:rPr/>
        <w:t>��</w:t>
      </w:r>
      <w:r>
        <w:rPr/>
        <w:t>B�g�p�Ҋ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̐ӔC�ɂ����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S�ł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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1,v2�ł����Ǝv�������������Ƃ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@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lmk.x [switch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</w:t>
      </w:r>
      <w:r>
        <w:rPr/>
        <w:t>悤�</w:t>
      </w:r>
      <w:r>
        <w:rPr/>
        <w:t>Ȏw�����I�ɂ͏o����</w:t>
      </w:r>
      <w:r>
        <w:rPr/>
        <w:t>悤�</w:t>
      </w:r>
      <w:r>
        <w:rPr/>
        <w:t>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Ă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/>
        <w:t>݂̓</w:t>
      </w:r>
      <w:r>
        <w:rPr/>
        <w:t>J�����g�� *.pcm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lmk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��g�ɂ��� (ad)pcm�̃t�@�C�����̐</w:t>
      </w:r>
      <w:r>
        <w:rPr/>
        <w:t>擪�</w:t>
      </w:r>
      <w:r>
        <w:rPr/>
        <w:t>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ł�m�[�g�ԍ��Ƃ</w:t>
      </w:r>
      <w:r>
        <w:rPr/>
        <w:t>݂</w:t>
      </w:r>
      <w:r>
        <w:rPr/>
        <w:t>Ȃ��� pdl�t�@�C���̏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ʂ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o���N�w�</w:t>
      </w:r>
      <w:r>
        <w:rPr/>
        <w:t>胂�</w:t>
      </w:r>
      <w:r>
        <w:rPr/>
        <w:t>[�h�̏����͏o�͂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i�o����K�v��Ȃ��Ǝv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</w:t>
      </w:r>
      <w:r>
        <w:rPr>
          <w:rtl w:val="true"/>
        </w:rPr>
        <w:t>ڂ</w:t>
      </w:r>
      <w:r>
        <w:rPr/>
        <w:t>Ƃ��z�z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[�J�C�u�Ɏ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ɋ��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D-ROM���Ɏ�^���Ĕz�z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b�g���`�N��ɓ]�</w:t>
      </w:r>
      <w:r>
        <w:rPr>
          <w:rtl w:val="true"/>
        </w:rPr>
        <w:t>ڂ</w:t>
      </w:r>
      <w:r>
        <w:rPr/>
        <w:t>���</w:t>
      </w:r>
      <w:r>
        <w:rPr/>
        <w:t>ꍇ�</w:t>
      </w:r>
      <w:r>
        <w:rPr/>
        <w:t>iBBS�͂��̌��ł͂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</w:t>
      </w:r>
      <w:r>
        <w:rPr/>
        <w:t>��</w:t>
      </w:r>
      <w:r>
        <w:rPr/>
        <w:t>Ă͂����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N�Z�X����̂ɓd�b��ȊO���K�v�Ȃ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Q����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̂��Ƃ������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�ł�����œ]�</w:t>
      </w:r>
      <w:r>
        <w:rPr>
          <w:rtl w:val="true"/>
        </w:rPr>
        <w:t>ڐ</w:t>
      </w:r>
      <w:r>
        <w:rPr/>
        <w:t>�͂��</w:t>
      </w:r>
      <w:r>
        <w:rPr/>
        <w:t>点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̗</w:t>
      </w:r>
      <w:r>
        <w:rPr/>
        <w:t>\��͖���A����͂ǂ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[�g�ԍ���\�[�g�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Ă̂�l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ӂɂ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l.x ���t�@�C�����̐</w:t>
      </w:r>
      <w:r>
        <w:rPr/>
        <w:t xml:space="preserve">擪 </w:t>
      </w:r>
      <w:r>
        <w:rPr/>
        <w:t>2�����</w:t>
      </w:r>
      <w:r>
        <w:rPr>
          <w:rtl w:val="true"/>
        </w:rPr>
        <w:t>ڂ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[�g�ԍ��Ƃ��ĕ]�����Ă���Ȃ��̂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ڂ܂</w:t>
      </w:r>
      <w:r>
        <w:rPr/>
        <w:t>ŕ]�����Ă�����̂���Ă</w:t>
      </w:r>
      <w:r>
        <w:rPr/>
        <w:t>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l ��������C������̂Ƃ��</w:t>
      </w:r>
      <w:r>
        <w:rPr/>
        <w:t>菑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ʓ|����������͊y����y����i�����H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���Ǝv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Ɏ�</w:t>
        <w:tab/>
        <w:tab/>
        <w:t>ID7</w:t>
        <w:tab/>
        <w:t>����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styServe</w:t>
        <w:tab/>
        <w:t>ID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z�A�A�h�o�C�X�A�v�]�Ȃǂ�������</w:t>
      </w:r>
      <w:r>
        <w:rPr/>
        <w:t>炨���点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