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USIC.X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40�ȏ�̺�</w:t>
      </w:r>
      <w:r>
        <w:rPr/>
        <w:t>߰�ޯ������</w:t>
      </w:r>
      <w:r>
        <w:rPr/>
        <w:t>ON�Ŏg�p�\�ɂ���p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MZ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3/Jun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ZMUSIC.X��ZMSC.X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-500C-B + 040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PU:35.0MHz / System:25.175MHz or 10.0MHz / SCC:11.0592MHz or 5.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H-5BE4-8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-674C-H (RED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PU:24.0MHz or 16.7MHz / System:10.0MHz or 16.0M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XsimmVIc (60ns/8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Xsimm10  (60ns/1M�~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�</w:t>
      </w:r>
      <w:r>
        <w:rPr>
          <w:rtl w:val="true"/>
        </w:rPr>
        <w:t></w:t>
      </w:r>
      <w:r>
        <w:rPr>
          <w:rtl w:val="true"/>
        </w:rPr>
        <w:t>܂</w:t>
      </w:r>
      <w:r>
        <w:rPr/>
        <w:t>Ƃ�ɓ���`�F�b�N���ĂȂ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PU��68040�ȏ�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݊�</w:t>
      </w:r>
      <w:r>
        <w:rPr/>
        <w:t>MIDI�</w:t>
      </w:r>
      <w:r>
        <w:rPr/>
        <w:t>ް�</w:t>
      </w:r>
      <w:r>
        <w:rPr>
          <w:rtl w:val="true"/>
        </w:rPr>
        <w:t>ނ</w:t>
      </w:r>
      <w:r>
        <w:rPr/>
        <w:t>����</w:t>
      </w:r>
      <w:r>
        <w:rPr/>
        <w:t>p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zmusic.univ.x��zmsc.univ.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ꂼ��</w:t>
      </w:r>
      <w:r>
        <w:rPr/>
        <w:t>zmusic.x��zmsc.x�Ƀ��l�[�����Ă���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MIDI�����p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mus_232.bfd��zmsc_232.bfd�Ńp�b�`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music.rs.5mhz.x��zmsc.rs.5mhz.x��</w:t>
      </w:r>
      <w:r>
        <w:rPr/>
        <w:t>쐬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C�N���b�N��5MHz�ł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ɑΉ����</w:t>
      </w:r>
      <w:r>
        <w:rPr/>
        <w:t>鍷���</w:t>
      </w:r>
      <w:r>
        <w:rPr/>
        <w:t>Ńp�b�`��Ă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쐬���ꂽ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ꂼ��</w:t>
      </w:r>
      <w:r>
        <w:rPr/>
        <w:t>zmusic.x��zmsc.x�Ƀ��l�[�����Ă���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PHON�����p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ȕ����̂ł��</w:t>
      </w:r>
      <w:r>
        <w:rPr/>
        <w:t>傤���</w:t>
      </w:r>
      <w:r>
        <w:rPr/>
        <w:t>H)</w:t>
        <w:tab/>
        <w:t>(^-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mus_pol.bfd��zmsc_pol.bfd�Ńp�b�`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music.polyphon.x��zmsc.polyphon.x��</w:t>
      </w:r>
      <w:r>
        <w:rPr/>
        <w:t>쐬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쐬���ꂽ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ꂼ��</w:t>
      </w:r>
      <w:r>
        <w:rPr/>
        <w:t>zmusic.x��zmsc.x�Ƀ��l�[�����Ă���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PU��68030�ȉ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Unit�Ή��f�[�^��@F32�ȏ�ɂ�Ή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ȊO�ł͂</w:t>
      </w:r>
      <w:r>
        <w:rPr>
          <w:rtl w:val="true"/>
        </w:rPr>
        <w:t>ق</w:t>
      </w:r>
      <w:r>
        <w:rPr/>
        <w:t>Ƃ�ǈӖ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ȏ����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2.08��̂</w:t>
      </w:r>
      <w:r>
        <w:rPr>
          <w:rtl w:val="true"/>
        </w:rPr>
        <w:t>܂܂</w:t>
      </w:r>
      <w:r>
        <w:rPr/>
        <w:t>����</w:t>
      </w:r>
      <w:r>
        <w:rPr/>
        <w:t>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8  �� ver 2.08a�</w:t>
      </w:r>
      <w:r>
        <w:rPr/>
        <w:t>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ȏ���������ɃL���b�V���N���A(030�͉��ŕ��C�Ȃ񂾂</w:t>
      </w:r>
      <w:r>
        <w:rPr/>
        <w:t>낤�</w:t>
      </w:r>
      <w:r>
        <w:rPr/>
        <w:t>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/O�A�N�Z�X��(OPM,MIDI)��nop&amp;8255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Fn�̍ő�l��127�</w:t>
      </w:r>
      <w:r>
        <w:rPr>
          <w:rtl w:val="true"/>
        </w:rPr>
        <w:t>܂</w:t>
      </w:r>
      <w:r>
        <w:rPr/>
        <w:t>ő��₵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̖</w:t>
      </w:r>
      <w:r>
        <w:rPr>
          <w:rtl w:val="true"/>
        </w:rPr>
        <w:t>ڋ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C�ł�SCC�</w:t>
      </w:r>
      <w:r>
        <w:rPr>
          <w:rtl w:val="true"/>
        </w:rPr>
        <w:t>ۯ</w:t>
      </w:r>
      <w:r>
        <w:rPr/>
        <w:t>��</w:t>
      </w:r>
      <w:r>
        <w:rPr/>
        <w:t>ύX�@��Ή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t�H���g(����@�p)�ł�5MH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592MHz�ł�7.5MHz(7.3728MHz���)�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7.5MHz�ł�38.4kbps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-88����COMPUTER�[�q������̂ɂ����Ή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-88�̏</w:t>
      </w:r>
      <w:r>
        <w:rPr/>
        <w:t>ꍇ��</w:t>
      </w:r>
      <w:r>
        <w:rPr/>
        <w:t>PC-2�Ŏg�p����΂����񂾂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O�̕ϑԸ</w:t>
      </w:r>
      <w:r>
        <w:rPr>
          <w:rtl w:val="true"/>
        </w:rPr>
        <w:t>ۯ</w:t>
      </w:r>
      <w:r>
        <w:rPr/>
        <w:t>��</w:t>
      </w:r>
      <w:r>
        <w:rPr/>
        <w:t>g�p�̏</w:t>
      </w:r>
      <w:r>
        <w:rPr/>
        <w:t>ꍇ�͊</w:t>
      </w:r>
      <w:r>
        <w:rPr/>
        <w:t>Y������P�o�C�g����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-b�Ƃ���5MHz�łƂ���ȊO�𒲂</w:t>
      </w:r>
      <w:r>
        <w:rPr/>
        <w:t>ׂ�</w:t>
      </w:r>
      <w:r>
        <w:rPr/>
        <w:t>Ε�����Ǝv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ꌾ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͂��̃p�b�`�𔭕\����\��͂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җl�ɕ񍐂��Đ����Ƀo�[�W�����A�b�v���Ă�</w:t>
      </w:r>
      <w:r>
        <w:rPr/>
        <w:t>炤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\�Ȃ�ł����A�����Ă������</w:t>
      </w:r>
      <w:r>
        <w:rPr/>
        <w:t>邱�</w:t>
      </w:r>
      <w:r>
        <w:rPr/>
        <w:t>Ƃ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�</w:t>
      </w:r>
      <w:r>
        <w:rPr/>
        <w:t>Ȃ��Ƃu�R�����Ă</w:t>
      </w:r>
      <w:r>
        <w:rPr/>
        <w:t>݂</w:t>
      </w:r>
      <w:r>
        <w:rPr/>
        <w:t>悤���</w:t>
      </w:r>
      <w:r>
        <w:rPr/>
        <w:t>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܁</w:t>
      </w:r>
      <w:r>
        <w:rPr/>
        <w:t>A��</w:t>
      </w:r>
      <w:r>
        <w:rPr/>
        <w:t>芷����</w:t>
      </w:r>
      <w:r>
        <w:rPr/>
        <w:t>Ƃ������́A�V�����h���C�o�����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ڂ</w:t>
      </w:r>
      <w:r>
        <w:rPr/>
        <w:t>Ō����Ă��Ƃ��ȁB</w:t>
        <w:tab/>
        <w:tab/>
        <w:t>(^-^)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Z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