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RO-68k �� .SND �� .ZMS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to ZMS Converter v1.22 (C)1995 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RO-68k,MUSIC PRO-68k �̉��F�t�@�C��(.SND)�� .ZMS �`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F�</w:t>
      </w:r>
      <w:r>
        <w:rPr>
          <w:rtl w:val="true"/>
        </w:rPr>
        <w:t>ݒ</w:t>
      </w:r>
      <w:r>
        <w:rPr/>
        <w:t xml:space="preserve">�� </w:t>
      </w:r>
      <w:r>
        <w:rPr/>
        <w:t>(v1,0 �c �̌`���ł��BAL/FB �����`���̓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2ZMS.x [switch] Readfile[.SND] [Writefile[.ZM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�ɂ͕ϊ������� .SND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g���q�͕t���Ă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v�ł��BWritefile �ɂ͏o�̓t�@�C������w��o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��</w:t>
      </w:r>
      <w:r>
        <w:rPr/>
        <w:t xml:space="preserve">ꍇ�� </w:t>
      </w:r>
      <w:r>
        <w:rPr/>
        <w:t>Readfile �� ".ZMS" ��t�����t�@�C����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̓t�@�C���Ɠ����̃t�@�C�������</w:t>
      </w:r>
      <w:r>
        <w:rPr/>
        <w:t>݂���</w:t>
      </w:r>
      <w:r>
        <w:rPr/>
        <w:t>ꍇ�͊</w:t>
      </w:r>
      <w:r>
        <w:rPr/>
        <w:t>m�F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񑩂� </w:t>
      </w:r>
      <w:r>
        <w:rPr/>
        <w:t>Y,N �ŏ</w:t>
      </w:r>
      <w:r>
        <w:rPr/>
        <w:t>㏑���</w:t>
      </w:r>
      <w:r>
        <w:rPr/>
        <w:t>^���~��I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�X�C�b�`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C�b�`�͏������^�</w:t>
      </w:r>
      <w:r>
        <w:rPr/>
        <w:t xml:space="preserve">啶�� </w:t>
      </w:r>
      <w:r>
        <w:rPr/>
        <w:t>"/","-" 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</w:t>
        <w:tab/>
        <w:t xml:space="preserve"> �o�̓t�@�C���ɒ��</w:t>
      </w:r>
      <w:r>
        <w:rPr>
          <w:rtl w:val="true"/>
        </w:rPr>
        <w:t>ߕ</w:t>
      </w:r>
      <w:r>
        <w:rPr/>
        <w:t>�����</w:t>
      </w:r>
      <w:r>
        <w:rPr/>
        <w:t>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 OM WF SYC �c �Ƃ���ĕ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</w:t>
        <w:tab/>
        <w:t xml:space="preserve"> �o�̓t�@�C���ɉ��F��������</w:t>
      </w:r>
      <w:r>
        <w:rPr>
          <w:rtl w:val="true"/>
        </w:rPr>
        <w:t>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</w:t>
        <w:tab/>
        <w:t xml:space="preserve"> �Y��ɉ�s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o�̓t�@�C���̃T�C�Y������������</w:t>
      </w:r>
      <w:r>
        <w:rPr/>
        <w:t>ꍇ�</w:t>
      </w:r>
      <w:r>
        <w:rPr/>
        <w:t>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̃X�C�b�`���w�</w:t>
      </w:r>
      <w:r>
        <w:rPr/>
        <w:t xml:space="preserve">肳���� </w:t>
      </w:r>
      <w:r>
        <w:rPr/>
        <w:t>/R ��</w:t>
      </w:r>
      <w:r>
        <w:rPr/>
        <w:t>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s,e</w:t>
        <w:tab/>
        <w:t xml:space="preserve"> s �` e 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ʏ�͉��F���</w:t>
      </w:r>
      <w:r>
        <w:rPr/>
        <w:t>ׂ</w:t>
      </w:r>
      <w:r>
        <w:rPr/>
        <w:t>Ă�(1�`200)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100 �Ƃ�����100�`200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,150 �Ƃ�����1�`150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`����ĂȂ����F�ԍ��͏������Ȃ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D �t�@�C����16000�o�C�g�҂����łȂ��ƔF������Ȃ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T�C�Y�͌������Ɩ����̂ő��v�ł��</w:t>
      </w:r>
      <w:r>
        <w:rPr/>
        <w:t>傤�</w:t>
      </w:r>
      <w:r>
        <w:rPr/>
        <w:t>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ɁA ���F�t�@�C������Ȃ��Ă�16000�o�C�g�҂����̃T�C�Y�Ȃ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Ďd�����</w:t>
      </w:r>
      <w:r>
        <w:rPr>
          <w:rtl w:val="true"/>
        </w:rPr>
        <w:t>܂</w:t>
      </w:r>
      <w:r>
        <w:rPr/>
        <w:t>��</w:t>
      </w:r>
      <w:r>
        <w:rPr/>
        <w:t>B�ǂ��o�͂���</w:t>
      </w:r>
      <w:r>
        <w:rPr/>
        <w:t>邩�͂킩��</w:t>
      </w:r>
      <w:r>
        <w:rPr>
          <w:rtl w:val="true"/>
        </w:rPr>
        <w:t>܂</w:t>
      </w:r>
      <w:r>
        <w:rPr/>
        <w:t>���</w:t>
      </w:r>
      <w:r>
        <w:rPr/>
        <w:t>B�\���Ȃ�ăR�g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01�`1.11a/p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-BASIC �œ������m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`���Ƀp���[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ɂ����Ă����ƃ`�F�b�N����</w:t>
      </w:r>
      <w:r>
        <w:rPr/>
        <w:t>悤�</w:t>
      </w:r>
      <w:r>
        <w:rPr/>
        <w:t>ɂ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��</w:t>
      </w:r>
      <w:r>
        <w:rPr/>
        <w:t>߲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�`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</w:t>
      </w:r>
      <w:r>
        <w:rPr/>
        <w:t>쎞�̃</w:t>
      </w:r>
      <w:r>
        <w:rPr/>
        <w:t>`�F�b�N���S�R�Â������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̕\����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</w:t>
      </w:r>
      <w:r>
        <w:rPr/>
        <w:t>۲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̎󂯎�����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b�Z�[�W����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c�[���l�Ɋ��ӂ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</w:t>
        <w:tab/>
        <w:t>�^���q�o�[�W���� based on gcc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9 Tool#2(X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1987-199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.x</w:t>
        <w:tab/>
        <w:t>version 1.18</w:t>
        <w:tab/>
        <w:t>(C)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.x</w:t>
        <w:tab/>
        <w:tab/>
        <w:t>version 2.00</w:t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del.r</w:t>
        <w:tab/>
        <w:tab/>
        <w:t>version 4.00</w:t>
        <w:tab/>
        <w:t>(C)MK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</w:t>
        <w:tab/>
        <w:tab/>
        <w:t>version 3.07</w:t>
        <w:tab/>
        <w:t>(C)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.x</w:t>
        <w:tab/>
        <w:tab/>
        <w:t>version 3.00</w:t>
        <w:tab/>
        <w:t>(C)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F</w:t>
        <w:tab/>
        <w:tab/>
        <w:t>version 2.01</w:t>
        <w:tab/>
        <w:t>(C)Team N.A.I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</w:t>
      </w:r>
      <w:r>
        <w:rPr/>
        <w:t>厖�</w:t>
      </w:r>
      <w:r>
        <w:rPr/>
        <w:t>Ɏg�</w:t>
      </w:r>
      <w:r>
        <w:rPr/>
        <w:t>킹�</w:t>
      </w:r>
      <w:r>
        <w:rPr/>
        <w:t>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MUSIC PRO-68k �� X-BASIC �p���F�</w:t>
      </w:r>
      <w:r>
        <w:rPr>
          <w:rtl w:val="true"/>
        </w:rPr>
        <w:t>ݒ</w:t>
      </w:r>
      <w:r>
        <w:rPr/>
        <w:t>�</w:t>
      </w:r>
      <w:r>
        <w:rPr/>
        <w:t>v���O������ .SND  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݃��</w:t>
      </w:r>
      <w:r>
        <w:rPr/>
        <w:t>[�`�����Ďg�p���Ă���</w:t>
      </w:r>
      <w:r>
        <w:rPr>
          <w:rtl w:val="true"/>
        </w:rPr>
        <w:t>܂</w:t>
      </w:r>
      <w:r>
        <w:rPr/>
        <w:t>��</w:t>
      </w:r>
      <w:r>
        <w:rPr/>
        <w:t>B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̎�s�ɂ��ċM��̑�</w:t>
      </w:r>
      <w:r>
        <w:rPr/>
        <w:t>؂</w:t>
      </w:r>
      <w:r>
        <w:rPr/>
        <w:t>ȃV�X�e�����j�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����Ȃ��Ǝv���P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</w:t>
      </w:r>
      <w:r>
        <w:rPr>
          <w:rtl w:val="true"/>
        </w:rPr>
        <w:t>ڎ</w:t>
      </w:r>
      <w:r>
        <w:rPr/>
        <w:t>��</w:t>
      </w:r>
      <w:r>
        <w:rPr/>
        <w:t>R�B�A���s�v�B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�</w:t>
      </w:r>
      <w:r>
        <w:rPr/>
        <w:t>䂢�</w:t>
      </w:r>
      <w:r>
        <w:rPr/>
        <w:t>m�d�s�FOCHO�����m�w - YUI0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�q�d�`�l�d�q�r�FOCHO�����m�w - DMS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100�C-NET�FOCHO�����m�w - HOT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GEND-NET�FOCHO�����m�w - LEG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��</w:t>
      </w:r>
      <w:r>
        <w:rPr/>
        <w:t>鉺���</w:t>
      </w:r>
      <w:r>
        <w:rPr/>
        <w:t>l�b�g�FOCHO         -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</w:t>
      </w:r>
      <w:r>
        <w:rPr/>
        <w:t>炭���</w:t>
      </w:r>
      <w:r>
        <w:rPr/>
        <w:t>H�[�FO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]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̕���</w:t>
      </w:r>
      <w:r>
        <w:rPr/>
        <w:t>낵���</w:t>
      </w:r>
      <w:r>
        <w:rPr/>
        <w:t>l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