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MDXCHK v0.10 by Er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�ŉ��y�֌W�̑����x��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� PCM �f�[�^�̃t�@�C������^�C�g���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/MDR/MDZ �y�� ZMD/ZMS �̃t�@�C������n���ƁA�K�v�Ƃ��� PDX/ZPD �̃t�@�C�����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 PDXNAME/ZPDNAME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(�g�p����Ȃ��ϐ��͏��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�����ƏI���R�[�h�Ƃ��� 1 ��Ԃ��A����ȊO�� 0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��t�@�C�����̑O�Ɏw�</w:t>
      </w:r>
      <w:r>
        <w:rPr/>
        <w:t>肷��</w:t>
      </w:r>
      <w:r>
        <w:rPr/>
        <w:t>ƁA�^�C�g������ϐ� MINTMES 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�̒���ɊԂ�󂯂��ɕ������w�</w:t>
      </w:r>
      <w:r>
        <w:rPr/>
        <w:t>肷��</w:t>
      </w:r>
      <w:r>
        <w:rPr/>
        <w:t>ƁA�������ϐ����ƌ��Ȃ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ł� PDXNAME/ZPDNAME �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Z ����� MDXCHK ��Q�l�ɂ��āAZMUSIC �ł��l�̂��Ƃ��o����</w:t>
      </w:r>
      <w:r>
        <w:rPr/>
        <w:t>悤�</w:t>
      </w:r>
      <w:r>
        <w:rPr/>
        <w:t>ɂ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R/MDZ �͓��</w:t>
      </w:r>
      <w:r>
        <w:rPr/>
        <w:t>쎎����</w:t>
      </w:r>
      <w:r>
        <w:rPr/>
        <w:t>s�Ȃ�Ă</w:t>
      </w:r>
      <w:r>
        <w:rPr>
          <w:rtl w:val="true"/>
        </w:rPr>
        <w:t>܂</w:t>
      </w:r>
      <w:r>
        <w:rPr/>
        <w:t>��񂪁</w:t>
      </w:r>
      <w:r>
        <w:rPr/>
        <w:t>A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MDX/ZMD/ZMS �ł�\���Ȏ�����s�Ȃ�Ă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A�e���̐ӔC�Ŏg�p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BS �ɂ̂</w:t>
      </w:r>
      <w:r>
        <w:rPr>
          <w:rtl w:val="true"/>
        </w:rPr>
        <w:t>ݓ</w:t>
      </w:r>
      <w:r>
        <w:rPr>
          <w:rtl w:val="true"/>
        </w:rPr>
        <w:t>]�</w:t>
      </w:r>
      <w:r>
        <w:rPr>
          <w:rtl w:val="true"/>
        </w:rPr>
        <w:t>ډ</w:t>
      </w:r>
      <w:r>
        <w:rPr/>
        <w:t>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